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left"/>
        <w:rPr/>
      </w:pPr>
      <w:r>
        <w:fldChar w:fldCharType="begin"/>
      </w:r>
      <w:r>
        <w:rPr>
          <w:sz w:val="28"/>
          <w:rFonts w:ascii="Dutch Roman 14pt" w:hAnsi="Dutch Roman 14pt"/>
        </w:rPr>
        <w:instrText xml:space="preserve">PRIVATE</w:instrText>
      </w:r>
      <w:r>
        <w:rPr>
          <w:rFonts w:ascii="Dutch Roman 14pt" w:hAnsi="Dutch Roman 14pt"/>
          <w:sz w:val="28"/>
        </w:rPr>
      </w:r>
      <w:r>
        <w:rPr>
          <w:sz w:val="28"/>
          <w:rFonts w:ascii="Dutch Roman 14pt" w:hAnsi="Dutch Roman 14pt"/>
        </w:rPr>
        <w:fldChar w:fldCharType="separate"/>
      </w:r>
      <w:r>
        <w:rPr>
          <w:rFonts w:ascii="Dutch Roman 14pt" w:hAnsi="Dutch Roman 14pt"/>
          <w:sz w:val="28"/>
        </w:rPr>
      </w:r>
      <w:r/>
      <w:r>
        <w:rPr>
          <w:sz w:val="28"/>
          <w:rFonts w:ascii="Dutch Roman 14pt" w:hAnsi="Dutch Roman 14pt"/>
        </w:rPr>
        <w:fldChar w:fldCharType="end"/>
      </w:r>
      <w:r>
        <w:rPr>
          <w:rFonts w:ascii="Dutch Roman 14pt" w:hAnsi="Dutch Roman 14pt"/>
          <w:sz w:val="28"/>
        </w:rPr>
      </w:r>
    </w:p>
    <w:p>
      <w:pPr>
        <w:pStyle w:val="Normal"/>
        <w:suppressAutoHyphens w:val="true"/>
        <w:bidi w:val="0"/>
        <w:jc w:val="left"/>
        <w:rPr>
          <w:rFonts w:ascii="Dutch Roman 14pt" w:hAnsi="Dutch Roman 14pt"/>
          <w:sz w:val="28"/>
        </w:rPr>
      </w:pPr>
      <w:r>
        <w:rPr>
          <w:rFonts w:ascii="Dutch Roman 14pt" w:hAnsi="Dutch Roman 14pt"/>
          <w:sz w:val="28"/>
        </w:rPr>
      </w:r>
    </w:p>
    <w:p>
      <w:pPr>
        <w:pStyle w:val="Normal"/>
        <w:suppressAutoHyphens w:val="true"/>
        <w:bidi w:val="0"/>
        <w:jc w:val="left"/>
        <w:rPr>
          <w:rFonts w:ascii="Dutch Roman 14pt" w:hAnsi="Dutch Roman 14pt"/>
          <w:sz w:val="28"/>
        </w:rPr>
      </w:pPr>
      <w:r>
        <w:rPr>
          <w:rFonts w:ascii="Dutch Roman 14pt" w:hAnsi="Dutch Roman 14pt"/>
          <w:sz w:val="28"/>
        </w:rPr>
      </w:r>
    </w:p>
    <w:p>
      <w:pPr>
        <w:pStyle w:val="Normal"/>
        <w:suppressAutoHyphens w:val="true"/>
        <w:bidi w:val="0"/>
        <w:jc w:val="left"/>
        <w:rPr>
          <w:rFonts w:ascii="Dutch Roman 14pt" w:hAnsi="Dutch Roman 14pt"/>
          <w:sz w:val="28"/>
        </w:rPr>
      </w:pPr>
      <w:r>
        <w:rPr>
          <w:rFonts w:ascii="Dutch Roman 14pt" w:hAnsi="Dutch Roman 14pt"/>
          <w:sz w:val="28"/>
        </w:rPr>
      </w:r>
    </w:p>
    <w:p>
      <w:pPr>
        <w:pStyle w:val="Normal"/>
        <w:suppressAutoHyphens w:val="true"/>
        <w:bidi w:val="0"/>
        <w:jc w:val="left"/>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pPr>
      <w:r>
        <w:rPr>
          <w:rFonts w:ascii="Dutch Roman 14pt" w:hAnsi="Dutch Roman 14pt"/>
          <w:sz w:val="42"/>
        </w:rPr>
        <w:t>BIBLIOGRAPHY</w:t>
      </w:r>
    </w:p>
    <w:p>
      <w:pPr>
        <w:pStyle w:val="Normal"/>
        <w:suppressAutoHyphens w:val="true"/>
        <w:bidi w:val="0"/>
        <w:jc w:val="center"/>
        <w:rPr>
          <w:rFonts w:ascii="Dutch Roman 14pt" w:hAnsi="Dutch Roman 14pt"/>
          <w:sz w:val="42"/>
        </w:rPr>
      </w:pPr>
      <w:r>
        <w:rPr>
          <w:rFonts w:ascii="Dutch Roman 14pt" w:hAnsi="Dutch Roman 14pt"/>
          <w:sz w:val="42"/>
        </w:rPr>
      </w:r>
    </w:p>
    <w:p>
      <w:pPr>
        <w:pStyle w:val="Normal"/>
        <w:suppressAutoHyphens w:val="true"/>
        <w:bidi w:val="0"/>
        <w:jc w:val="center"/>
        <w:rPr/>
      </w:pPr>
      <w:r>
        <w:rPr>
          <w:rFonts w:ascii="Dutch Roman 14pt" w:hAnsi="Dutch Roman 14pt"/>
          <w:sz w:val="42"/>
        </w:rPr>
        <w:t>ON</w:t>
      </w:r>
    </w:p>
    <w:p>
      <w:pPr>
        <w:pStyle w:val="Normal"/>
        <w:suppressAutoHyphens w:val="true"/>
        <w:bidi w:val="0"/>
        <w:jc w:val="center"/>
        <w:rPr>
          <w:rFonts w:ascii="Dutch Roman 14pt" w:hAnsi="Dutch Roman 14pt"/>
          <w:sz w:val="42"/>
        </w:rPr>
      </w:pPr>
      <w:r>
        <w:rPr>
          <w:rFonts w:ascii="Dutch Roman 14pt" w:hAnsi="Dutch Roman 14pt"/>
          <w:sz w:val="42"/>
        </w:rPr>
      </w:r>
    </w:p>
    <w:p>
      <w:pPr>
        <w:pStyle w:val="Normal"/>
        <w:suppressAutoHyphens w:val="true"/>
        <w:bidi w:val="0"/>
        <w:jc w:val="center"/>
        <w:rPr/>
      </w:pPr>
      <w:r>
        <w:rPr>
          <w:rFonts w:ascii="Dutch Roman 14pt" w:hAnsi="Dutch Roman 14pt"/>
          <w:sz w:val="42"/>
        </w:rPr>
        <w:t>IN-SITU BURNING</w:t>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center"/>
        <w:rPr/>
      </w:pPr>
      <w:r>
        <w:rPr>
          <w:rFonts w:ascii="Dutch Roman 14pt" w:hAnsi="Dutch Roman 14pt"/>
          <w:sz w:val="34"/>
        </w:rPr>
        <w:t>National Response Team</w:t>
      </w:r>
    </w:p>
    <w:p>
      <w:pPr>
        <w:pStyle w:val="Normal"/>
        <w:suppressAutoHyphens w:val="true"/>
        <w:bidi w:val="0"/>
        <w:jc w:val="center"/>
        <w:rPr>
          <w:rFonts w:ascii="Dutch Roman 14pt" w:hAnsi="Dutch Roman 14pt"/>
          <w:sz w:val="34"/>
        </w:rPr>
      </w:pPr>
      <w:r>
        <w:rPr>
          <w:rFonts w:ascii="Dutch Roman 14pt" w:hAnsi="Dutch Roman 14pt"/>
          <w:sz w:val="34"/>
        </w:rPr>
      </w:r>
    </w:p>
    <w:p>
      <w:pPr>
        <w:pStyle w:val="Normal"/>
        <w:suppressAutoHyphens w:val="true"/>
        <w:bidi w:val="0"/>
        <w:jc w:val="center"/>
        <w:rPr/>
      </w:pPr>
      <w:r>
        <w:rPr>
          <w:rFonts w:ascii="Dutch Roman 14pt" w:hAnsi="Dutch Roman 14pt"/>
          <w:sz w:val="34"/>
        </w:rPr>
        <w:t>Science and Technology Committee</w:t>
      </w:r>
    </w:p>
    <w:p>
      <w:pPr>
        <w:pStyle w:val="Normal"/>
        <w:suppressAutoHyphens w:val="true"/>
        <w:bidi w:val="0"/>
        <w:jc w:val="center"/>
        <w:rPr>
          <w:rFonts w:ascii="Dutch Roman 14pt" w:hAnsi="Dutch Roman 14pt"/>
          <w:sz w:val="34"/>
        </w:rPr>
      </w:pPr>
      <w:r>
        <w:rPr>
          <w:rFonts w:ascii="Dutch Roman 14pt" w:hAnsi="Dutch Roman 14pt"/>
          <w:sz w:val="34"/>
        </w:rPr>
      </w:r>
    </w:p>
    <w:p>
      <w:pPr>
        <w:pStyle w:val="Normal"/>
        <w:suppressAutoHyphens w:val="true"/>
        <w:bidi w:val="0"/>
        <w:jc w:val="center"/>
        <w:rPr>
          <w:rFonts w:ascii="Dutch Roman 14pt" w:hAnsi="Dutch Roman 14pt"/>
          <w:sz w:val="28"/>
        </w:rPr>
      </w:pPr>
      <w:r>
        <w:rPr>
          <w:rFonts w:ascii="Dutch Roman 14pt" w:hAnsi="Dutch Roman 14pt"/>
          <w:sz w:val="28"/>
        </w:rPr>
      </w:r>
    </w:p>
    <w:p>
      <w:pPr>
        <w:pStyle w:val="Normal"/>
        <w:suppressAutoHyphens w:val="true"/>
        <w:bidi w:val="0"/>
        <w:jc w:val="left"/>
        <w:rPr>
          <w:rFonts w:ascii="Dutch Roman 14pt" w:hAnsi="Dutch Roman 14pt"/>
          <w:sz w:val="28"/>
        </w:rPr>
      </w:pPr>
      <w:r>
        <w:rPr>
          <w:rFonts w:ascii="Dutch Roman 14pt" w:hAnsi="Dutch Roman 14pt"/>
          <w:sz w:val="28"/>
        </w:rPr>
      </w:r>
    </w:p>
    <w:p>
      <w:pPr>
        <w:pStyle w:val="Normal"/>
        <w:suppressAutoHyphens w:val="true"/>
        <w:bidi w:val="0"/>
        <w:jc w:val="left"/>
        <w:rPr/>
      </w:pPr>
      <w:r>
        <w:rPr/>
      </w:r>
      <w:r>
        <w:br w:type="page"/>
      </w:r>
    </w:p>
    <w:p>
      <w:pPr>
        <w:pStyle w:val="Normal"/>
        <w:bidi w:val="0"/>
        <w:jc w:val="left"/>
        <w:rPr/>
      </w:pPr>
      <w:r>
        <w:rPr>
          <w:rFonts w:ascii="Times New Roman" w:hAnsi="Times New Roman"/>
          <w:sz w:val="22"/>
        </w:rPr>
        <w:t>This bibliography is an update of the 1996 in situ burning bibliography, compiled by the National Response Team’s Science and Technology Committee.    This updated bibliography is not an exhaustive list of references but it is intended to provide the user with information on a variety of subjects related to in situ burning.    The references listed are not endorsed by the NRT S&amp;T Committee.    References are arranged in alphabetical order and were obtained in the following manner:</w:t>
      </w:r>
    </w:p>
    <w:p>
      <w:pPr>
        <w:pStyle w:val="Normal"/>
        <w:bidi w:val="0"/>
        <w:jc w:val="left"/>
        <w:rPr>
          <w:sz w:val="22"/>
        </w:rPr>
      </w:pPr>
      <w:r>
        <w:rPr>
          <w:sz w:val="22"/>
        </w:rPr>
      </w:r>
    </w:p>
    <w:p>
      <w:pPr>
        <w:pStyle w:val="Normal"/>
        <w:widowControl w:val="false"/>
        <w:bidi w:val="0"/>
        <w:jc w:val="left"/>
        <w:rPr/>
      </w:pPr>
      <w:r>
        <w:rPr>
          <w:rFonts w:ascii="Times New Roman" w:hAnsi="Times New Roman"/>
          <w:sz w:val="22"/>
        </w:rPr>
        <w:t>The NRT S&amp;T Committee created the original bibliography in 1996 using the following sources:</w:t>
      </w:r>
    </w:p>
    <w:p>
      <w:pPr>
        <w:pStyle w:val="Normal"/>
        <w:bidi w:val="0"/>
        <w:jc w:val="left"/>
        <w:rPr>
          <w:sz w:val="22"/>
        </w:rPr>
      </w:pPr>
      <w:r>
        <w:rPr>
          <w:sz w:val="22"/>
        </w:rPr>
      </w:r>
    </w:p>
    <w:p>
      <w:pPr>
        <w:pStyle w:val="Normal"/>
        <w:numPr>
          <w:ilvl w:val="0"/>
          <w:numId w:val="1"/>
        </w:numPr>
        <w:tabs>
          <w:tab w:val="clear" w:pos="720"/>
          <w:tab w:val="left" w:pos="360" w:leader="none"/>
        </w:tabs>
        <w:bidi w:val="0"/>
        <w:jc w:val="left"/>
        <w:rPr/>
      </w:pPr>
      <w:r>
        <w:rPr>
          <w:rFonts w:ascii="Times New Roman" w:hAnsi="Times New Roman"/>
          <w:sz w:val="22"/>
        </w:rPr>
        <w:t>National Oceanic and Atmospheric Administration.    Hazardous Materials Response and Assessment Division (Hazmat) Library of In-situ Burning Publications.</w:t>
      </w:r>
    </w:p>
    <w:p>
      <w:pPr>
        <w:pStyle w:val="Normal"/>
        <w:bidi w:val="0"/>
        <w:jc w:val="left"/>
        <w:rPr>
          <w:sz w:val="22"/>
        </w:rPr>
      </w:pPr>
      <w:r>
        <w:rPr>
          <w:sz w:val="22"/>
        </w:rPr>
      </w:r>
    </w:p>
    <w:p>
      <w:pPr>
        <w:pStyle w:val="Normal"/>
        <w:numPr>
          <w:ilvl w:val="0"/>
          <w:numId w:val="1"/>
        </w:numPr>
        <w:tabs>
          <w:tab w:val="clear" w:pos="720"/>
          <w:tab w:val="left" w:pos="360" w:leader="none"/>
        </w:tabs>
        <w:bidi w:val="0"/>
        <w:jc w:val="left"/>
        <w:rPr/>
      </w:pPr>
      <w:r>
        <w:rPr>
          <w:rFonts w:ascii="Times New Roman" w:hAnsi="Times New Roman"/>
          <w:sz w:val="22"/>
        </w:rPr>
        <w:t xml:space="preserve">Shigenaka, G. and N. Barnea.    </w:t>
      </w:r>
      <w:r>
        <w:rPr>
          <w:rFonts w:ascii="Times New Roman" w:hAnsi="Times New Roman"/>
          <w:sz w:val="22"/>
          <w:u w:val="single"/>
        </w:rPr>
        <w:t>Questions about in-situ burning as an open-water oil spill response technique.</w:t>
      </w:r>
      <w:r>
        <w:rPr>
          <w:rFonts w:ascii="Times New Roman" w:hAnsi="Times New Roman"/>
          <w:sz w:val="22"/>
        </w:rPr>
        <w:t>    HAZMAT Report 93-3.    National Oceanic and Atmospheric Association, Hazardous Materials Response and Assessment Division.    June 1993.</w:t>
      </w:r>
    </w:p>
    <w:p>
      <w:pPr>
        <w:pStyle w:val="Normal"/>
        <w:bidi w:val="0"/>
        <w:jc w:val="left"/>
        <w:rPr>
          <w:sz w:val="22"/>
        </w:rPr>
      </w:pPr>
      <w:r>
        <w:rPr>
          <w:sz w:val="22"/>
        </w:rPr>
      </w:r>
    </w:p>
    <w:p>
      <w:pPr>
        <w:pStyle w:val="Normal"/>
        <w:numPr>
          <w:ilvl w:val="0"/>
          <w:numId w:val="1"/>
        </w:numPr>
        <w:tabs>
          <w:tab w:val="clear" w:pos="720"/>
          <w:tab w:val="left" w:pos="360" w:leader="none"/>
        </w:tabs>
        <w:bidi w:val="0"/>
        <w:jc w:val="left"/>
        <w:rPr/>
      </w:pPr>
      <w:r>
        <w:rPr>
          <w:rFonts w:ascii="Times New Roman" w:hAnsi="Times New Roman"/>
          <w:sz w:val="22"/>
        </w:rPr>
        <w:t>National Institute of Standards and Technology In-Situ Burning Publications.</w:t>
      </w:r>
    </w:p>
    <w:p>
      <w:pPr>
        <w:pStyle w:val="Normal"/>
        <w:widowControl w:val="false"/>
        <w:bidi w:val="0"/>
        <w:jc w:val="left"/>
        <w:rPr/>
      </w:pPr>
      <w:r>
        <w:rPr>
          <w:rFonts w:ascii="Symbol" w:hAnsi="Symbol"/>
          <w:sz w:val="22"/>
        </w:rPr>
        <w:t></w:t>
      </w:r>
    </w:p>
    <w:p>
      <w:pPr>
        <w:pStyle w:val="Normal"/>
        <w:numPr>
          <w:ilvl w:val="0"/>
          <w:numId w:val="1"/>
        </w:numPr>
        <w:tabs>
          <w:tab w:val="clear" w:pos="720"/>
          <w:tab w:val="left" w:pos="360" w:leader="none"/>
        </w:tabs>
        <w:bidi w:val="0"/>
        <w:jc w:val="left"/>
        <w:rPr/>
      </w:pPr>
      <w:r>
        <w:rPr>
          <w:rFonts w:ascii="Times New Roman" w:hAnsi="Times New Roman"/>
          <w:sz w:val="22"/>
        </w:rPr>
        <w:t xml:space="preserve">Marine Spill Response Corporation.    </w:t>
      </w:r>
      <w:r>
        <w:rPr>
          <w:rFonts w:ascii="Times New Roman" w:hAnsi="Times New Roman"/>
          <w:sz w:val="22"/>
          <w:u w:val="single"/>
        </w:rPr>
        <w:t>The science, technology, and effects of controlled burning of oil spills at sea.</w:t>
      </w:r>
      <w:r>
        <w:rPr>
          <w:rFonts w:ascii="Times New Roman" w:hAnsi="Times New Roman"/>
          <w:sz w:val="22"/>
        </w:rPr>
        <w:t>    Technical report series 94-013, 1994.</w:t>
      </w:r>
    </w:p>
    <w:p>
      <w:pPr>
        <w:pStyle w:val="Normal"/>
        <w:bidi w:val="0"/>
        <w:jc w:val="left"/>
        <w:rPr>
          <w:sz w:val="22"/>
        </w:rPr>
      </w:pPr>
      <w:r>
        <w:rPr>
          <w:sz w:val="22"/>
        </w:rPr>
      </w:r>
    </w:p>
    <w:p>
      <w:pPr>
        <w:pStyle w:val="Normal"/>
        <w:numPr>
          <w:ilvl w:val="0"/>
          <w:numId w:val="1"/>
        </w:numPr>
        <w:tabs>
          <w:tab w:val="clear" w:pos="720"/>
          <w:tab w:val="left" w:pos="360" w:leader="none"/>
        </w:tabs>
        <w:bidi w:val="0"/>
        <w:jc w:val="left"/>
        <w:rPr/>
      </w:pPr>
      <w:r>
        <w:rPr>
          <w:rFonts w:ascii="Times New Roman" w:hAnsi="Times New Roman"/>
          <w:sz w:val="22"/>
        </w:rPr>
        <w:t xml:space="preserve">Marine Spill Response Corporation.    </w:t>
      </w:r>
      <w:r>
        <w:rPr>
          <w:rFonts w:ascii="Times New Roman" w:hAnsi="Times New Roman"/>
          <w:sz w:val="22"/>
          <w:u w:val="single"/>
        </w:rPr>
        <w:t>In-situ burning of water-in-oil emulsions.</w:t>
      </w:r>
      <w:r>
        <w:rPr>
          <w:rFonts w:ascii="Times New Roman" w:hAnsi="Times New Roman"/>
          <w:sz w:val="22"/>
        </w:rPr>
        <w:t>    Technical report series 94-001, 1994.</w:t>
      </w:r>
    </w:p>
    <w:p>
      <w:pPr>
        <w:pStyle w:val="Normal"/>
        <w:bidi w:val="0"/>
        <w:ind w:firstLine="60"/>
        <w:jc w:val="left"/>
        <w:rPr>
          <w:sz w:val="22"/>
        </w:rPr>
      </w:pPr>
      <w:r>
        <w:rPr>
          <w:sz w:val="22"/>
        </w:rPr>
      </w:r>
    </w:p>
    <w:p>
      <w:pPr>
        <w:pStyle w:val="Normal"/>
        <w:numPr>
          <w:ilvl w:val="0"/>
          <w:numId w:val="1"/>
        </w:numPr>
        <w:tabs>
          <w:tab w:val="clear" w:pos="720"/>
          <w:tab w:val="left" w:pos="360" w:leader="none"/>
        </w:tabs>
        <w:bidi w:val="0"/>
        <w:jc w:val="left"/>
        <w:rPr/>
      </w:pPr>
      <w:r>
        <w:rPr>
          <w:rFonts w:ascii="Times New Roman" w:hAnsi="Times New Roman"/>
          <w:sz w:val="22"/>
        </w:rPr>
        <w:t>United States Minerals Management Service. Minerals Management Service Library of In-Situ burning Publications. April 26, 1995.</w:t>
      </w:r>
    </w:p>
    <w:p>
      <w:pPr>
        <w:pStyle w:val="Normal"/>
        <w:bidi w:val="0"/>
        <w:jc w:val="left"/>
        <w:rPr>
          <w:sz w:val="22"/>
        </w:rPr>
      </w:pPr>
      <w:r>
        <w:rPr>
          <w:sz w:val="22"/>
        </w:rPr>
      </w:r>
    </w:p>
    <w:p>
      <w:pPr>
        <w:pStyle w:val="Normal"/>
        <w:numPr>
          <w:ilvl w:val="0"/>
          <w:numId w:val="1"/>
        </w:numPr>
        <w:tabs>
          <w:tab w:val="clear" w:pos="720"/>
          <w:tab w:val="left" w:pos="360" w:leader="none"/>
        </w:tabs>
        <w:bidi w:val="0"/>
        <w:jc w:val="left"/>
        <w:rPr/>
      </w:pPr>
      <w:r>
        <w:rPr>
          <w:rFonts w:ascii="Times New Roman" w:hAnsi="Times New Roman"/>
          <w:sz w:val="22"/>
        </w:rPr>
        <w:t>The NRT S&amp;T Committee updated the original bibliography in 1998 by consulting Committee members and the following sources:</w:t>
      </w:r>
    </w:p>
    <w:p>
      <w:pPr>
        <w:pStyle w:val="Normal"/>
        <w:bidi w:val="0"/>
        <w:jc w:val="left"/>
        <w:rPr>
          <w:sz w:val="22"/>
        </w:rPr>
      </w:pPr>
      <w:r>
        <w:rPr>
          <w:sz w:val="22"/>
        </w:rPr>
      </w:r>
    </w:p>
    <w:p>
      <w:pPr>
        <w:pStyle w:val="Normal"/>
        <w:numPr>
          <w:ilvl w:val="0"/>
          <w:numId w:val="1"/>
        </w:numPr>
        <w:tabs>
          <w:tab w:val="clear" w:pos="720"/>
          <w:tab w:val="left" w:pos="360" w:leader="none"/>
        </w:tabs>
        <w:bidi w:val="0"/>
        <w:jc w:val="left"/>
        <w:rPr/>
      </w:pPr>
      <w:r>
        <w:rPr>
          <w:rFonts w:ascii="Times New Roman" w:hAnsi="Times New Roman"/>
          <w:sz w:val="22"/>
        </w:rPr>
        <w:t>National Institute of Standards and Technology In-Situ Burning Publications</w:t>
      </w:r>
    </w:p>
    <w:p>
      <w:pPr>
        <w:pStyle w:val="Normal"/>
        <w:bidi w:val="0"/>
        <w:jc w:val="left"/>
        <w:rPr>
          <w:sz w:val="22"/>
        </w:rPr>
      </w:pPr>
      <w:r>
        <w:rPr>
          <w:sz w:val="22"/>
        </w:rPr>
      </w:r>
    </w:p>
    <w:p>
      <w:pPr>
        <w:pStyle w:val="Normal"/>
        <w:numPr>
          <w:ilvl w:val="0"/>
          <w:numId w:val="1"/>
        </w:numPr>
        <w:tabs>
          <w:tab w:val="clear" w:pos="720"/>
          <w:tab w:val="left" w:pos="360" w:leader="none"/>
        </w:tabs>
        <w:bidi w:val="0"/>
        <w:jc w:val="left"/>
        <w:rPr/>
      </w:pPr>
      <w:r>
        <w:rPr>
          <w:rFonts w:ascii="Times New Roman" w:hAnsi="Times New Roman"/>
          <w:sz w:val="22"/>
        </w:rPr>
        <w:t>National Oceanic and Atmospheric Administration.    Hazardous Materials Response and Assessment Division (HAZMAT) Library of In-situ Burning Publications.</w:t>
      </w:r>
    </w:p>
    <w:p>
      <w:pPr>
        <w:pStyle w:val="Normal"/>
        <w:bidi w:val="0"/>
        <w:jc w:val="left"/>
        <w:rPr>
          <w:sz w:val="22"/>
        </w:rPr>
      </w:pPr>
      <w:r>
        <w:rPr>
          <w:sz w:val="22"/>
        </w:rPr>
      </w:r>
    </w:p>
    <w:p>
      <w:pPr>
        <w:pStyle w:val="Normal"/>
        <w:numPr>
          <w:ilvl w:val="0"/>
          <w:numId w:val="1"/>
        </w:numPr>
        <w:tabs>
          <w:tab w:val="clear" w:pos="720"/>
          <w:tab w:val="left" w:pos="360" w:leader="none"/>
        </w:tabs>
        <w:bidi w:val="0"/>
        <w:jc w:val="left"/>
        <w:rPr/>
      </w:pPr>
      <w:r>
        <w:rPr>
          <w:rFonts w:ascii="Times New Roman" w:hAnsi="Times New Roman"/>
          <w:sz w:val="22"/>
        </w:rPr>
        <w:t>Proceedings of the Twentieth Arctic and Marine Oil Spill Program (AMOP) Technical Seminar, 1997.</w:t>
      </w:r>
    </w:p>
    <w:p>
      <w:pPr>
        <w:pStyle w:val="Normal"/>
        <w:bidi w:val="0"/>
        <w:jc w:val="left"/>
        <w:rPr>
          <w:sz w:val="22"/>
        </w:rPr>
      </w:pPr>
      <w:r>
        <w:rPr>
          <w:sz w:val="22"/>
        </w:rPr>
      </w:r>
    </w:p>
    <w:p>
      <w:pPr>
        <w:pStyle w:val="Normal"/>
        <w:numPr>
          <w:ilvl w:val="0"/>
          <w:numId w:val="1"/>
        </w:numPr>
        <w:tabs>
          <w:tab w:val="clear" w:pos="720"/>
          <w:tab w:val="left" w:pos="360" w:leader="none"/>
        </w:tabs>
        <w:bidi w:val="0"/>
        <w:jc w:val="left"/>
        <w:rPr/>
      </w:pPr>
      <w:r>
        <w:rPr>
          <w:rFonts w:ascii="Times New Roman" w:hAnsi="Times New Roman"/>
          <w:sz w:val="22"/>
        </w:rPr>
        <w:t>Proceedings of the 1997 International Oil Spill Conference.</w:t>
      </w:r>
    </w:p>
    <w:p>
      <w:pPr>
        <w:pStyle w:val="Normal"/>
        <w:bidi w:val="0"/>
        <w:jc w:val="left"/>
        <w:rPr>
          <w:sz w:val="22"/>
        </w:rPr>
      </w:pPr>
      <w:r>
        <w:rPr>
          <w:sz w:val="22"/>
        </w:rPr>
      </w:r>
    </w:p>
    <w:p>
      <w:pPr>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pStyle w:val="Normal"/>
        <w:tabs>
          <w:tab w:val="clear" w:pos="720"/>
          <w:tab w:val="left" w:pos="-720" w:leader="none"/>
        </w:tabs>
        <w:suppressAutoHyphens w:val="true"/>
        <w:bidi w:val="0"/>
        <w:jc w:val="left"/>
        <w:rPr/>
      </w:pPr>
      <w:r>
        <w:rPr>
          <w:rFonts w:ascii="Times New Roman" w:hAnsi="Times New Roman"/>
          <w:sz w:val="22"/>
        </w:rPr>
        <w:t>The Committee would like to make this bibliography as useful as possible and will update this bibliography on an as-needed basis.    If you have additional significant in situ burning published references, please submit them to the S&amp;T comments folder in the NOAA First Class system.</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jc w:val="left"/>
        <w:rPr/>
      </w:pPr>
      <w:r>
        <w:rPr/>
      </w:r>
    </w:p>
    <w:p>
      <w:pPr>
        <w:pStyle w:val="Normal"/>
        <w:tabs>
          <w:tab w:val="clear" w:pos="720"/>
          <w:tab w:val="center" w:pos="4680" w:leader="none"/>
        </w:tabs>
        <w:suppressAutoHyphens w:val="true"/>
        <w:bidi w:val="0"/>
        <w:jc w:val="left"/>
        <w:rPr/>
      </w:pPr>
      <w:r>
        <w:rPr>
          <w:b/>
        </w:rPr>
        <w:tab/>
        <w:t>BIBLIOGRAPHY ON IN-SITU BURNING</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3M. </w:t>
      </w:r>
      <w:r>
        <w:rPr>
          <w:u w:val="single"/>
        </w:rPr>
        <w:t>3M fire boom model "SW".</w:t>
      </w:r>
      <w:r>
        <w:rPr/>
        <w:t xml:space="preserve"> St. Paul, MN: 3M. 5pp. OSPILL551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bdelnour, R., A. M. Nawwar, P. Hildebrand, and W. F. Purves. 1977. </w:t>
      </w:r>
      <w:r>
        <w:rPr>
          <w:u w:val="single"/>
        </w:rPr>
        <w:t>Novel countermeasures for an arctic offshore well blowout.</w:t>
      </w:r>
      <w:r>
        <w:rPr/>
        <w:t xml:space="preserve"> Report Number EPS-3-EC-77-14. Ottawa, Ontario, Canada: Environment Canada. 135 p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kita, K. and T. Yumoto. 1965. </w:t>
      </w:r>
      <w:r>
        <w:rPr>
          <w:u w:val="single"/>
        </w:rPr>
        <w:t>Heat transfer in small pools and rates of burning of liquid methanol.</w:t>
      </w:r>
      <w:r>
        <w:rPr/>
        <w:t xml:space="preserve"> Tenth Symposium (International) on Combustion. The Combustion Institute, Pittsburgh, PA. , pp 943</w:t>
        <w:noBreakHyphen/>
        <w:t>948.</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kita, K. 1972. </w:t>
      </w:r>
      <w:r>
        <w:rPr>
          <w:u w:val="single"/>
        </w:rPr>
        <w:t>Some problems of flame spread along a liquid surface.</w:t>
      </w:r>
      <w:r>
        <w:rPr/>
        <w:t xml:space="preserve"> Fourteenth Symposium (International) on Combustion. The Combustion Institute, Pittsburgh, PA., pp 1075</w:t>
        <w:noBreakHyphen/>
        <w:t xml:space="preserve">108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aska Clean Seas. 1991. </w:t>
      </w:r>
      <w:r>
        <w:rPr>
          <w:u w:val="single"/>
        </w:rPr>
        <w:t>Long duration test burn: 3M 8-inch fire containment boom.</w:t>
      </w:r>
      <w:r>
        <w:rPr/>
        <w:t xml:space="preserve"> ACS Newsletter. Vol (1), No. 1, March 31, 1991. Anchorage.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aska Clean Seas. 1991. </w:t>
      </w:r>
      <w:r>
        <w:rPr>
          <w:u w:val="single"/>
        </w:rPr>
        <w:t>Proposed plan for 1992 full-scale in-situ burn test, Beaufort Sea, Alaska.</w:t>
      </w:r>
      <w:r>
        <w:rPr/>
        <w:t xml:space="preserve"> Unpublished proposal.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aska Clean Seas. 1992. </w:t>
      </w:r>
      <w:r>
        <w:rPr>
          <w:u w:val="single"/>
        </w:rPr>
        <w:t>Proposed plan for 1992 full-scale in-situ burn test: beaufort sea, alaska draft scientific supplement.</w:t>
      </w:r>
      <w:r>
        <w:rPr/>
        <w:t xml:space="preserve"> February 1992. Anchorage, AK: Alaska Clean Seas. OSPILL552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ger, R. S. , R. C. Corlett, A. S. Gordon, and F. A. Williams. 1976. </w:t>
      </w:r>
      <w:r>
        <w:rPr>
          <w:u w:val="single"/>
        </w:rPr>
        <w:t>Some aspects of structures of turbulent fires.</w:t>
      </w:r>
      <w:r>
        <w:rPr/>
        <w:t xml:space="preserve"> Proc. 1976 Fall Meeting Western States Section Combustion Institute, Lojolla, CA.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Allen, A. A. 1986. </w:t>
      </w:r>
      <w:r>
        <w:rPr>
          <w:u w:val="single"/>
        </w:rPr>
        <w:t>Alaska Clean Seas survey and analysis of air-deployable igniters.</w:t>
      </w:r>
      <w:r>
        <w:rPr/>
        <w:t xml:space="preserve"> Proceedings of the Ninth Arctic and Marine Oilspill Program Technical Seminar, June 10-12, Edmonton, Alberta. Environment Canada, Ottawa, Ontario. pp 353</w:t>
        <w:noBreakHyphen/>
        <w:t xml:space="preserve">373.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Allen, A. A. (Spiltec). 1986. </w:t>
      </w:r>
      <w:r>
        <w:rPr>
          <w:u w:val="single"/>
        </w:rPr>
        <w:t>Survey and analysis of air-deployable igniters.</w:t>
      </w:r>
      <w:r>
        <w:rPr/>
        <w:t xml:space="preserve"> Prepared under contract to Shell Wester E&amp;P, Inc. for Alaska Clean Seas.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Allen, A. A. (Spiltec). 1987. </w:t>
      </w:r>
      <w:r>
        <w:rPr>
          <w:u w:val="single"/>
        </w:rPr>
        <w:t>Refinement of aerial ignition systems (test and evaluation of the helitorch for the ignition of oil slicks.</w:t>
      </w:r>
      <w:r>
        <w:rPr/>
        <w:t xml:space="preserve"> Prepared under contract to Shell Western E&amp;P, Inc. for Alaska Clean Seas.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Allen, A. A. 1987. </w:t>
      </w:r>
      <w:r>
        <w:rPr>
          <w:u w:val="single"/>
        </w:rPr>
        <w:t>Test and evaluation of the helitorch for the ignition of oil slicks.</w:t>
      </w:r>
      <w:r>
        <w:rPr/>
        <w:t xml:space="preserve"> Proceedings of the Tenth Arctic and Marine Oilspill Program Technical Seminar, June 9-11, Edmonton, Alberta. Environment Canada, Ottawa, Ontario. pp 243</w:t>
        <w:noBreakHyphen/>
        <w:t xml:space="preserve">26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len, A. A. 1988. </w:t>
      </w:r>
      <w:r>
        <w:rPr>
          <w:u w:val="single"/>
        </w:rPr>
        <w:t>Comparison of response options for offshore oil spills.</w:t>
      </w:r>
      <w:r>
        <w:rPr/>
        <w:t xml:space="preserve"> Proceedings of the Eleventh Arctic and Marine Oilspill Program Technical Seminar, June 7-9, Vancouver, British Columbia. Environment Canada, Ottawa, Ontario. pp 289</w:t>
        <w:noBreakHyphen/>
        <w:t xml:space="preserve">306.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Allen, A. A. 1988. </w:t>
      </w:r>
      <w:r>
        <w:rPr>
          <w:u w:val="single"/>
        </w:rPr>
        <w:t>In situ burning.</w:t>
      </w:r>
      <w:r>
        <w:rPr/>
        <w:t xml:space="preserve"> Alaska Arctic Offshore Oil Spill Response Technology. U. S. Government Printing Office, Washington, D. C., NIST report No. SP 762, pp 11</w:t>
        <w:noBreakHyphen/>
        <w:t xml:space="preserve">1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len, A. A. 1990. </w:t>
      </w:r>
      <w:r>
        <w:rPr>
          <w:u w:val="single"/>
        </w:rPr>
        <w:t>Contained controlled burning of spilled oil during the Exxon Valdez oil spill.</w:t>
      </w:r>
      <w:r>
        <w:rPr/>
        <w:t xml:space="preserve"> Spill Technology Newsletter vol. 15, no. 2, pp. 1-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len, A. A. 1990. </w:t>
      </w:r>
      <w:r>
        <w:rPr>
          <w:u w:val="single"/>
        </w:rPr>
        <w:t>Contained controlled burning of spilled oil during the Exxon Valdez oil spill.</w:t>
      </w:r>
      <w:r>
        <w:rPr/>
        <w:t>    In Proceedings of the Thirteenth Arctic and Marine Oil Spill Program Technical Seminar, June 6-8, 1990. Edmonton, Alta., pp. 305-313.</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len, A. A.    1990. </w:t>
      </w:r>
      <w:r>
        <w:rPr>
          <w:u w:val="single"/>
        </w:rPr>
        <w:t>In-situ burning of oil spills.</w:t>
      </w:r>
      <w:r>
        <w:rPr/>
        <w:t xml:space="preserve"> May 1, 1990. Seattle, WA: Region X Regional Response Team. 23 pp. OSPILL5520</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Allen, A. A. 1991. </w:t>
      </w:r>
      <w:r>
        <w:rPr>
          <w:u w:val="single"/>
        </w:rPr>
        <w:t>Controlled burning of crude oil on water following the grounding of the Exxon Valdez.</w:t>
      </w:r>
      <w:r>
        <w:rPr/>
        <w:t xml:space="preserve"> Proceedings of the 1991 Oil Spill Conference, March 4-7, San Diego, California. American Petroleum Institute, Washington, D. C. pp 213</w:t>
        <w:noBreakHyphen/>
        <w:t xml:space="preserve">21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len, A. A. 1991. </w:t>
      </w:r>
      <w:r>
        <w:rPr>
          <w:u w:val="single"/>
        </w:rPr>
        <w:t>In situ burning of spilled oil.</w:t>
      </w:r>
      <w:r>
        <w:rPr/>
        <w:t xml:space="preserve"> Spill Technology Newsletter 16(4): 1</w:t>
        <w:noBreakHyphen/>
        <w:t xml:space="preserve">1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len, A. A. 1992. </w:t>
      </w:r>
      <w:r>
        <w:rPr>
          <w:u w:val="single"/>
        </w:rPr>
        <w:t>In-situ burning field operations manual.</w:t>
      </w:r>
      <w:r>
        <w:rPr/>
        <w:t xml:space="preserve"> 3M Ceramic Materials Department. St. Paul, MN.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len, A. A. (Spiltec) </w:t>
      </w:r>
      <w:r>
        <w:rPr>
          <w:u w:val="single"/>
        </w:rPr>
        <w:t>Presentation at Region IV RRT in-situ burning workshop</w:t>
      </w:r>
      <w:r>
        <w:rPr/>
        <w:t>, Orlando, Florida, November 16, 1992.</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len, A. A. and W. G. Nelson. 1981. </w:t>
      </w:r>
      <w:r>
        <w:rPr>
          <w:u w:val="single"/>
        </w:rPr>
        <w:t>Oil spill countermeasures in landfast sea ice.</w:t>
      </w:r>
      <w:r>
        <w:rPr/>
        <w:t xml:space="preserve"> Proceedings of the 1981 Oil Spill Conference, March 2-5, Atlanta, Georgia. American Petroleum Institute, Washington, D. C. pp 297</w:t>
        <w:noBreakHyphen/>
        <w:t xml:space="preserve">30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len, A. A. and W. Simpson. 1987. </w:t>
      </w:r>
      <w:r>
        <w:rPr>
          <w:u w:val="single"/>
        </w:rPr>
        <w:t>Alaska Clean Seas test and evaluation of fire containment boom.</w:t>
      </w:r>
      <w:r>
        <w:rPr/>
        <w:t xml:space="preserve"> Proceeding of the Tenth Arctic and Marine Oilspill Program Technical Seminar, June 9-11, Edmonton, Alberta. Environment Canada, Ottawa, Ontario. pp 187</w:t>
        <w:noBreakHyphen/>
        <w:t xml:space="preserve">20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len, A. A. and E. M. Fischer. 1988. </w:t>
      </w:r>
      <w:r>
        <w:rPr>
          <w:u w:val="single"/>
        </w:rPr>
        <w:t>Test and evaluation of a new and unique fire containment boom.</w:t>
      </w:r>
      <w:r>
        <w:rPr/>
        <w:t xml:space="preserve"> Proceedings of the Eleventh Arctic and Marine Oilspill Program Technical Seminar, June 7-9, Vancouver, British Columbia. Environment Canada, Ottawa, Ontario. pp 185</w:t>
        <w:noBreakHyphen/>
        <w:t xml:space="preserve">199.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Allen, A. A. and Ferek, R. J. 1993. </w:t>
      </w:r>
      <w:r>
        <w:rPr>
          <w:u w:val="single"/>
        </w:rPr>
        <w:t>Advantages and disadvantages of burning spilled oil.</w:t>
      </w:r>
      <w:r>
        <w:rPr/>
        <w:t xml:space="preserve"> Proceedings of the 1993 Oil Spill Conference, March 29-April 1, Tampa, Florida. American Petroleum Institute, Washington, D. C. p. 765-77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ramadhan, M. A. , V. S. Arpaci, and A. Selamet. 1990. </w:t>
      </w:r>
      <w:r>
        <w:rPr>
          <w:u w:val="single"/>
        </w:rPr>
        <w:t>Radiation affected liquid fuel burning on water.</w:t>
      </w:r>
      <w:r>
        <w:rPr/>
        <w:t xml:space="preserve"> Combustion Science and Technology 72: 233</w:t>
        <w:noBreakHyphen/>
        <w:t xml:space="preserve">25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lyeska Pipeline Co. 1992. </w:t>
      </w:r>
      <w:r>
        <w:rPr>
          <w:u w:val="single"/>
        </w:rPr>
        <w:t>Burning as a response tool.</w:t>
      </w:r>
      <w:r>
        <w:rPr/>
        <w:t xml:space="preserve"> Anchorage: Dispersant, Burning, and Bioremediation Technical Working Group, America North/EMCON. 94 pp.</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Amdur, M.O. 1986. </w:t>
      </w:r>
      <w:r>
        <w:rPr>
          <w:u w:val="single"/>
        </w:rPr>
        <w:t>Air pollutants.</w:t>
      </w:r>
      <w:r>
        <w:rPr/>
        <w:t xml:space="preserve"> In C.D. Klassen, M.O. Amdur, and J. Doull, eds., </w:t>
      </w:r>
      <w:r>
        <w:rPr>
          <w:u w:val="single"/>
        </w:rPr>
        <w:t>Casarett and Doull's Toxicology:    The Basic Science of Poisons.</w:t>
      </w:r>
      <w:r>
        <w:rPr/>
        <w:t xml:space="preserve"> New York: Macmillan Publishing Co., pp. 801-824.</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merican Conference of Government Industrial Hygienists. 1993. </w:t>
      </w:r>
      <w:r>
        <w:rPr>
          <w:u w:val="single"/>
        </w:rPr>
        <w:t>1993-94 Threshold limit values for chemical substances and physical agents and biological exposure limits.</w:t>
      </w:r>
      <w:r>
        <w:rPr/>
        <w:t xml:space="preserve"> American Conference of Government Industrial Hygienists, Cincinnati, OH. 124 p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American Petroleum Institute. pp. 405 - 410. OSPILL9008 or REPRINTS</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American Society for Testing and Materials. 1997. Standard Guide for In-Situ Burning of Oil Spills on Water: Environmental and Operational Considerations. Designation: F 1788-97. West Conshohocken, PA. 6 pp.</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nderson, E. , E. Howlett, W. Knauss, D. French, M. Spaulding, M. Reed, S. Puckett, T. Isaji, and D. Mendelsohn. 1990. </w:t>
      </w:r>
      <w:r>
        <w:rPr>
          <w:u w:val="single"/>
        </w:rPr>
        <w:t>The Alaska tactical oil spill model.</w:t>
      </w:r>
      <w:r>
        <w:rPr/>
        <w:t xml:space="preserve"> Mar. Technol. Soc. J. , vol. 24, no. 4, pp. 33-3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nderson, H. E. 1966. </w:t>
      </w:r>
      <w:r>
        <w:rPr>
          <w:u w:val="single"/>
        </w:rPr>
        <w:t>Fire spread and flame shape.</w:t>
      </w:r>
      <w:r>
        <w:rPr/>
        <w:t xml:space="preserve"> Fire Technology 4: 51</w:t>
        <w:noBreakHyphen/>
        <w:t xml:space="preserve">5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ndersen, W. H. 1972. </w:t>
      </w:r>
      <w:r>
        <w:rPr>
          <w:u w:val="single"/>
        </w:rPr>
        <w:t>Model of transient ignition to self-sustained burning.</w:t>
      </w:r>
      <w:r>
        <w:rPr/>
        <w:t xml:space="preserve"> Combustion Science and Technology 5(2): 75</w:t>
        <w:noBreakHyphen/>
        <w:t xml:space="preserve">8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rai, M. , Saito, K. , and Altenkirch, R. A. , </w:t>
      </w:r>
      <w:r>
        <w:rPr>
          <w:u w:val="single"/>
        </w:rPr>
        <w:t>Experimental study of the boilover phenomenon for liquid fuels on a water sublayer</w:t>
      </w:r>
      <w:r>
        <w:rPr/>
        <w:t xml:space="preserve">, Poster session, Twenty-second Symposium (International) on Combustion, Seattle, Washington, August 14-19, 198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rai, M. , Saito, K. , Altenkirch, R. A. , Evans, D. D. , </w:t>
      </w:r>
      <w:r>
        <w:rPr>
          <w:u w:val="single"/>
        </w:rPr>
        <w:t>A study of the boilover phenomenon for liquid fuel supported on water</w:t>
      </w:r>
      <w:r>
        <w:rPr/>
        <w:t xml:space="preserve">, Central States Meeting of the Combustion Institute, Indianapolis, Indiana, May 3, 198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rctec Canada Ltd. 1977. </w:t>
      </w:r>
      <w:r>
        <w:rPr>
          <w:u w:val="single"/>
        </w:rPr>
        <w:t>Novel countermeasures for an arctic offshore well blowout.</w:t>
      </w:r>
      <w:r>
        <w:rPr/>
        <w:t xml:space="preserve"> Report No. EPS-3-EC-77-14: Fisheries and Environment Canada, Ottawa, Ontario. pp 18-2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skaryan, G. A. , E. K. Karlova, R. P. Petrov, and V. B. Studenov. 1974. </w:t>
      </w:r>
      <w:r>
        <w:rPr>
          <w:u w:val="single"/>
        </w:rPr>
        <w:t>Evaporation, combustion, and limitation of spreading out of petroleum and other films on water.</w:t>
      </w:r>
      <w:r>
        <w:rPr/>
        <w:t xml:space="preserve"> USPEKHI FIZICHESKIKH NAUK 113(4): 709</w:t>
        <w:noBreakHyphen/>
        <w:t xml:space="preserve">77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tallah, S. 1965. </w:t>
      </w:r>
      <w:r>
        <w:rPr>
          <w:u w:val="single"/>
        </w:rPr>
        <w:t>Flame heights and burning rates of liquid fuels in open tanks.</w:t>
      </w:r>
      <w:r>
        <w:rPr/>
        <w:t xml:space="preserve"> Combustion and Flame 9: 203</w:t>
        <w:noBreakHyphen/>
        <w:t xml:space="preserve">20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Atallah, S. and D. S. Allan. 1961. </w:t>
      </w:r>
      <w:r>
        <w:rPr>
          <w:u w:val="single"/>
        </w:rPr>
        <w:t>Safe separation distances from liquid fuel fires.</w:t>
      </w:r>
      <w:r>
        <w:rPr/>
        <w:t xml:space="preserve"> Fire Technology 7(1): 47</w:t>
        <w:noBreakHyphen/>
        <w:t xml:space="preserve">5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aalman, R. W. and C. W. Dotson, editors. 1980. </w:t>
      </w:r>
      <w:r>
        <w:rPr>
          <w:u w:val="single"/>
        </w:rPr>
        <w:t>Burning of oil spills.</w:t>
      </w:r>
      <w:r>
        <w:rPr/>
        <w:t xml:space="preserve"> Pacific Northwest Laboratory annual report for 1979 to the DOE Assistant Secretary for Environment, pp 31</w:t>
        <w:noBreakHyphen/>
        <w:t xml:space="preserve">3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abrauskas, V. 1983. </w:t>
      </w:r>
      <w:r>
        <w:rPr>
          <w:u w:val="single"/>
        </w:rPr>
        <w:t>Estimating large pool fire burning rates.</w:t>
      </w:r>
      <w:r>
        <w:rPr/>
        <w:t xml:space="preserve"> Fire Technology 19(4): 251</w:t>
        <w:noBreakHyphen/>
        <w:t xml:space="preserve">26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abrauskas, V. 1988. </w:t>
      </w:r>
      <w:r>
        <w:rPr>
          <w:u w:val="single"/>
        </w:rPr>
        <w:t>Burning rates. The SFPE handbook of fire protection engineering.</w:t>
      </w:r>
      <w:r>
        <w:rPr/>
        <w:t xml:space="preserve"> pp 2. 1</w:t>
        <w:noBreakHyphen/>
        <w:t xml:space="preserve">2. 1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abrauskas, V. and G. Mulholland. 1987. </w:t>
      </w:r>
      <w:r>
        <w:rPr>
          <w:u w:val="single"/>
        </w:rPr>
        <w:t>Smoke and soot data determinations in the cone calorimeter - Mathematical modelling of fires.</w:t>
      </w:r>
      <w:r>
        <w:rPr/>
        <w:t xml:space="preserve"> American Society for Testing and Materials, Philadelphia, PA. , ASTM STP 983, pp 83</w:t>
        <w:noBreakHyphen/>
        <w:t xml:space="preserve">10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akan, S. , A. Chlond, U. Cusbach, J. Feichter, H. Graf, H. Grassl, K. Hasselmann, I. Kirchner, M. Latif, E. Roeckner, R. Sausen, V. Schlese, D. Schriever, I. Schult, U. Schumann, F. Sielmann, and W. Welke. 1991. </w:t>
      </w:r>
      <w:r>
        <w:rPr>
          <w:u w:val="single"/>
        </w:rPr>
        <w:t>Climate response to smoke from the burning oil wells in Kuwait</w:t>
      </w:r>
      <w:r>
        <w:rPr/>
        <w:t xml:space="preserve">, Nature, 351, 367-37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arber, F. G. 1970. </w:t>
      </w:r>
      <w:r>
        <w:rPr>
          <w:u w:val="single"/>
        </w:rPr>
        <w:t>Oil spills in ice: some cleanup options.</w:t>
      </w:r>
      <w:r>
        <w:rPr/>
        <w:t xml:space="preserve"> Arctic 23(4): 285</w:t>
        <w:noBreakHyphen/>
        <w:t xml:space="preserve">28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attelle. 1979. </w:t>
      </w:r>
      <w:r>
        <w:rPr>
          <w:u w:val="single"/>
        </w:rPr>
        <w:t>Combustion: An oil spill mitigation tool.</w:t>
      </w:r>
      <w:r>
        <w:rPr/>
        <w:t xml:space="preserve"> Report for U. S. Department of Energy, Contract No. EY</w:t>
        <w:noBreakHyphen/>
        <w:t>76-C</w:t>
        <w:noBreakHyphen/>
        <w:t>06</w:t>
        <w:noBreakHyphen/>
        <w:t xml:space="preserve">1830. U. S. Department of Energy, Washington, D. C.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aum, H. R.; McGrattan, K. B.; Rehm, R. G. </w:t>
      </w:r>
      <w:r>
        <w:rPr>
          <w:u w:val="single"/>
        </w:rPr>
        <w:t>Simulation of Smoke Plumes From Large Pool Fires</w:t>
      </w:r>
      <w:r>
        <w:rPr/>
        <w:t>. Combustion Institute. Symposium Papers. Session 02-B: Pool Fires.    July 31-August 5, 1994, Irvine, CA.</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ayliss, R. and R. Spoltman. 1981. </w:t>
      </w:r>
      <w:r>
        <w:rPr>
          <w:u w:val="single"/>
        </w:rPr>
        <w:t>The wreck of the Lee Wang Zin.</w:t>
      </w:r>
      <w:r>
        <w:rPr/>
        <w:t xml:space="preserve"> Proceedings of the 1981 Oil Spill Conference, March 2-5, Los Angeles, California. American Petroleum Institute, Washington, D. C. pp 221</w:t>
        <w:noBreakHyphen/>
        <w:t xml:space="preserve">22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ech, C. M. B. , Sveum, P. and I. Buist. 1991. </w:t>
      </w:r>
      <w:r>
        <w:rPr>
          <w:u w:val="single"/>
        </w:rPr>
        <w:t>In-situ brenning av emulsjoner (in Norwegian) - STF21F91081.</w:t>
      </w:r>
      <w:r>
        <w:rPr/>
        <w:t xml:space="preserve">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ech, C. P. Sveum, and I. A. Buist. 1992. </w:t>
      </w:r>
      <w:r>
        <w:rPr>
          <w:u w:val="single"/>
        </w:rPr>
        <w:t>In situ burning of emulsions: The effects of varying water content and degree of evaporation.</w:t>
      </w:r>
      <w:r>
        <w:rPr/>
        <w:t xml:space="preserve"> Proceedings of the Fifteenth Arctic and Marine Oilspill Program Technical Seminar, June 10-12, Edmonton, Alberta. Environment Canada, Ottawa, Ontario. pp 547</w:t>
        <w:noBreakHyphen/>
        <w:t xml:space="preserve">55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ech, C. , P. Sveum, and I. Buist. 1993. </w:t>
      </w:r>
      <w:r>
        <w:rPr>
          <w:u w:val="single"/>
        </w:rPr>
        <w:t>The effect of wind, ice and waves on the in-situ burning of emulsions and aged oils.</w:t>
      </w:r>
      <w:r>
        <w:rPr/>
        <w:t xml:space="preserve"> Proceedings of the Sixteenth Arctic and Marine Oilspill Program Technical Seminar, June 7-9, Calgary, Alberta. Environment Canada, Ottawa, Ontario. pp 735-74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eckett, C. J. 1979. </w:t>
      </w:r>
      <w:r>
        <w:rPr>
          <w:u w:val="single"/>
        </w:rPr>
        <w:t xml:space="preserve">The grounding of the Imperial St. Clair </w:t>
      </w:r>
      <w:r>
        <w:rPr>
          <w:rFonts w:ascii="Courier New" w:hAnsi="Courier New"/>
          <w:u w:val="single"/>
        </w:rPr>
        <w:t>-</w:t>
      </w:r>
      <w:r>
        <w:rPr>
          <w:u w:val="single"/>
        </w:rPr>
        <w:t xml:space="preserve"> a case history of contending with oil in ice.</w:t>
      </w:r>
      <w:r>
        <w:rPr/>
        <w:t xml:space="preserve"> Proceedings of the 1979 Oil Spill Conference, March 19-22, New Orleans, Louisiana. American Petroleum Institute, Washington, D. C. pp 371</w:t>
        <w:noBreakHyphen/>
        <w:t xml:space="preserve">37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elicek, K. and J. Overall. 1976. </w:t>
      </w:r>
      <w:r>
        <w:rPr>
          <w:u w:val="single"/>
        </w:rPr>
        <w:t>Some aspects of weathering and burning of crude oil in a water-and-ice environment.</w:t>
      </w:r>
      <w:r>
        <w:rPr/>
        <w:t xml:space="preserve"> Arctic Petroleum Operators Association, Calgary, Alta. , APOA Project 107, 34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ellier, P. and G. Massart. 1979. </w:t>
      </w:r>
      <w:r>
        <w:rPr>
          <w:u w:val="single"/>
        </w:rPr>
        <w:t>The Amoco Cadiz oil spill clean-up operations - an overview of the organization and control.</w:t>
      </w:r>
      <w:r>
        <w:rPr/>
        <w:t xml:space="preserve"> Proceedings of the 1979 Oil Spill Conference, March 19-22, Los Angeles, California. American Petroleum Institute, Washington, D. C. pp 141</w:t>
        <w:noBreakHyphen/>
        <w:t xml:space="preserve">14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elore, R. C. and C. Seeley. 1990. </w:t>
      </w:r>
      <w:r>
        <w:rPr>
          <w:u w:val="single"/>
        </w:rPr>
        <w:t>Air jet atomization and burning of oil slicks.</w:t>
      </w:r>
      <w:r>
        <w:rPr/>
        <w:t xml:space="preserve"> Proceedings of the Thirteenth Arctic and Marine Oilspill Program Technical Seminar, June 6-8, Edmonton, Alberta. Environment Canada, Ottawa, Ontario. pp 289</w:t>
        <w:noBreakHyphen/>
        <w:t xml:space="preserve">30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enner, B. A., N. P. Bryner, S. A. Wise, G. W. Mulholland, and R. Lao. 1990. </w:t>
      </w:r>
      <w:r>
        <w:rPr>
          <w:u w:val="single"/>
        </w:rPr>
        <w:t>Polycyclic aromatic hydrocarbon emissions from the combustion of crude oil on water.</w:t>
      </w:r>
      <w:r>
        <w:rPr/>
        <w:t xml:space="preserve"> Govt Reports Announcements &amp; Index (GRA&amp;I), Issue 01, 199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enner, B. A., Wise, S. A., Bryner, N. P., Mulholland, G. W., Lao, R. C., Fingas, M. F., </w:t>
      </w:r>
      <w:r>
        <w:rPr>
          <w:u w:val="single"/>
        </w:rPr>
        <w:t>Polycyclic aromatic hydrocarbon emissions from the combustion of crude oil on water</w:t>
      </w:r>
      <w:r>
        <w:rPr/>
        <w:t xml:space="preserve">, Environmental Science Technology, Volume 24, No. 9, pp. 1419-1427, 199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enner, B. A., N. P. Bryner, S. A. Wise, G. W. Mulholland, D. D. Evans, M. F. Fingas, and K. Li. 1991. </w:t>
      </w:r>
      <w:r>
        <w:rPr>
          <w:u w:val="single"/>
        </w:rPr>
        <w:t>Emissions of polycyclic aromatic hydrocarbons from the combustion of crude oil on water.</w:t>
      </w:r>
      <w:r>
        <w:rPr/>
        <w:t xml:space="preserve"> Spill Technology Newsletter 16(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ennett, J. A., I. R. McAllister, L. Pertile, and D. McQuillan. 1982. </w:t>
      </w:r>
      <w:r>
        <w:rPr>
          <w:u w:val="single"/>
        </w:rPr>
        <w:t>Removal of stranded oil from remote beaches by in situ combustion.</w:t>
      </w:r>
      <w:r>
        <w:rPr/>
        <w:t xml:space="preserve"> Bennett Environmental Consultants Ltd., Vancouver, B. C., Report No. BEC</w:t>
        <w:noBreakHyphen/>
        <w:t xml:space="preserve">8703, pp 13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eynon, L. R., et al. 1971. </w:t>
      </w:r>
      <w:r>
        <w:rPr>
          <w:u w:val="single"/>
        </w:rPr>
        <w:t>Dealing with major oil spills at sea.</w:t>
      </w:r>
      <w:r>
        <w:rPr/>
        <w:t xml:space="preserve"> Journal of the Institute of Petroleum (London) pp 187</w:t>
        <w:noBreakHyphen/>
        <w:t xml:space="preserve">19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eynon, L. R. 1980. </w:t>
      </w:r>
      <w:r>
        <w:rPr>
          <w:u w:val="single"/>
        </w:rPr>
        <w:t>Combatting oil spills in the marine environment.</w:t>
      </w:r>
      <w:r>
        <w:rPr/>
        <w:t xml:space="preserve"> Available from BPS Exhib. Ltd. , London, England, Technical Session M, pp 21</w:t>
        <w:noBreakHyphen/>
        <w:t xml:space="preserve">25.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itting, K.R. and P.M. Coyne. 1997. </w:t>
      </w:r>
      <w:r>
        <w:rPr>
          <w:u w:val="single"/>
        </w:rPr>
        <w:t>Oil containment tests of fire booms</w:t>
      </w:r>
      <w:r>
        <w:rPr/>
        <w:t xml:space="preserve">.    Proceedings of the 1997 AMOP Technical Seminar, June 11-13, 1997, Vancouver, British Columbia. Ottawa, Ontario:    Environment Canada. pp. 735-75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lackshear, P. L. and K. A. Murty. 1967. </w:t>
      </w:r>
      <w:r>
        <w:rPr>
          <w:u w:val="single"/>
        </w:rPr>
        <w:t>Some effects of size, orientation, and fuel molecular weight on the burning of fuel-soaked wicks.</w:t>
      </w:r>
      <w:r>
        <w:rPr/>
        <w:t xml:space="preserve"> Eleventh Symposium (International) on Combustion, The Combustion Institute, Pittsburgh, PA. , pp 545</w:t>
        <w:noBreakHyphen/>
        <w:t xml:space="preserve">552.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lenkinsopp, S., G. Sergy, K. Doe, G. Wohlgeschaffen, K.Li, and M.F. Fingas. 1997. </w:t>
      </w:r>
      <w:r>
        <w:rPr>
          <w:u w:val="single"/>
        </w:rPr>
        <w:t>Evaluation of the toxicity of the weathered crude oil used at the Newfoundland Offshore Burn Experiment (NOBE) and the resultant burn residue</w:t>
      </w:r>
      <w:r>
        <w:rPr/>
        <w:t>.    Proceedings of the 1997 AMOP Technical Seminar, June 11-13, 1997. Vancourver, British Columbia.    Ottawa, Ontario: Environment Canada. pp. 677-684.</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linov, V. I. and G. N. Khudiakov. 1959. </w:t>
      </w:r>
      <w:r>
        <w:rPr>
          <w:u w:val="single"/>
        </w:rPr>
        <w:t>Certain laws governing diffusive burning of liquids.</w:t>
      </w:r>
      <w:r>
        <w:rPr/>
        <w:t xml:space="preserve"> Fire Research Abstracts and Review. Vol 1(1), pp 41-4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linov, V. I. and G. N. Khudiakov. 1961. </w:t>
      </w:r>
      <w:r>
        <w:rPr>
          <w:u w:val="single"/>
        </w:rPr>
        <w:t>Diffusion burning of liquids.</w:t>
      </w:r>
      <w:r>
        <w:rPr/>
        <w:t xml:space="preserve"> U. S. Army Research and Development Laboratories Translation T</w:t>
        <w:noBreakHyphen/>
        <w:t>1490 -c 63</w:t>
        <w:noBreakHyphen/>
        <w:t xml:space="preserve">1567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lokker, P. C. 1964. </w:t>
      </w:r>
      <w:r>
        <w:rPr>
          <w:u w:val="single"/>
        </w:rPr>
        <w:t>Spreading and evaporation of petroleum on water.</w:t>
      </w:r>
      <w:r>
        <w:rPr/>
        <w:t xml:space="preserve"> Proceedings of the 4th International Harbour Conference, Antwerp, Belgium.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obra, M. 1992. </w:t>
      </w:r>
      <w:r>
        <w:rPr>
          <w:u w:val="single"/>
        </w:rPr>
        <w:t>Photolysis of petroleum.</w:t>
      </w:r>
      <w:r>
        <w:rPr/>
        <w:t xml:space="preserve"> Environment Canada Environmental Emergencies publication EE-131, Ottawa, Ontario K1A 0H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obra, M. 1991. </w:t>
      </w:r>
      <w:r>
        <w:rPr>
          <w:u w:val="single"/>
        </w:rPr>
        <w:t>Water-in-oil emulsification: a physicochemical study.</w:t>
      </w:r>
      <w:r>
        <w:rPr/>
        <w:t xml:space="preserve"> Proceedings of the 1991 International Oil Spill Conference, March 4-7, San Diego, California. American Petroleum Institute, Washington, D. C. pp 483-48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obra, M. 1990. </w:t>
      </w:r>
      <w:r>
        <w:rPr>
          <w:u w:val="single"/>
        </w:rPr>
        <w:t>A study of the formation of water-in-oil emulsions.</w:t>
      </w:r>
      <w:r>
        <w:rPr/>
        <w:t xml:space="preserve"> Proceedings of the Thirteenth Arctic and Marine Oilspill Program Technical Seminar, June 6-8, Edmonton, Alberta. Environment Canada, Ottawa, Ontario. pp 87-11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obra, M. A. , P. I. Kawamura, M. F. Fingas, and D. Velicogna. 1987. </w:t>
      </w:r>
      <w:r>
        <w:rPr>
          <w:u w:val="single"/>
        </w:rPr>
        <w:t>Laboratory and tank test evaluation of elastol.</w:t>
      </w:r>
      <w:r>
        <w:rPr/>
        <w:t xml:space="preserve"> Proceedings of the Tenth Arctic and Marine Oilspill Program Technical Seminar, June 9-11, Edmonton, Alberta. Environment Canada, Ottawa, Ontario. pp 223</w:t>
        <w:noBreakHyphen/>
        <w:t xml:space="preserve">24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obra, M. and S. Callaghan. 1990. </w:t>
      </w:r>
      <w:r>
        <w:rPr>
          <w:u w:val="single"/>
        </w:rPr>
        <w:t>A catalogue of crude oil and product properties.</w:t>
      </w:r>
      <w:r>
        <w:rPr/>
        <w:t xml:space="preserve"> Environment Canada, Environmental Protection Directorate Unpublished Report EE-125, Ottawa, 542 pp.</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Booher, L.E., Exxon Corporation USA, Baton Rouge, Louisiana, personal communication, October 1992.</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orst, M. 1983. </w:t>
      </w:r>
      <w:r>
        <w:rPr>
          <w:u w:val="single"/>
        </w:rPr>
        <w:t>GEMENG lightweight fireproof boom: oil containment testing at OHMSETT.</w:t>
      </w:r>
      <w:r>
        <w:rPr/>
        <w:t xml:space="preserve"> Environment Canada, Ottawa, Ontario, Report No. EPS 4-EP</w:t>
        <w:noBreakHyphen/>
        <w:t>83</w:t>
        <w:noBreakHyphen/>
        <w:t xml:space="preserve">5, 18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owker, R. R. 1991. </w:t>
      </w:r>
      <w:r>
        <w:rPr>
          <w:u w:val="single"/>
        </w:rPr>
        <w:t>The environmental impact of the Gulf War.</w:t>
      </w:r>
      <w:r>
        <w:rPr/>
        <w:t xml:space="preserve"> Ecologist, Jul-Aug 91, v 21, n 4, p 166(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rander-Smith, D. , D. P. Therrien and J. Tobin. 1990. </w:t>
      </w:r>
      <w:r>
        <w:rPr>
          <w:u w:val="single"/>
        </w:rPr>
        <w:t>Protecting our waters.</w:t>
      </w:r>
      <w:r>
        <w:rPr/>
        <w:t xml:space="preserve"> Public Review Panel on Tanker Safety and Marine Spills Response Capability. Final Report, September 1990. Minister of Supply and Services Canada 1990. Catalogue No. EN21-91/1990 E.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rown, H. M. and R. H. Goodman. 1986. </w:t>
      </w:r>
      <w:r>
        <w:rPr>
          <w:u w:val="single"/>
        </w:rPr>
        <w:t>In situ burning of oil in ice leads.</w:t>
      </w:r>
      <w:r>
        <w:rPr/>
        <w:t xml:space="preserve"> Proceedings of the Ninth Arctic and Marine Oilspill Program Technical Seminar, June 10-12, Edmonton, Alberta. Environment Canada, Ottawa, Ontario. pp 245</w:t>
        <w:noBreakHyphen/>
        <w:t xml:space="preserve">25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rown, H. M. and R. H. Goodman. 1987. </w:t>
      </w:r>
      <w:r>
        <w:rPr>
          <w:u w:val="single"/>
        </w:rPr>
        <w:t>In situ burning of oil in experimental ice leads.</w:t>
      </w:r>
      <w:r>
        <w:rPr/>
        <w:t xml:space="preserve"> Environment Canada, Ottawa, Ontario, Environmental Studies Revolving Funds Report No. 064, 33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rown, V. M. 1991. </w:t>
      </w:r>
      <w:r>
        <w:rPr>
          <w:u w:val="single"/>
        </w:rPr>
        <w:t>Radical environmentalism, the new approach.</w:t>
      </w:r>
      <w:r>
        <w:rPr/>
        <w:t xml:space="preserve"> </w:t>
      </w:r>
      <w:r>
        <w:rPr>
          <w:u w:val="single"/>
        </w:rPr>
        <w:t>The removal of oil as a primary goal of oil spill cleanup operations.</w:t>
      </w:r>
      <w:r>
        <w:rPr/>
        <w:t xml:space="preserve"> Proceedings of the 7th Symposium on Coastal and Ocean Management. American Society of Civil Engineers, New York, NY. , pp 301</w:t>
        <w:noBreakHyphen/>
        <w:t xml:space="preserve">314.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ryner, N.P.; Benner, B.A., Jr. </w:t>
      </w:r>
      <w:r>
        <w:rPr>
          <w:u w:val="single"/>
        </w:rPr>
        <w:t>Ground-Based Smoke Sampling Techniques Training course and Collaborative Local Smoke Sampling in Saudi Arabia</w:t>
      </w:r>
      <w:r>
        <w:rPr/>
        <w:t>. NISTIR 5306; 85 p. Issued January    1994.</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rzustowski, T. 1977. </w:t>
      </w:r>
      <w:r>
        <w:rPr>
          <w:u w:val="single"/>
        </w:rPr>
        <w:t>Plume burning experiment.</w:t>
      </w:r>
      <w:r>
        <w:rPr/>
        <w:t xml:space="preserve"> Second Report, January 1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rzustowski, T. A. 1979. </w:t>
      </w:r>
      <w:r>
        <w:rPr>
          <w:u w:val="single"/>
        </w:rPr>
        <w:t>A model for predicting the shapes and lengths of turbulent diffusion flames over an industrial.</w:t>
      </w:r>
      <w:r>
        <w:rPr/>
        <w:t xml:space="preserve"> 22nd Canadian Chemical Engineering Conference, Toronto,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rzustowski, T. A. 1985. </w:t>
      </w:r>
      <w:r>
        <w:rPr>
          <w:u w:val="single"/>
        </w:rPr>
        <w:t>A study of the burning of unconfined oil slicks.</w:t>
      </w:r>
      <w:r>
        <w:rPr/>
        <w:t xml:space="preserve"> Transactions of the Canadian Society for Mechanical Engineers 9(2): 192</w:t>
        <w:noBreakHyphen/>
        <w:t xml:space="preserve">19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rzustowski, T. A. and E. C. Sommer Jr. 1973. </w:t>
      </w:r>
      <w:r>
        <w:rPr>
          <w:u w:val="single"/>
        </w:rPr>
        <w:t>Predicting radiant heating from flames.</w:t>
      </w:r>
      <w:r>
        <w:rPr/>
        <w:t xml:space="preserve"> Mid Year Meeting of the API, Philadelphia, P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rzustowski, T. A. , S. R. Gollahalli, M. P. Gupta, M. Kaptein, and H. F. Sullivan. 1975. </w:t>
      </w:r>
      <w:r>
        <w:rPr>
          <w:u w:val="single"/>
        </w:rPr>
        <w:t>Radiant heating from flares.</w:t>
      </w:r>
      <w:r>
        <w:rPr/>
        <w:t xml:space="preserve"> ASME Paper 75-HT</w:t>
        <w:noBreakHyphen/>
        <w:t xml:space="preserve">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rzustowski, T. A. and E. M. Twardus. 1982. </w:t>
      </w:r>
      <w:r>
        <w:rPr>
          <w:u w:val="single"/>
        </w:rPr>
        <w:t>A study of the burning of a slick of crude oil on water.</w:t>
      </w:r>
      <w:r>
        <w:rPr/>
        <w:t xml:space="preserve"> Nineteenth Symposium (International) on Combustion, The Combustion Institute, Pittsburgh, PA. , pp 847</w:t>
        <w:noBreakHyphen/>
        <w:t xml:space="preserve">85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uist, I. A. 1987. </w:t>
      </w:r>
      <w:r>
        <w:rPr>
          <w:u w:val="single"/>
        </w:rPr>
        <w:t>A preliminary feasibility study of in situ burning of spreading oil slicks.</w:t>
      </w:r>
      <w:r>
        <w:rPr/>
        <w:t xml:space="preserve"> Proceedings of the 1987 Oil Spill Conference, Baltimore, Maryland. American Petroleum Institute, Washington, D. C. pp 359</w:t>
        <w:noBreakHyphen/>
        <w:t xml:space="preserve">367. </w:t>
      </w:r>
    </w:p>
    <w:p>
      <w:pPr>
        <w:pStyle w:val="Normal"/>
        <w:tabs>
          <w:tab w:val="clear" w:pos="720"/>
          <w:tab w:val="left" w:pos="-720" w:leader="none"/>
        </w:tabs>
        <w:suppressAutoHyphens w:val="true"/>
        <w:bidi w:val="0"/>
        <w:ind w:hanging="720"/>
        <w:jc w:val="left"/>
        <w:rPr/>
      </w:pPr>
      <w:r>
        <w:rPr/>
        <w:t xml:space="preserve">Buist, I. A. 1989. </w:t>
      </w:r>
      <w:r>
        <w:rPr>
          <w:u w:val="single"/>
        </w:rPr>
        <w:t>Disposal of spilled hibernia crude oils and emulsions - in situ burning and the "Swirlfire" burner.</w:t>
      </w:r>
      <w:r>
        <w:rPr/>
        <w:t xml:space="preserve"> Proceedings of the Twelfth Arctic and Marine Oilspill Program Technical Seminar, June 7-9, Calgary, Alberta. Environment Canada, Ottawa, Ontario. pp 245</w:t>
        <w:noBreakHyphen/>
        <w:t xml:space="preserve">27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uist, I. . 1991. </w:t>
      </w:r>
      <w:r>
        <w:rPr>
          <w:u w:val="single"/>
        </w:rPr>
        <w:t>Modification, scale-up and testing of a 100 bbl/day swirlfire burner.</w:t>
      </w:r>
      <w:r>
        <w:rPr/>
        <w:t xml:space="preserve"> Proceedings of the Fourteenth Arctic and Marine Oil Spill Program Technical Seminar, June 12 - 14, 199 1, Vancouver, BC. Ottawa, Ontario, Canada: Environment Canada. pp. 451 - 468. OSPILL911</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uist, I. A., R. C. Belore, and L. B. Solsberg. 1983. </w:t>
      </w:r>
      <w:r>
        <w:rPr>
          <w:u w:val="single"/>
        </w:rPr>
        <w:t>Behaviour of and response to a major oil spill from a tanker in arctic waters.</w:t>
      </w:r>
      <w:r>
        <w:rPr/>
        <w:t xml:space="preserve"> Spill Technology Newsletter 8(3): 50</w:t>
        <w:noBreakHyphen/>
        <w:t xml:space="preserve">7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uist, I. A. , R. C. Belore, and L. B. Solsberg. 1983. </w:t>
      </w:r>
      <w:r>
        <w:rPr>
          <w:u w:val="single"/>
        </w:rPr>
        <w:t>Countermeasures for a major oil spill from a tanker in arctic waters.</w:t>
      </w:r>
      <w:r>
        <w:rPr/>
        <w:t xml:space="preserve"> Proceedings of the Sixth Arctic and Marine Oilspill Program Technical Seminar, Edmonton, Alberta. Environment </w:t>
      </w:r>
    </w:p>
    <w:p>
      <w:pPr>
        <w:pStyle w:val="Normal"/>
        <w:tabs>
          <w:tab w:val="clear" w:pos="720"/>
          <w:tab w:val="left" w:pos="-720" w:leader="none"/>
        </w:tabs>
        <w:suppressAutoHyphens w:val="true"/>
        <w:bidi w:val="0"/>
        <w:ind w:hanging="720"/>
        <w:jc w:val="left"/>
        <w:rPr/>
      </w:pPr>
      <w:r>
        <w:rPr/>
        <w:tab/>
        <w:t>Canada, Ottawa, Ontario. pp 168</w:t>
        <w:noBreakHyphen/>
        <w:t xml:space="preserve">189.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uist, I. A. and I. Bjerkelund. 1986. </w:t>
      </w:r>
      <w:r>
        <w:rPr>
          <w:u w:val="single"/>
        </w:rPr>
        <w:t>Oil in pack ice: preliminary results of three experimental spills.</w:t>
      </w:r>
      <w:r>
        <w:rPr/>
        <w:t xml:space="preserve"> Proceedings of the Ninth Arctic and Marine Oilspill Program Technical Seminar, June 10-12, Edmonton, Alberta. Environment Canada, Ottawa, Ontario. pp 379</w:t>
        <w:noBreakHyphen/>
        <w:t xml:space="preserve">397.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uist, I. A. and D. F. Dickins. 1984. </w:t>
      </w:r>
      <w:r>
        <w:rPr>
          <w:u w:val="single"/>
        </w:rPr>
        <w:t>Oil and gas under sea ice - final report.</w:t>
      </w:r>
      <w:r>
        <w:rPr/>
        <w:t xml:space="preserve"> pp 22</w:t>
        <w:noBreakHyphen/>
        <w:t xml:space="preserve">41.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uist, I. A. and D. F. Dickins. 1987. </w:t>
      </w:r>
      <w:r>
        <w:rPr>
          <w:u w:val="single"/>
        </w:rPr>
        <w:t>Experimental spills of crude oil in pack ice.</w:t>
      </w:r>
      <w:r>
        <w:rPr/>
        <w:t xml:space="preserve"> Proceedings of the 1987 Oil Spill Conference, April 6-9, Baltimore, Maryland. American Petroleum Institute, Washington, D. C. pp 373</w:t>
        <w:noBreakHyphen/>
        <w:t xml:space="preserve">382.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uist, I.A., N.Glover, B. McKenzie, and R. Ranger. 1995. </w:t>
      </w:r>
      <w:r>
        <w:rPr>
          <w:u w:val="single"/>
        </w:rPr>
        <w:t>In situ burning of Alaska North Slope emulsions</w:t>
      </w:r>
      <w:r>
        <w:rPr/>
        <w:t xml:space="preserve">.    Proceedings of the 1995 Oil Spill Conference (Prevention, Preparedness, Response), February 27 – March 2, 1995, Long Beach, California. Washington, DC: American Petroleum Institute. pp. 139-146.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uist, I. A. and I. R. McAllister. 1981. </w:t>
      </w:r>
      <w:r>
        <w:rPr>
          <w:u w:val="single"/>
        </w:rPr>
        <w:t xml:space="preserve">Dome Petroleum's fireproof boom </w:t>
      </w:r>
      <w:r>
        <w:rPr>
          <w:rFonts w:ascii="Courier New" w:hAnsi="Courier New"/>
          <w:u w:val="single"/>
        </w:rPr>
        <w:t>-</w:t>
      </w:r>
      <w:r>
        <w:rPr>
          <w:u w:val="single"/>
        </w:rPr>
        <w:t xml:space="preserve"> development and testing to date.</w:t>
      </w:r>
      <w:r>
        <w:rPr/>
        <w:t xml:space="preserve"> Proceedings of the Fourth Arctic and Marine Oilspill Program Technical Seminar, June 16-18, Edmonton, Alberta. Environment Canada, Ottawa, Ontario. pp 479</w:t>
        <w:noBreakHyphen/>
        <w:t xml:space="preserve">497.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uist, I., J. McCourt, K. Karunakaran, C. Gierer, D. Commins, N. Glover, and B. MCKenzie. 1996. </w:t>
      </w:r>
      <w:r>
        <w:rPr>
          <w:u w:val="single"/>
        </w:rPr>
        <w:t>In-situ burning of Alaskan oils and emulsions</w:t>
      </w:r>
      <w:r>
        <w:rPr/>
        <w:t>: Preliminary results of laboratory tests with and without waves.    Proceedings of the 1996 AMOP Technical Seminar, June 12-14, 1996, Calgary, Alberta. Ottawa, Ontario: Environment Canada. pp. 1033-1062.</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uist, I.J. McCourt, and J. Morrison. 1997. </w:t>
      </w:r>
      <w:r>
        <w:rPr>
          <w:u w:val="single"/>
        </w:rPr>
        <w:t>Enhancing the In-Situ Burning of Five Alaskan Oils and Emulsions</w:t>
      </w:r>
      <w:r>
        <w:rPr/>
        <w:t>.    Proceedings of the 1997 International Oil Spill Conference, April 7-10, 1997, Fort Lauderdale, FL. Washington, DC: American Petroleum Institute: 121-129.</w:t>
      </w:r>
    </w:p>
    <w:p>
      <w:pPr>
        <w:pStyle w:val="Normal"/>
        <w:tabs>
          <w:tab w:val="clear" w:pos="720"/>
          <w:tab w:val="left" w:pos="-720" w:leader="none"/>
        </w:tabs>
        <w:suppressAutoHyphens w:val="true"/>
        <w:bidi w:val="0"/>
        <w:ind w:hanging="720"/>
        <w:jc w:val="left"/>
        <w:rPr>
          <w:u w:val="single"/>
        </w:rPr>
      </w:pPr>
      <w:r>
        <w:rPr>
          <w:u w:val="single"/>
        </w:rPr>
      </w:r>
    </w:p>
    <w:p>
      <w:pPr>
        <w:pStyle w:val="Normal"/>
        <w:tabs>
          <w:tab w:val="clear" w:pos="720"/>
          <w:tab w:val="left" w:pos="-720" w:leader="none"/>
        </w:tabs>
        <w:suppressAutoHyphens w:val="true"/>
        <w:bidi w:val="0"/>
        <w:ind w:hanging="720"/>
        <w:jc w:val="left"/>
        <w:rPr/>
      </w:pPr>
      <w:r>
        <w:rPr/>
        <w:t xml:space="preserve">Buist, I., K. Trudel, J. Morrison, and D. Aurand. 1995. </w:t>
      </w:r>
      <w:r>
        <w:rPr>
          <w:u w:val="single"/>
        </w:rPr>
        <w:t>Laboratory studies of the physical properties of in-situ burn residues</w:t>
      </w:r>
      <w:r>
        <w:rPr/>
        <w:t>.    Proceedings of the 1995 AMOP    Technical Seminar, June 14-16, 1995, Edmonton, Alberta. Ottawa, Ontario:    Environment Canada. pp. 1027-1052.</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uist, I., K. Trudel, J. Morrison, and D. Aurand. 1997. </w:t>
      </w:r>
      <w:r>
        <w:rPr>
          <w:u w:val="single"/>
        </w:rPr>
        <w:t>Laboratory Studies of the Properties of In-Situ Burn Residues</w:t>
      </w:r>
      <w:r>
        <w:rPr/>
        <w:t>.    Proceedings of the 1997 International Oil Spill Conference, April 7-10, 1997, Fort Lauderdale, FL. Washington, DC: American Petroleum Institute: 149-156.</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uist, I. and K. Trudel. 1995. </w:t>
      </w:r>
      <w:r>
        <w:rPr>
          <w:u w:val="single"/>
        </w:rPr>
        <w:t>Laboratory Studies of the Properties of In-Situ Burn Residues</w:t>
      </w:r>
      <w:r>
        <w:rPr/>
        <w:t xml:space="preserve">. MSRC Technical Report Series 95-010. Washington, DC: Marine Spill Response Corporation (MSRC). 110 p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uist, I., W. Pistruzak and D. Dickins. 1981. </w:t>
      </w:r>
      <w:r>
        <w:rPr>
          <w:u w:val="single"/>
        </w:rPr>
        <w:t>Dome Petroleum's oil and gas under sea ice study.</w:t>
      </w:r>
      <w:r>
        <w:rPr/>
        <w:t xml:space="preserve"> Proceedings of the Fourth Arctic and Marine Oilspill Program Technical Seminar, June 16-18, Edmonton, Alberta. Environment Canada, Ottawa, Ontario. pp 647-686.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uist, I. A., W. M. Pistruzak, S. G. Potter, N. Vanderkooy, and I. R. McAllister. 1983. </w:t>
      </w:r>
      <w:r>
        <w:rPr>
          <w:u w:val="single"/>
        </w:rPr>
        <w:t>The development and testing of a fireproof boom.</w:t>
      </w:r>
      <w:r>
        <w:rPr/>
        <w:t xml:space="preserve"> Proceedings of the Sixth Arctic and Marine Oilspill Program Technical Seminar, June 14-16, Edmonton, Alberta. Environment Canada, Ottawa, Ontario. pp 70</w:t>
        <w:noBreakHyphen/>
        <w:t xml:space="preserve">8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uist, I. and S. Potter. 1982. </w:t>
      </w:r>
      <w:r>
        <w:rPr>
          <w:u w:val="single"/>
        </w:rPr>
        <w:t>Sub-sea containment: COOSRA research to date.</w:t>
      </w:r>
      <w:r>
        <w:rPr/>
        <w:t xml:space="preserve"> Proceedings of the Fifth Arctic and Marine Oilspill Program Technical Seminar, June 15-17, Edmonton, Alberta. Environment Canada, Ottawa, Ontario. pp 129-15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uist, I. A. , S. G. Potter, and D. F. Dickins. 1983. </w:t>
      </w:r>
      <w:r>
        <w:rPr>
          <w:u w:val="single"/>
        </w:rPr>
        <w:t>Fate and behaviour of water-in-oil emulsions in ice.</w:t>
      </w:r>
      <w:r>
        <w:rPr/>
        <w:t xml:space="preserve"> Proceedings of the Sixth Arctic and Marine Oilspill Program Technical Seminar, June 14-16, Edmonton, Alberta. Environment Canada, Ottawa, Ontario. pp 263</w:t>
        <w:noBreakHyphen/>
        <w:t xml:space="preserve">279.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uist I. A., S. Potter, D. Mackay, and M. Charles. 1989. </w:t>
      </w:r>
      <w:r>
        <w:rPr>
          <w:u w:val="single"/>
        </w:rPr>
        <w:t>Laboratory studies on the behavior and cleanup of waxy crude oil spills.</w:t>
      </w:r>
      <w:r>
        <w:rPr/>
        <w:t xml:space="preserve"> Proceedings of the 1989 Oil Spill Conference, February 13-16, San Antonio, Texas. American Petroleum Institute, Washington, D. C. pp 105</w:t>
        <w:noBreakHyphen/>
        <w:t xml:space="preserve">11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uist, I. A. and E. M. Twardus. 1984. </w:t>
      </w:r>
      <w:r>
        <w:rPr>
          <w:u w:val="single"/>
        </w:rPr>
        <w:t>In situ burning of uncontained oil slicks.</w:t>
      </w:r>
      <w:r>
        <w:rPr/>
        <w:t xml:space="preserve"> Proceedings of the Seventh Arctic and Marine Oilspill Program Technical Seminar, June 12-14, Edmonton, Alberta. Environment Canada, Ottawa, Ontario. pp 128</w:t>
        <w:noBreakHyphen/>
        <w:t xml:space="preserve">15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uist, I. A. and E. M. Twardus. 1985. </w:t>
      </w:r>
      <w:r>
        <w:rPr>
          <w:u w:val="single"/>
        </w:rPr>
        <w:t>Burning unconfined oil slicks: large scale tests and modelling.</w:t>
      </w:r>
      <w:r>
        <w:rPr/>
        <w:t xml:space="preserve"> Proceedings of the Eighth Arctic and Marine Oilspill Program Technical Seminar, June 18-20, Edmonton, Alberta. Environment Canada, Ottawa, Ontario. pp 103</w:t>
        <w:noBreakHyphen/>
        <w:t xml:space="preserve">129.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urgess, D. S. , J. Grumer, and H. G. Wolfhand. 1961. </w:t>
      </w:r>
      <w:r>
        <w:rPr>
          <w:u w:val="single"/>
        </w:rPr>
        <w:t>Burning rates of liquid fuels in large and small open trays.</w:t>
      </w:r>
      <w:r>
        <w:rPr/>
        <w:t xml:space="preserve"> The Use of Models in Fire Research. National Research Council, Washington, D. C.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urgess, D. S. , A. Strasser, and J. Grumer. 1961. </w:t>
      </w:r>
      <w:r>
        <w:rPr>
          <w:u w:val="single"/>
        </w:rPr>
        <w:t>Diffusive burning of liquid fuels in open trays.</w:t>
      </w:r>
      <w:r>
        <w:rPr/>
        <w:t xml:space="preserve"> Fire Research Abstracts and Reviews 3(3): 177</w:t>
        <w:noBreakHyphen/>
        <w:t xml:space="preserve">19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urgess, D. and J. Grumer. 1962. </w:t>
      </w:r>
      <w:r>
        <w:rPr>
          <w:u w:val="single"/>
        </w:rPr>
        <w:t>Comments on "The burning rate of liquid fuels from open trays by natural convection".</w:t>
      </w:r>
      <w:r>
        <w:rPr/>
        <w:t xml:space="preserve"> Fire Research Abstracts and Reviews 4(3): 236</w:t>
        <w:noBreakHyphen/>
        <w:t xml:space="preserve">23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urgess, D. S. and M. Hertzberg. 1974. </w:t>
      </w:r>
      <w:r>
        <w:rPr>
          <w:u w:val="single"/>
        </w:rPr>
        <w:t>Radiation from pool flames. Heat transfer in flames.</w:t>
      </w:r>
      <w:r>
        <w:rPr/>
        <w:t xml:space="preserve"> John Wiley &amp; Sons, New York, NY. , pp 413</w:t>
        <w:noBreakHyphen/>
        <w:t xml:space="preserve">43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urgoyne, J. H. and L. L. Katan. 1947. </w:t>
      </w:r>
      <w:r>
        <w:rPr>
          <w:u w:val="single"/>
        </w:rPr>
        <w:t>Fires in open tanks of petroleum products: some fundamental aspects.</w:t>
      </w:r>
      <w:r>
        <w:rPr/>
        <w:t xml:space="preserve"> Journal of the Institute of Petroleum Technologists 33(1): 158</w:t>
        <w:noBreakHyphen/>
        <w:t xml:space="preserve">191.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Burkes, J.M.,    J.L. Simmons, and A.B. Nordvik. 1995.    </w:t>
      </w:r>
      <w:r>
        <w:rPr>
          <w:u w:val="single"/>
        </w:rPr>
        <w:t>Formulation of New Fireproof Boom Designs</w:t>
      </w:r>
      <w:r>
        <w:rPr/>
        <w:t>. MSRC Technical Report Series 95-011. Washington, DC: Marine Spill Response Corporation (MSRC). 82 pp.</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Burns, R. C. 1988. </w:t>
      </w:r>
      <w:r>
        <w:rPr>
          <w:u w:val="single"/>
        </w:rPr>
        <w:t>Cleanup and containment of a diesel fuel spill to a sensitive water body at a remote site under extreme winter conditions.</w:t>
      </w:r>
      <w:r>
        <w:rPr/>
        <w:t xml:space="preserve"> Proceedings of the Eleventh Arctic and Marine Oilspill Program Technical Seminar, June 7-9, Vancouver, British Columbia. Environment Canada, Ottawa, Ontario. pp 209-22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abioc'h, F. 1993. </w:t>
      </w:r>
      <w:r>
        <w:rPr>
          <w:u w:val="single"/>
        </w:rPr>
        <w:t>Last French experiments in order to evaluate the burning possibilities of three water-in-oil emulsions.</w:t>
      </w:r>
      <w:r>
        <w:rPr/>
        <w:t xml:space="preserve"> Proceedings of the Sixteenth Arctic and Marine Oilspill Program Technical Seminar, June 7-9, Calgary, Alberta. Environment Canada, Ottawa,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alderbank, A. 1989. </w:t>
      </w:r>
      <w:r>
        <w:rPr>
          <w:u w:val="single"/>
        </w:rPr>
        <w:t>The occurrence and significance of bound pesticide residues in soil.</w:t>
      </w:r>
      <w:r>
        <w:rPr/>
        <w:t xml:space="preserve"> In Review of Environmental Contamination and Toxicology 108: 71-103. Springer-Verlag. New York.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allahan, M. , M. Slimak, N. Gabel, I. May,    C. Fowler, R. Freed, P. Jennings, R. Durfee,    F. Whitmore, B. Maestri, M. Mabey, B. Holt and C. Gould. 1979. </w:t>
      </w:r>
      <w:r>
        <w:rPr>
          <w:u w:val="single"/>
        </w:rPr>
        <w:t>Water-related environmental fate of 129 priority Pollutants.</w:t>
      </w:r>
      <w:r>
        <w:rPr/>
        <w:t xml:space="preserve"> Chapter 97. EPA 440/4-79-029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ampagna, P. R. and A. Humphrey. 1992. </w:t>
      </w:r>
      <w:r>
        <w:rPr>
          <w:u w:val="single"/>
        </w:rPr>
        <w:t>Air sampling and monitoring at the Kuwait oil well fires.</w:t>
      </w:r>
      <w:r>
        <w:rPr/>
        <w:t xml:space="preserve"> Proceedings of the Fifteenth Arctic and Marine Oilspill Program Technical Seminar, June 10-12, Edmonton, Alberta. Environment Canada, Ottawa, Ontario. p. 575-59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ampbell, D. M. 1993. </w:t>
      </w:r>
      <w:r>
        <w:rPr>
          <w:u w:val="single"/>
        </w:rPr>
        <w:t>Shetland oil spill.</w:t>
      </w:r>
      <w:r>
        <w:rPr/>
        <w:t xml:space="preserve"> Br. Med. J. 306: 51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anguard Consulting Ltd. 1980. </w:t>
      </w:r>
      <w:r>
        <w:rPr>
          <w:u w:val="single"/>
        </w:rPr>
        <w:t>Preliminary evaluation and testing of ultrasonic transducers in acoustic oil collection and burning.</w:t>
      </w:r>
      <w:r>
        <w:rPr/>
        <w:t xml:space="preserve">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arlucci, A.F., and D. B. Craven. 1986. </w:t>
      </w:r>
      <w:r>
        <w:rPr>
          <w:u w:val="single"/>
        </w:rPr>
        <w:t>Microbial activity in marine surface microlayers.</w:t>
      </w:r>
      <w:r>
        <w:rPr/>
        <w:t xml:space="preserve"> In U.S. EPA, Proceedings of the workshop on the sea-surface microlayer in relation to ocean disposal, December 18-19, 1985, Airlie, VA, pp. C33-C35.</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aron, P. (Department of Civil Engineering and Applied Mechanics). 1988. </w:t>
      </w:r>
      <w:r>
        <w:rPr>
          <w:u w:val="single"/>
        </w:rPr>
        <w:t>Atomization methods for burning oil spills.</w:t>
      </w:r>
      <w:r>
        <w:rPr/>
        <w:t xml:space="preserve"> McGill University, Montreal, Quebec. , 29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arrier, G. , F. Fendell, and J. Mitchell. 1992. </w:t>
      </w:r>
      <w:r>
        <w:rPr>
          <w:u w:val="single"/>
        </w:rPr>
        <w:t>In situ burning via towed boom of oil spilled at sea.</w:t>
      </w:r>
      <w:r>
        <w:rPr/>
        <w:t xml:space="preserve"> Proceedings of the Fifteenth Arctic and Marine Oilspill Program Technical Seminar, June 10-12, Edmonton, Alberta. Environment Canada, Ottawa, Ontario. pp 659</w:t>
        <w:noBreakHyphen/>
        <w:t xml:space="preserve">68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asarett, L. J. and J. Doull. 1991. </w:t>
      </w:r>
      <w:r>
        <w:rPr>
          <w:u w:val="single"/>
        </w:rPr>
        <w:t>Toxicology: The basic science of poisons.</w:t>
      </w:r>
      <w:r>
        <w:rPr/>
        <w:t xml:space="preserve"> 4th ed. Pergamon Press.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astellucci, N. T. , et al. 1972. </w:t>
      </w:r>
      <w:r>
        <w:rPr>
          <w:u w:val="single"/>
        </w:rPr>
        <w:t>Process for burning a combustible liquid using cellular ceramic nodules.</w:t>
      </w:r>
      <w:r>
        <w:rPr/>
        <w:t xml:space="preserve"> U. S. Patent 366149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hamberlain, G. 1989. </w:t>
      </w:r>
      <w:r>
        <w:rPr>
          <w:u w:val="single"/>
        </w:rPr>
        <w:t>Technology tackles the oil spill.</w:t>
      </w:r>
      <w:r>
        <w:rPr/>
        <w:t xml:space="preserve"> Design News 45(12): 90</w:t>
        <w:noBreakHyphen/>
        <w:t xml:space="preserve">9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hen, E. C. (United States Coast Guard). 1972. </w:t>
      </w:r>
      <w:r>
        <w:rPr>
          <w:u w:val="single"/>
        </w:rPr>
        <w:t>Arctic winter oil spill test.</w:t>
      </w:r>
      <w:r>
        <w:rPr/>
        <w:t xml:space="preserve"> Report for Environment Canada, Inland Waters Directorate, Environment Canada, Ottawa, Ontario, pp 1</w:t>
        <w:noBreakHyphen/>
        <w:t xml:space="preserve">2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hristie, B. 1993. </w:t>
      </w:r>
      <w:r>
        <w:rPr>
          <w:u w:val="single"/>
        </w:rPr>
        <w:t>Shetland Oil spill prompts health checks on islanders.</w:t>
      </w:r>
      <w:r>
        <w:rPr/>
        <w:t xml:space="preserve"> Br. Med. J. 306: 23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lark, R. C. and W. D. MacLeod. 1977. </w:t>
      </w:r>
      <w:r>
        <w:rPr>
          <w:u w:val="single"/>
        </w:rPr>
        <w:t>Impacts, transport mechanisms and observed concentration of petroleum in the marine environment.</w:t>
      </w:r>
      <w:r>
        <w:rPr/>
        <w:t xml:space="preserve"> In D. C. Malius (ed). Vol. 1. Academic Press, Inc. New York, N. Y., pp 91-22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layton, G.D. 1978. </w:t>
      </w:r>
      <w:r>
        <w:rPr>
          <w:u w:val="single"/>
        </w:rPr>
        <w:t>Air pollution.</w:t>
      </w:r>
      <w:r>
        <w:rPr/>
        <w:t xml:space="preserve"> In G.D. Clayton and F.E. Clayton, eds., </w:t>
      </w:r>
      <w:r>
        <w:rPr>
          <w:u w:val="single"/>
        </w:rPr>
        <w:t>Patty's Industrial Hygiene Toxicology, Volume I: General.</w:t>
      </w:r>
      <w:r>
        <w:rPr/>
        <w:t xml:space="preserve"> New York: John Wiley and Sons, pp. 595-652.</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lement Associates. 1988. </w:t>
      </w:r>
      <w:r>
        <w:rPr>
          <w:u w:val="single"/>
        </w:rPr>
        <w:t>Comparative potency approach for estimating the cancer risk associated with exposure to mixtures of polycyclic aromatic hydrocarbons.</w:t>
      </w:r>
      <w:r>
        <w:rPr/>
        <w:t xml:space="preserve"> Interim Final Report. EPA Contract No. 68-02-440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ochrane, H. 1971. </w:t>
      </w:r>
      <w:r>
        <w:rPr>
          <w:u w:val="single"/>
        </w:rPr>
        <w:t>Process for burning oil spills.</w:t>
      </w:r>
      <w:r>
        <w:rPr/>
        <w:t xml:space="preserve"> U. S. Patent Office: Official Gazette 882(3): 120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ofer, W. R. III, R. K. Stevens, E. L. Winstead, J. P. Pinto, D. I. Sebacher, M. Y. Abdulraheem, M. Al-Sahafi, M. A. Mazurek, R. A. Rasmussen, D. R. Cahoon, and J. S. Levine. 1992. </w:t>
      </w:r>
      <w:r>
        <w:rPr>
          <w:u w:val="single"/>
        </w:rPr>
        <w:t>Kuwaiti oil fires: Compositions of source smoke.</w:t>
      </w:r>
      <w:r>
        <w:rPr/>
        <w:t xml:space="preserve"> Journal of Geophysical Research, Vol. 97, No. D13, pages 14,521-14,52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omfort, G. (Fleet Technology Ltd. ). 1989. </w:t>
      </w:r>
      <w:r>
        <w:rPr>
          <w:u w:val="single"/>
        </w:rPr>
        <w:t>Tests to evaluate the effect of a waterjet barrier on the burning efficiency of a floating oil slick.</w:t>
      </w:r>
      <w:r>
        <w:rPr/>
        <w:t xml:space="preserve"> Environment Canada Report EE</w:t>
        <w:noBreakHyphen/>
        <w:t xml:space="preserve">112, Environment Canada, Ottawa,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omfort, G. , B. Menon, and P. Noble. 1979. </w:t>
      </w:r>
      <w:r>
        <w:rPr>
          <w:u w:val="single"/>
        </w:rPr>
        <w:t>Feasibility of air and water spray barriers for the collection, concentration and in situ burning of spilled oil.</w:t>
      </w:r>
      <w:r>
        <w:rPr/>
        <w:t xml:space="preserve"> AMOP Technical Seminar Preprints. Environment Canada, Ottawa, Ontario, p 1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omfort, G. , B. Menon, and W. Purves. (Arctec Canada Ltd). 1979. </w:t>
      </w:r>
      <w:r>
        <w:rPr>
          <w:u w:val="single"/>
        </w:rPr>
        <w:t>The feasibility of pneumatic and water spray barriers as fireproof oilslick containment devices.</w:t>
      </w:r>
      <w:r>
        <w:rPr/>
        <w:t xml:space="preserve"> Spill Technology Newsletter 4: 93</w:t>
        <w:noBreakHyphen/>
        <w:t xml:space="preserve">11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omfort, G. , B. Menon, and W. F. Purves. 1980. </w:t>
      </w:r>
      <w:r>
        <w:rPr>
          <w:u w:val="single"/>
        </w:rPr>
        <w:t>Feasibility of water spray barriers as fireproof oilslick containment devices.</w:t>
      </w:r>
      <w:r>
        <w:rPr/>
        <w:t xml:space="preserve"> Inst. Electr. Electron. Eng. Inc. , New York, NY.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omfort, G. and M. Punt. 1989. </w:t>
      </w:r>
      <w:r>
        <w:rPr>
          <w:u w:val="single"/>
        </w:rPr>
        <w:t>Oil burning tests conducted in the presence of a high pressure waterjet barrier.</w:t>
      </w:r>
      <w:r>
        <w:rPr/>
        <w:t xml:space="preserve"> Proceedings of the Twelfth Arctic and Marine Oilspill Program Technical Seminar, June 7-9, Calgary, Alberta. Environment Canada, Ottawa, Ontario. pp 227</w:t>
        <w:noBreakHyphen/>
        <w:t xml:space="preserve">24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ostantinides, G. and G. Arich. 1967. </w:t>
      </w:r>
      <w:r>
        <w:rPr>
          <w:u w:val="single"/>
        </w:rPr>
        <w:t>Non-hydrocarbon compounds in petroleum.</w:t>
      </w:r>
      <w:r>
        <w:rPr/>
        <w:t xml:space="preserve"> In: WHO, 198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oupal, B. 1972. </w:t>
      </w:r>
      <w:r>
        <w:rPr>
          <w:u w:val="single"/>
        </w:rPr>
        <w:t>Use of peat moss in controlled combustion technique.</w:t>
      </w:r>
      <w:r>
        <w:rPr/>
        <w:t xml:space="preserve"> Environment Canada, Ottawa, Ontario, Environment Canada Report No. EPS 4-EE</w:t>
        <w:noBreakHyphen/>
        <w:t>72</w:t>
        <w:noBreakHyphen/>
        <w:t xml:space="preserve">1, 32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oupal, B. 1976. </w:t>
      </w:r>
      <w:r>
        <w:rPr>
          <w:u w:val="single"/>
        </w:rPr>
        <w:t>Controlled combustion tests carried out near Rimouski.</w:t>
      </w:r>
      <w:r>
        <w:rPr/>
        <w:t xml:space="preserve"> Environment Canada Report EPS</w:t>
        <w:noBreakHyphen/>
        <w:t>4-EC</w:t>
        <w:noBreakHyphen/>
        <w:t>76</w:t>
        <w:noBreakHyphen/>
        <w:t xml:space="preserve">2. Environment Canada, Ottawa,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outure, J. E. G. and P. A. Twardawa. 1982. </w:t>
      </w:r>
      <w:r>
        <w:rPr>
          <w:u w:val="single"/>
        </w:rPr>
        <w:t>Peripheral-burning incendiary device.</w:t>
      </w:r>
      <w:r>
        <w:rPr/>
        <w:t xml:space="preserve"> Canadian Patent 1,132,35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Curl, H. Hazardous Materials Response and Assessment Division, National Oceanic and Atmospheric Association, Seattle, personal communication, December 21, 1992.</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urzon, F. and B. Ahlborn. 1978. </w:t>
      </w:r>
      <w:r>
        <w:rPr>
          <w:u w:val="single"/>
        </w:rPr>
        <w:t>Oil removal system using acoustical radiation.</w:t>
      </w:r>
      <w:r>
        <w:rPr/>
        <w:t xml:space="preserve"> Unpublished report to Environment Canada. Ottaw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utter Information Corp. 1992. </w:t>
      </w:r>
      <w:r>
        <w:rPr>
          <w:u w:val="single"/>
        </w:rPr>
        <w:t>The international oil spill control directory.</w:t>
      </w:r>
      <w:r>
        <w:rPr/>
        <w:t xml:space="preserve"> Eleventh Edition 1991-92. Cutter Information Corp. Arlington, M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Cutter Information Corp. 1993. </w:t>
      </w:r>
      <w:r>
        <w:rPr>
          <w:u w:val="single"/>
        </w:rPr>
        <w:t>The international oil spill control directory.</w:t>
      </w:r>
      <w:r>
        <w:rPr/>
        <w:t xml:space="preserve"> Twelfth Edition. Cutter Information Corp. Arlington, M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 F. Dickins Associates, Ltd. </w:t>
      </w:r>
      <w:r>
        <w:rPr>
          <w:u w:val="single"/>
        </w:rPr>
        <w:t>Oil and gas under sea ice, Final Report, Volume I</w:t>
      </w:r>
      <w:r>
        <w:rPr/>
        <w:t xml:space="preserve">, Vancouver, British Columbia, Canad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Atri, B. and T. King. 1993. </w:t>
      </w:r>
      <w:r>
        <w:rPr>
          <w:u w:val="single"/>
        </w:rPr>
        <w:t>Flicking your Bic at twenty-five below (or: The Atigun Pass Diesel Spill project).</w:t>
      </w:r>
      <w:r>
        <w:rPr/>
        <w:t xml:space="preserve"> Proceedings of the Sixteenth Arctic and Marine Oilspill Program Technical Seminar, June 7-9, Calgary, Alberta. Environment Canada, Ottawa, Ontario. pp 669-67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aling, P. S. and P. J. Brandvik. 1988. </w:t>
      </w:r>
      <w:r>
        <w:rPr>
          <w:u w:val="single"/>
        </w:rPr>
        <w:t>A study of the formation and stability of water-in-oil emulsions.</w:t>
      </w:r>
      <w:r>
        <w:rPr/>
        <w:t xml:space="preserve"> Proceedings of the Eleventh Arctic and Marine Oilspill Program Technical Seminar, June 7-9, Vancouver, British Columbia. Environment Canada, Ottawa, Ontario. pp. 153-17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anenberger, E. P. 1991. </w:t>
      </w:r>
      <w:r>
        <w:rPr>
          <w:u w:val="single"/>
        </w:rPr>
        <w:t>Oil spill contingency planning for OCS operations.</w:t>
      </w:r>
      <w:r>
        <w:rPr/>
        <w:t xml:space="preserve"> Proceedings of the 7th Symposium on Coastal and Ocean Management. ASCE, New York, NY. , pp 472</w:t>
        <w:noBreakHyphen/>
        <w:t xml:space="preserve">48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ay, T., D. MacKay, S. Nadeau, and R. Thurier. 1978. </w:t>
      </w:r>
      <w:r>
        <w:rPr>
          <w:u w:val="single"/>
        </w:rPr>
        <w:t>Characteristics of smoke from in situ crude oil fires</w:t>
      </w:r>
      <w:r>
        <w:rPr/>
        <w:t>. Proceedings of the AMOP Technical Seminar, March 15-17, Edmonton, Alta. Environment Canada, Ottawa, Ontario, pp 179</w:t>
        <w:noBreakHyphen/>
        <w:t xml:space="preserve">189.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Day, T., Mackay, D., Nadeau, S. Thurier, R., </w:t>
      </w:r>
      <w:r>
        <w:rPr>
          <w:u w:val="single"/>
        </w:rPr>
        <w:t>Characteristics of atmospheric emissions from an in-situ crude oil fire</w:t>
      </w:r>
      <w:r>
        <w:rPr/>
        <w:t xml:space="preserve">, Environmental Protection Publication Number EPS 4-EC-79-1, Department of the Environment, Canada, October 197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ay, T., D. Mackay, S. Nadeau, and R. Thurier. 1979. </w:t>
      </w:r>
      <w:r>
        <w:rPr>
          <w:u w:val="single"/>
        </w:rPr>
        <w:t>Emissions from in situ burning of crude oil in the arctic.</w:t>
      </w:r>
      <w:r>
        <w:rPr/>
        <w:t xml:space="preserve"> Water, Air and Soil Pollution 11(2): 139</w:t>
        <w:noBreakHyphen/>
        <w:t xml:space="preserve">152. </w:t>
      </w:r>
    </w:p>
    <w:p>
      <w:pPr>
        <w:pStyle w:val="Document1"/>
        <w:bidi w:val="0"/>
        <w:jc w:val="left"/>
        <w:rPr/>
      </w:pPr>
      <w:r>
        <w:rPr/>
      </w:r>
    </w:p>
    <w:p>
      <w:pPr>
        <w:pStyle w:val="Normal"/>
        <w:tabs>
          <w:tab w:val="clear" w:pos="720"/>
          <w:tab w:val="left" w:pos="-720" w:leader="none"/>
        </w:tabs>
        <w:suppressAutoHyphens w:val="true"/>
        <w:bidi w:val="0"/>
        <w:ind w:hanging="720"/>
        <w:jc w:val="left"/>
        <w:rPr/>
      </w:pPr>
      <w:r>
        <w:rPr/>
        <w:t xml:space="preserve">Dayan, A. and C. L. Tien. 1974. </w:t>
      </w:r>
      <w:r>
        <w:rPr>
          <w:u w:val="single"/>
        </w:rPr>
        <w:t>Radiant heating from a cylindrical fire column.</w:t>
      </w:r>
      <w:r>
        <w:rPr/>
        <w:t xml:space="preserve"> Combustion Science and Technology 9(1): 41</w:t>
        <w:noBreakHyphen/>
        <w:t xml:space="preserve">47.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Daykin, M.M., P.A. Kennedy, and A. Tang. 1995. </w:t>
      </w:r>
      <w:r>
        <w:rPr>
          <w:u w:val="single"/>
        </w:rPr>
        <w:t>Aquatic Toxicity from In-situ Oil Burning</w:t>
      </w:r>
      <w:r>
        <w:rPr/>
        <w:t>. ISBN 0-662-22891-X Ottawa, Ontario, Canada: EVS Consultants for Environment Canada. 51 pp.</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DeLaune, R.D., C.W. Lindau, I. Devai, and C.B. Henry. 1997. </w:t>
      </w:r>
      <w:r>
        <w:rPr>
          <w:u w:val="single"/>
        </w:rPr>
        <w:t>Burning of Oiled Louisiana Coastal Marsh</w:t>
      </w:r>
      <w:r>
        <w:rPr/>
        <w:t>: Field Evaluation. Proceedings of the 1997 International Oil Spill Conference, April 7-10, 1997, Fort Lauderdale, FL. Washington, DC: American Petroleum Institute: 903-904.</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elaurier, P. C. , S. Martin, B. Morson, and B. Baxter. 1977. </w:t>
      </w:r>
      <w:r>
        <w:rPr>
          <w:u w:val="single"/>
        </w:rPr>
        <w:t>The physical and chemical behavior of the bouchard no. 65 oil spill in the ice covered Beaufort sea.</w:t>
      </w:r>
      <w:r>
        <w:rPr/>
        <w:t xml:space="preserve"> NOAA OCSEAP Report.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eLauze, H. G. and S. A. Comex. 1978. </w:t>
      </w:r>
      <w:r>
        <w:rPr>
          <w:u w:val="single"/>
        </w:rPr>
        <w:t>Removing heavy crude from a sunken tanker.</w:t>
      </w:r>
      <w:r>
        <w:rPr/>
        <w:t xml:space="preserve"> Ocean Industry 13(2): 37</w:t>
        <w:noBreakHyphen/>
        <w:t xml:space="preserve">40. </w:t>
      </w:r>
    </w:p>
    <w:p>
      <w:pPr>
        <w:pStyle w:val="Normal"/>
        <w:tabs>
          <w:tab w:val="clear" w:pos="720"/>
          <w:tab w:val="left" w:pos="-720" w:leader="none"/>
        </w:tabs>
        <w:suppressAutoHyphens w:val="true"/>
        <w:bidi w:val="0"/>
        <w:ind w:hanging="720"/>
        <w:jc w:val="left"/>
        <w:rPr/>
      </w:pPr>
      <w:r>
        <w:rPr/>
        <w:t xml:space="preserve">Delvigne, G. A. L. 1985. </w:t>
      </w:r>
      <w:r>
        <w:rPr>
          <w:u w:val="single"/>
        </w:rPr>
        <w:t>Experiments on natural and chemical dispersion of oil in laboratory and field circumstances.</w:t>
      </w:r>
      <w:r>
        <w:rPr/>
        <w:t xml:space="preserve"> Proceedings of the 1985 Oil Spill Conference, February 25-28, Los Angeles, California. American Petroleum Institute, Washington, D. C.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elvigne, G. A. L. 1987. </w:t>
      </w:r>
      <w:r>
        <w:rPr>
          <w:u w:val="single"/>
        </w:rPr>
        <w:t>Droplet size distribution of naturally dispersed oil.</w:t>
      </w:r>
      <w:r>
        <w:rPr/>
        <w:t xml:space="preserve"> In Kuiper, J. and W. J. Van den Brink (eds). Fate and Effects of Oil in Marine Ecosystems. Martinus Nighoff Publ. , Dordrecht, Netherlands, pp 29-4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eRis, J. 1979. </w:t>
      </w:r>
      <w:r>
        <w:rPr>
          <w:u w:val="single"/>
        </w:rPr>
        <w:t>Fire radiation - a review.</w:t>
      </w:r>
      <w:r>
        <w:rPr/>
        <w:t xml:space="preserve"> Seventeenth Symposium (International) on Combustion. The Combustion Institute, Pittsburgh, PA. , pp 1003</w:t>
        <w:noBreakHyphen/>
        <w:t xml:space="preserve">101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et norske Veritas. 1979. </w:t>
      </w:r>
      <w:r>
        <w:rPr>
          <w:u w:val="single"/>
        </w:rPr>
        <w:t>Tanker oil spill analysis study.</w:t>
      </w:r>
      <w:r>
        <w:rPr/>
        <w:t xml:space="preserve"> Technical report for Canadian Marine Drilling Limited. Det norske Veritas Ship Division.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ewling, R. T. 1969. </w:t>
      </w:r>
      <w:r>
        <w:rPr>
          <w:u w:val="single"/>
        </w:rPr>
        <w:t>Chemical treatment of oil spills.</w:t>
      </w:r>
      <w:r>
        <w:rPr/>
        <w:t xml:space="preserve"> Proceedings of the 1969 Joint Conference on the Prevention and Control of Oil Spills, December 15-17, New York, NY. American Petroleum Institute, Washington, D. C. pp 217</w:t>
        <w:noBreakHyphen/>
        <w:t xml:space="preserve">22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ickins, D. F. 1979. </w:t>
      </w:r>
      <w:r>
        <w:rPr>
          <w:u w:val="single"/>
        </w:rPr>
        <w:t>Air deployable oil spill igniter tests - Yellowknife.</w:t>
      </w:r>
      <w:r>
        <w:rPr/>
        <w:t xml:space="preserve"> Arctic Petroleum Operators Association Project 16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ickins, D. F. , I. A. Buist, and W. M. Pistruzak. 1981. </w:t>
      </w:r>
      <w:r>
        <w:rPr>
          <w:u w:val="single"/>
        </w:rPr>
        <w:t>Dome Petroleum's study of oil and gas under sea ice.</w:t>
      </w:r>
      <w:r>
        <w:rPr/>
        <w:t xml:space="preserve"> Proceedings of the 1981 Oil Spill Conference, March 2-5, Atlanta, Georgia. American Petroleum Institute, Washington, D. C. pp 183</w:t>
        <w:noBreakHyphen/>
        <w:t xml:space="preserve">19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iederichsen, J. , A. R. Hall, and P. T. Hinde. 1972. </w:t>
      </w:r>
      <w:r>
        <w:rPr>
          <w:u w:val="single"/>
        </w:rPr>
        <w:t>Ignition and combustion in situ of oil from wrecked tankers: small scale burning tests.</w:t>
      </w:r>
      <w:r>
        <w:rPr/>
        <w:t xml:space="preserve"> NTIS Report No. AD</w:t>
        <w:noBreakHyphen/>
        <w:t xml:space="preserve">784,988. Rocket Propulsion Establishment, Wescott, England.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iederichsen, J. , A. R. Hall, P. T. Hinde, and A. T. Jeffs. 1973. </w:t>
      </w:r>
      <w:r>
        <w:rPr>
          <w:u w:val="single"/>
        </w:rPr>
        <w:t>Oil burning rates in partly vented tanks: application to disposal of wrecked oil tanker cargoes.</w:t>
      </w:r>
      <w:r>
        <w:rPr/>
        <w:t xml:space="preserve"> Journal of the Institute of Petroleum 59(567): 98</w:t>
        <w:noBreakHyphen/>
        <w:t xml:space="preserve">10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iederichsen, J. , A. R. Hall, and A. T. Jeffs. 1973. </w:t>
      </w:r>
      <w:r>
        <w:rPr>
          <w:u w:val="single"/>
        </w:rPr>
        <w:t>The burning of oil in wrecked tankers: large scale burning tests.</w:t>
      </w:r>
      <w:r>
        <w:rPr/>
        <w:t xml:space="preserve"> Rocket Propulsion Establishment, Wescott, England.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oeiffer, J. W. . 1992. </w:t>
      </w:r>
      <w:r>
        <w:rPr>
          <w:u w:val="single"/>
        </w:rPr>
        <w:t>Oil spill response in the marine environment.</w:t>
      </w:r>
      <w:r>
        <w:rPr/>
        <w:t xml:space="preserve"> ISBN 0-08-041000-6. Oxford, En-land: Per-amon Press. 391 pp. . OSPILL4039</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ome Petroleum Ltd. 1981. </w:t>
      </w:r>
      <w:r>
        <w:rPr>
          <w:u w:val="single"/>
        </w:rPr>
        <w:t xml:space="preserve">Fire proof boom development </w:t>
      </w:r>
      <w:r>
        <w:rPr>
          <w:rFonts w:ascii="Courier New" w:hAnsi="Courier New"/>
          <w:u w:val="single"/>
        </w:rPr>
        <w:t>-</w:t>
      </w:r>
      <w:r>
        <w:rPr>
          <w:u w:val="single"/>
        </w:rPr>
        <w:t xml:space="preserve"> OHMSETT trials.</w:t>
      </w:r>
      <w:r>
        <w:rPr/>
        <w:t xml:space="preserve"> Dome Petroleum Ltd. , Calgary, Alberta. , 27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ome Petroleum Ltd. 1981. </w:t>
      </w:r>
      <w:r>
        <w:rPr>
          <w:u w:val="single"/>
        </w:rPr>
        <w:t>Oil and gas under sea ice.</w:t>
      </w:r>
      <w:r>
        <w:rPr/>
        <w:t xml:space="preserve"> Final report volume one. Report to COOSRA. Calgary, AB.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ome Petroleum Ltd. , Esso Resources Canada Ltd. , and Gulf Canada Resources Inc. 1982. </w:t>
      </w:r>
      <w:r>
        <w:rPr>
          <w:u w:val="single"/>
        </w:rPr>
        <w:t>Beaufort Sea - Mackenzie Delta environmental impact statement - volume 6: accidental spills.</w:t>
      </w:r>
      <w:r>
        <w:rPr/>
        <w:t xml:space="preserve"> pp 5. 1</w:t>
        <w:noBreakHyphen/>
        <w:t>9. 1</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ome Petroleum Ltd. 1982. </w:t>
      </w:r>
      <w:r>
        <w:rPr>
          <w:u w:val="single"/>
        </w:rPr>
        <w:t>Fate and behavior of water-in-oil emulsions in ice.</w:t>
      </w:r>
      <w:r>
        <w:rPr/>
        <w:t xml:space="preserve"> Report to COOSRA. Calgary, Alberta. 55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ome Petroleum Ltd. 1983. </w:t>
      </w:r>
      <w:r>
        <w:rPr>
          <w:u w:val="single"/>
        </w:rPr>
        <w:t>Fireproof boom field testing.</w:t>
      </w:r>
      <w:r>
        <w:rPr/>
        <w:t xml:space="preserve"> COOSRA Report. Dome Petroleum Ltd. , Calgary, Alta. </w:t>
      </w:r>
    </w:p>
    <w:p>
      <w:pPr>
        <w:pStyle w:val="Normal"/>
        <w:tabs>
          <w:tab w:val="clear" w:pos="720"/>
          <w:tab w:val="left" w:pos="-720" w:leader="none"/>
        </w:tabs>
        <w:suppressAutoHyphens w:val="true"/>
        <w:bidi w:val="0"/>
        <w:ind w:hanging="720"/>
        <w:jc w:val="left"/>
        <w:rPr/>
      </w:pPr>
      <w:r>
        <w:rPr/>
        <w:t xml:space="preserve">Doodier, J. L. and R. J. Siclari, R. J. 1981. </w:t>
      </w:r>
      <w:r>
        <w:rPr>
          <w:u w:val="single"/>
        </w:rPr>
        <w:t>Combustion: an oil spill mitigation tool.</w:t>
      </w:r>
      <w:r>
        <w:rPr/>
        <w:t xml:space="preserve"> Phase II: the burning of the M/T Burmah Agate. U. S. Government Printing Office, Washington, D. C. , U. S. Department of Energy Report DOE/TIC</w:t>
        <w:noBreakHyphen/>
        <w:t xml:space="preserve">11471. 134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owty, B. J. , J. W. Brown, F. N. Stone, J. Lake, and J. L. Lasetar. 1981. </w:t>
      </w:r>
      <w:r>
        <w:rPr>
          <w:u w:val="single"/>
        </w:rPr>
        <w:t>GC-MS analysis of volatile organics from atmospheres impacted by the Amoco Cadiz oil spill.</w:t>
      </w:r>
      <w:r>
        <w:rPr/>
        <w:t xml:space="preserve"> In Amoco Cadiz: Fates and Effects of the Oil Spill. Proc. Int. Symp. , Centre Oceanog. de Bretagne, Brest, France, 19-22 November 1979. Centre Nationale Pour Exploitation des Oceans. Paris, pp 13-2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roppo, Jr. , J. G. , R. M. Ecker, and D. Redford. 1987. </w:t>
      </w:r>
      <w:r>
        <w:rPr>
          <w:u w:val="single"/>
        </w:rPr>
        <w:t>Development of a gaussian puff model for over-ocean incineration applications.</w:t>
      </w:r>
      <w:r>
        <w:rPr/>
        <w:t xml:space="preserve"> Superfund '87: Proceedings of the 8th National Conference, November 16 - 18, 1987, Washin-ton, DC. Silver Spring, MD: Hazardous Materials Continuing Research Institute. pp. 465 - 470. HAZMAT9100</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Duerden, F. C. 1975. </w:t>
      </w:r>
      <w:r>
        <w:rPr>
          <w:u w:val="single"/>
        </w:rPr>
        <w:t>Spill in Portugal: a report of the Jakob Maersk incident.</w:t>
      </w:r>
      <w:r>
        <w:rPr/>
        <w:t xml:space="preserve"> Environmental impact and assessment. Environment Canada, Ottawa, Ontario, Report No. EPS</w:t>
        <w:noBreakHyphen/>
        <w:t>8-EC</w:t>
        <w:noBreakHyphen/>
        <w:t>76</w:t>
        <w:noBreakHyphen/>
        <w:t xml:space="preserve">1. 32 p.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Dutta, P.: Gore, J.P.; Sivathanu, Y.R.; Sojka, P.E.    </w:t>
      </w:r>
      <w:r>
        <w:rPr>
          <w:u w:val="single"/>
        </w:rPr>
        <w:t>Global Properties of High Liquid Loading Turbulent Crude Oil +</w:t>
      </w:r>
      <w:r>
        <w:rPr/>
        <w:t xml:space="preserve"> </w:t>
      </w:r>
      <w:r>
        <w:rPr>
          <w:u w:val="single"/>
        </w:rPr>
        <w:t>Methane/Air Spray Flames</w:t>
      </w:r>
      <w:r>
        <w:rPr/>
        <w:t>. Purdue Univ., West Lafayette, IN.    Combustion and Flame, Vol. 97, No. 3-4, 251-260, 1994.</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ggleston, L. A. , W. R. Herrera, and M. D. Pish. 1975. </w:t>
      </w:r>
      <w:r>
        <w:rPr>
          <w:u w:val="single"/>
        </w:rPr>
        <w:t>The effect of turbulent waters on the nature and extinguishment of oil spill fires.</w:t>
      </w:r>
      <w:r>
        <w:rPr/>
        <w:t xml:space="preserve"> Proceedings of the Fourth International Symposium on the Transportation of Hazardous Cargoes by Sea and Inland Waters, NTIS Report No. AD/A</w:t>
        <w:noBreakHyphen/>
        <w:t xml:space="preserve">02350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isler, R. 1987. </w:t>
      </w:r>
      <w:r>
        <w:rPr>
          <w:u w:val="single"/>
        </w:rPr>
        <w:t>Polycyclic aromatic hydrocarbon hazards to fish, wildlife, and invertebrates: a synoptic review.</w:t>
      </w:r>
      <w:r>
        <w:rPr/>
        <w:t xml:space="preserve"> U. S. Fish and Wildlife Service. Biological Report 85(1. 1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lam, S. , Arai, M, Saito, K. , Altenkirch, R. A. , </w:t>
      </w:r>
      <w:r>
        <w:rPr>
          <w:u w:val="single"/>
        </w:rPr>
        <w:t>Cone heater ignition tests of crude oils,</w:t>
      </w:r>
      <w:r>
        <w:rPr/>
        <w:t xml:space="preserve">    Proceedings of the Eastern States Section/The Combustion Institute Meeting, Clearwater Beach, Florida, December 5-7, 1988. </w:t>
      </w:r>
    </w:p>
    <w:p>
      <w:pPr>
        <w:pStyle w:val="Normal"/>
        <w:tabs>
          <w:tab w:val="clear" w:pos="720"/>
          <w:tab w:val="left" w:pos="-720" w:leader="none"/>
        </w:tabs>
        <w:suppressAutoHyphens w:val="true"/>
        <w:bidi w:val="0"/>
        <w:ind w:hanging="720"/>
        <w:jc w:val="left"/>
        <w:rPr/>
      </w:pPr>
      <w:r>
        <w:rPr/>
        <w:t xml:space="preserve">Elam, S. , Tokura, K. , Saito, K. , Altenkirch, R. A., </w:t>
      </w:r>
      <w:r>
        <w:rPr>
          <w:u w:val="single"/>
        </w:rPr>
        <w:t>Thermal conductivity of crude oils, experimental thermal and fluid science.</w:t>
      </w:r>
      <w:r>
        <w:rPr/>
        <w:t xml:space="preserve">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ergetex Engineering. 1977. </w:t>
      </w:r>
      <w:r>
        <w:rPr>
          <w:u w:val="single"/>
        </w:rPr>
        <w:t>Ignition and burning of crude oil on water pools and under arctic spring time conditions.</w:t>
      </w:r>
      <w:r>
        <w:rPr/>
        <w:t xml:space="preserve"> Arctic Petroleum Operators Association Project 141. 70 p. APOA, Calgary, Alt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ergetex Engineering. 1978. </w:t>
      </w:r>
      <w:r>
        <w:rPr>
          <w:u w:val="single"/>
        </w:rPr>
        <w:t>Testing of air-deployable incendiary devices for igniting oil on water.</w:t>
      </w:r>
      <w:r>
        <w:rPr/>
        <w:t xml:space="preserve"> Environment Canada, Ottawa, Ontario, Report No. EPS</w:t>
        <w:noBreakHyphen/>
        <w:t>4-EC</w:t>
        <w:noBreakHyphen/>
        <w:t>78</w:t>
        <w:noBreakHyphen/>
        <w:t xml:space="preserve">11, 98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ergetex Engineering. 1979. </w:t>
      </w:r>
      <w:r>
        <w:rPr>
          <w:u w:val="single"/>
        </w:rPr>
        <w:t>A review of oil slick combustion promoters.</w:t>
      </w:r>
      <w:r>
        <w:rPr/>
        <w:t xml:space="preserve"> Environment Canada, Ottawa, Ontario. Environment Canada Report EPS</w:t>
        <w:noBreakHyphen/>
        <w:t>3-EC</w:t>
        <w:noBreakHyphen/>
        <w:t>79</w:t>
        <w:noBreakHyphen/>
        <w:t xml:space="preserve">8, 48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ergetex Engineering. 1980. </w:t>
      </w:r>
      <w:r>
        <w:rPr>
          <w:u w:val="single"/>
        </w:rPr>
        <w:t>A study to evaluate the combustibility and other physical and chemical properties of aged oils and emulsions.</w:t>
      </w:r>
      <w:r>
        <w:rPr/>
        <w:t xml:space="preserve"> Report to Environment Canada, Ottaw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ergetex Engineering. 1981. </w:t>
      </w:r>
      <w:r>
        <w:rPr>
          <w:u w:val="single"/>
        </w:rPr>
        <w:t>Arctic field trials of the DREV/AMOP incendiary devices.</w:t>
      </w:r>
      <w:r>
        <w:rPr/>
        <w:t xml:space="preserve"> Environment Canada, Ottawa, Ontario. Report EE</w:t>
        <w:noBreakHyphen/>
        <w:t xml:space="preserve">17, 25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ergetex Engineering. 1981. </w:t>
      </w:r>
      <w:r>
        <w:rPr>
          <w:u w:val="single"/>
        </w:rPr>
        <w:t>Burning of crude oil under wind herding conditions.</w:t>
      </w:r>
      <w:r>
        <w:rPr/>
        <w:t xml:space="preserve"> Report prepared for Canadian Marine Drilling Ltd.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ergetex Engineering. 1981. </w:t>
      </w:r>
      <w:r>
        <w:rPr>
          <w:u w:val="single"/>
        </w:rPr>
        <w:t>In situ combustion: an oil spill countermeasure for arctic shorelines.</w:t>
      </w:r>
      <w:r>
        <w:rPr/>
        <w:t xml:space="preserve"> Report for Environment Canada. Environment Canada, Ottawa,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ergetex Engineering. 1981. </w:t>
      </w:r>
      <w:r>
        <w:rPr>
          <w:u w:val="single"/>
        </w:rPr>
        <w:t>Subsea containment study. Phase II - turbulent burning.</w:t>
      </w:r>
      <w:r>
        <w:rPr/>
        <w:t xml:space="preserve"> Report prepared under the sponsorship of COOSR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ergetex Engineering. 1982. </w:t>
      </w:r>
      <w:r>
        <w:rPr>
          <w:u w:val="single"/>
        </w:rPr>
        <w:t>Environmental testing of Dome air-deployable igniter.</w:t>
      </w:r>
      <w:r>
        <w:rPr/>
        <w:t xml:space="preserve"> Final report prepared for Dome Petroleum Ltd. , 28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ergetex Engineering. 1982. </w:t>
      </w:r>
      <w:r>
        <w:rPr>
          <w:u w:val="single"/>
        </w:rPr>
        <w:t>Improvement of air-deployable oil slick igniters.</w:t>
      </w:r>
      <w:r>
        <w:rPr/>
        <w:t xml:space="preserve"> Arctic Petroleum Operators Association Project 165. APOA, Calgary, Alt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gelhardt, F. R. 1993. </w:t>
      </w:r>
      <w:r>
        <w:rPr>
          <w:u w:val="single"/>
        </w:rPr>
        <w:t>The MSRC research and development program: An update on progress.</w:t>
      </w:r>
      <w:r>
        <w:rPr/>
        <w:t xml:space="preserve"> Proceedings of the 1993 International Oil Spill Conference, March 29-April 1, 1993, Tampa, Florida. American Petroleum Institute, Washington, D. C. pp 537-54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vironment Canada. 1991. </w:t>
      </w:r>
      <w:r>
        <w:rPr>
          <w:u w:val="single"/>
        </w:rPr>
        <w:t>Proceedings of the Fourteenth Arctic and Marine Oilspill Program Technical Seminar, June 12 - 14, 1991, Vancouver, BC.</w:t>
      </w:r>
      <w:r>
        <w:rPr/>
        <w:t xml:space="preserve"> Cat. No. EN 40-11/5-199 1. Ottawa, Ontario, Canada: Environment Canada. 673 p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vironment Canada. 1992. </w:t>
      </w:r>
      <w:r>
        <w:rPr>
          <w:u w:val="single"/>
        </w:rPr>
        <w:t>A catalogue of crude oil and oil product properties.</w:t>
      </w:r>
      <w:r>
        <w:rPr/>
        <w:t xml:space="preserve"> Report No. EE-14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vironment Canada. 1992. </w:t>
      </w:r>
      <w:r>
        <w:rPr>
          <w:u w:val="single"/>
        </w:rPr>
        <w:t>Proceedings of the Fifteenth Arctic and Marine Oilspill Program Technical Seminar, June 10 - 12, 1992, Edmonton, Alberta.</w:t>
      </w:r>
      <w:r>
        <w:rPr/>
        <w:t xml:space="preserve"> Cat. No. EN 40-11/5-1992. Ottawa, Ontario, Canada: Environment Canada. 818 p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nvironment Canada. 1993. </w:t>
      </w:r>
      <w:r>
        <w:rPr>
          <w:u w:val="single"/>
        </w:rPr>
        <w:t>Proceedings of the Sixteenth Arctic and Marine Oilspill Program (AMOP) Technical Seminar, June 7 - 9, 1993, Calgary, Alberta, Volumes I and 2.</w:t>
      </w:r>
      <w:r>
        <w:rPr/>
        <w:t xml:space="preserve"> . Ottawa, Ontario, Canada: Environment Canada. 1209 pp. . OSPILL9115</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tkin, Dagmar Schmidt. </w:t>
      </w:r>
      <w:r>
        <w:rPr>
          <w:u w:val="single"/>
        </w:rPr>
        <w:t>1990 cold water oil spills.</w:t>
      </w:r>
      <w:r>
        <w:rPr/>
        <w:t xml:space="preserve"> ISBN 0-943779-55-3. Arlington, MA: Cutter Information Corp. 63 pp. OSPILL0040</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Etzel, R. Centers for Disease Control, Atlanta, GA, personal communication, September 3, 1992.</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1986. </w:t>
      </w:r>
      <w:r>
        <w:rPr>
          <w:u w:val="single"/>
        </w:rPr>
        <w:t>Combustion of Oil Spills on Water.</w:t>
      </w:r>
      <w:r>
        <w:rPr/>
        <w:t xml:space="preserve"> Technology Assessment and Research Program for Offshore Minerals Operations, 1986 Report, OCS Study MMS 86-0083, Minerals Management Service, Herndon, Virginia, 198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D. 1988. </w:t>
      </w:r>
      <w:r>
        <w:rPr>
          <w:u w:val="single"/>
        </w:rPr>
        <w:t>Combustion of oil spills on water.</w:t>
      </w:r>
      <w:r>
        <w:rPr/>
        <w:t xml:space="preserve"> Technology Assessment and Research Program for Offshore Minerals Operations; OCS Study MMS 88</w:t>
        <w:noBreakHyphen/>
        <w:t>0057. pp 169</w:t>
        <w:noBreakHyphen/>
        <w:t xml:space="preserve">17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D. 1988. </w:t>
      </w:r>
      <w:r>
        <w:rPr>
          <w:u w:val="single"/>
        </w:rPr>
        <w:t>In situ burning of oil spills.</w:t>
      </w:r>
      <w:r>
        <w:rPr/>
        <w:t xml:space="preserve"> Alaska Arctic Offshore Oil Spill Response Technology. U. S. Government Printing Office, Washington, D. C. , Report NIST SP 762, pp 47</w:t>
        <w:noBreakHyphen/>
        <w:t xml:space="preserve">5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D. 1988. </w:t>
      </w:r>
      <w:r>
        <w:rPr>
          <w:u w:val="single"/>
        </w:rPr>
        <w:t>In situ burning of oil spills: Appendix B - case histories of attempts to use burning.</w:t>
      </w:r>
      <w:r>
        <w:rPr/>
        <w:t xml:space="preserve"> Alaska Arctic Offshore Oilspill Response Technology Workshop Proceedings. pp 77</w:t>
        <w:noBreakHyphen/>
        <w:t xml:space="preserve">81.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Evans, D. D.</w:t>
      </w:r>
      <w:r>
        <w:rPr>
          <w:u w:val="single"/>
        </w:rPr>
        <w:t xml:space="preserve"> In Situ Burning of Oil Spills: Smoke Production and Plume Behavior:    Smoke Production and Plume Behavior</w:t>
      </w:r>
      <w:r>
        <w:rPr/>
        <w:t>.</w:t>
      </w:r>
    </w:p>
    <w:p>
      <w:pPr>
        <w:pStyle w:val="Document1"/>
        <w:bidi w:val="0"/>
        <w:jc w:val="left"/>
        <w:rPr/>
      </w:pPr>
      <w:r>
        <w:rPr/>
        <w:t>National Institute of Standards and Technology and Minerals Management Service.    In Situ Burning of Il Spill. Proceedings. January 26-28, 1994, Orlando, FL. Jason , N.H., Editor, 29-37 pp,</w:t>
      </w:r>
    </w:p>
    <w:p>
      <w:pPr>
        <w:pStyle w:val="Document1"/>
        <w:bidi w:val="0"/>
        <w:jc w:val="left"/>
        <w:rPr/>
      </w:pPr>
      <w:r>
        <w:rPr/>
      </w:r>
    </w:p>
    <w:p>
      <w:pPr>
        <w:pStyle w:val="Normal"/>
        <w:tabs>
          <w:tab w:val="clear" w:pos="720"/>
          <w:tab w:val="left" w:pos="-720" w:leader="none"/>
        </w:tabs>
        <w:suppressAutoHyphens w:val="true"/>
        <w:bidi w:val="0"/>
        <w:ind w:hanging="720"/>
        <w:jc w:val="left"/>
        <w:rPr/>
      </w:pPr>
      <w:r>
        <w:rPr/>
        <w:t xml:space="preserve">Evans, D. and W. Walton. 1990. </w:t>
      </w:r>
      <w:r>
        <w:rPr>
          <w:u w:val="single"/>
        </w:rPr>
        <w:t>Burning of oil spills.</w:t>
      </w:r>
      <w:r>
        <w:rPr/>
        <w:t xml:space="preserve"> NISTIR 4499, National Institute of Standards and technology, Gaithersburg, MD, pp. 217-222.</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1991. </w:t>
      </w:r>
      <w:r>
        <w:rPr>
          <w:u w:val="single"/>
        </w:rPr>
        <w:t>Environmental effects of combustion of oil.</w:t>
      </w:r>
      <w:r>
        <w:rPr/>
        <w:t xml:space="preserve"> In In situ Burn Workshop, May 21-22, 1991, Sacramento, CA, pp.3-4.</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D. 1991. </w:t>
      </w:r>
      <w:r>
        <w:rPr>
          <w:u w:val="single"/>
        </w:rPr>
        <w:t>In situ burning as an oil spill response technology.</w:t>
      </w:r>
      <w:r>
        <w:rPr/>
        <w:t xml:space="preserve"> OCS Study MMS 91-0057. Natioanl Institute of Standards and Technology, Gaithersburg, MD, 1991, pp.195-200.</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1992. </w:t>
      </w:r>
      <w:r>
        <w:rPr>
          <w:u w:val="single"/>
        </w:rPr>
        <w:t>In-situ burning.</w:t>
      </w:r>
      <w:r>
        <w:rPr/>
        <w:t xml:space="preserve"> NIST studies. Proceedings of the First International Oil Spill R&amp;D Forum. Interagency Coordinating Committee on Oil Pollution Research of the U. S. Government. Washington, D. C. (produced by TMS Inc.) pp 241-24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Evans, D. National Institute of Standards and Technology, Gaithersburg, MD, personal communication, January 4, 1993.</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D. </w:t>
      </w:r>
      <w:r>
        <w:rPr>
          <w:u w:val="single"/>
        </w:rPr>
        <w:t>In situ burning of oil spills: smoke production and behavior</w:t>
      </w:r>
      <w:r>
        <w:rPr/>
        <w:t xml:space="preserve">, Proceedings of the In Situ Burning Oil Spill Workshop, pp. 29-39, Orlando, Florida, January 26-28, 199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D., Walton, W. D., </w:t>
      </w:r>
      <w:r>
        <w:rPr>
          <w:u w:val="single"/>
        </w:rPr>
        <w:t>Burning of oil spills</w:t>
      </w:r>
      <w:r>
        <w:rPr/>
        <w:t xml:space="preserve">, National Bureau of Standards, Center for Fire Research, Gaithersburg, Maryland, (undated).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H. Baum, B. McCaffrey, G. Mulholland, M. Harkleroad, and W. Manders. 1986. </w:t>
      </w:r>
      <w:r>
        <w:rPr>
          <w:u w:val="single"/>
        </w:rPr>
        <w:t>Combustion of oil on water.</w:t>
      </w:r>
      <w:r>
        <w:rPr/>
        <w:t xml:space="preserve"> Proceedings of the Ninth Arctic and Marine Oilspill Program Technical Seminar, June 10-12, Edmonton, Alberta. Environment Canada, Ottawa, Ontario. pp 301</w:t>
        <w:noBreakHyphen/>
        <w:t xml:space="preserve">336.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Evans, D. D.; Madrzykowski, D.; Haynes, G.A. </w:t>
      </w:r>
      <w:r>
        <w:rPr>
          <w:u w:val="single"/>
        </w:rPr>
        <w:t>Flame Heights and Heat Release Rates of 1991 Kuwait Oil Field</w:t>
      </w:r>
      <w:r>
        <w:rPr/>
        <w:t xml:space="preserve"> </w:t>
      </w:r>
      <w:r>
        <w:rPr>
          <w:u w:val="single"/>
        </w:rPr>
        <w:t>Fires .</w:t>
      </w:r>
      <w:r>
        <w:rPr/>
        <w:t>International Association for Fire Safety Science. Fire Safety Science. Proceedings. 4</w:t>
      </w:r>
      <w:r>
        <w:rPr>
          <w:vertAlign w:val="superscript"/>
        </w:rPr>
        <w:t>th</w:t>
      </w:r>
      <w:r>
        <w:rPr/>
        <w:t xml:space="preserve"> International Symposium. July 13-17, 1994, Ottawa, Ontario, Canada, Intl. Assoc. for Fire Safety</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Evans, D.D.; Madrzykowskik D,m Haynes, G.A. </w:t>
      </w:r>
      <w:r>
        <w:rPr>
          <w:u w:val="single"/>
        </w:rPr>
        <w:t>Flame Heights and Heat Release Rates of 1991 Kuwait Oil Field Fires</w:t>
      </w:r>
      <w:r>
        <w:rPr/>
        <w:t>.Science, Boston, MA, Kashiwagi, T., Editor, 1259-1289 pp, 1994.</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Evans, D. D., Mulholland, G. W., Lawson, J. R., </w:t>
      </w:r>
      <w:r>
        <w:rPr>
          <w:u w:val="single"/>
        </w:rPr>
        <w:t>Test and evaluation of fire containment boom</w:t>
      </w:r>
      <w:r>
        <w:rPr/>
        <w:t xml:space="preserve">, Spiltec, Anchorage, Alaska, February 198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 G. Mulholland, D. Gross, H. Baum, and K. Saito. 1987. </w:t>
      </w:r>
      <w:r>
        <w:rPr>
          <w:u w:val="single"/>
        </w:rPr>
        <w:t>Environmental effects of oil spill combustion.</w:t>
      </w:r>
      <w:r>
        <w:rPr/>
        <w:t xml:space="preserve"> Proceedings of the Tenth Arctic and Marine Oilspill Program Technical Seminar, June 9-11, Edmonton, Alberta. Environment Canada, Ottawa, Ontario. pp 91</w:t>
        <w:noBreakHyphen/>
        <w:t xml:space="preserve">13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Mulholland, G., Gross, D., Baum, H., Saito, K., 1897. </w:t>
      </w:r>
      <w:r>
        <w:rPr>
          <w:u w:val="single"/>
        </w:rPr>
        <w:t>Environmental effects of oil spill combustion</w:t>
      </w:r>
      <w:r>
        <w:rPr/>
        <w:t>, NBSIR 88-3822, National Bureau of Standards, Center for Fire Research, Gaithersburg, Maryland.</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D., G. Mulholland, D. Gross, H. Baum, and K. Saito. 1988. </w:t>
      </w:r>
      <w:r>
        <w:rPr>
          <w:u w:val="single"/>
        </w:rPr>
        <w:t>Burning, smoke production, and smoke dispersion from oil spill combustion.</w:t>
      </w:r>
      <w:r>
        <w:rPr/>
        <w:t xml:space="preserve"> Proceedings of the Eleventh Arctic and Marine Oilspill Program Technical Seminar, June 7-9, Vancouver, British Columbia. Environment Canada, Ottawa, Ontario. pp 41</w:t>
        <w:noBreakHyphen/>
        <w:t xml:space="preserve">8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G. Mulholland, D. Gross, H. Baum, W. Walton, and K. Saito. 1988. </w:t>
      </w:r>
      <w:r>
        <w:rPr>
          <w:u w:val="single"/>
        </w:rPr>
        <w:t>Burning, smoke production, and smoke dispersion from oil spill combustion.</w:t>
      </w:r>
      <w:r>
        <w:rPr/>
        <w:t xml:space="preserve"> NISTIR 89-4091, (U. S. Dept. of Commerce, National Institute of Standards and Techn. ), 57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G. Mulholland, D. Gross, H. Baum, and K. Saito. 1988. </w:t>
      </w:r>
      <w:r>
        <w:rPr>
          <w:u w:val="single"/>
        </w:rPr>
        <w:t>Environment effects of oil spill combustion.</w:t>
      </w:r>
      <w:r>
        <w:rPr/>
        <w:t xml:space="preserve"> Govt Reports Announcements &amp; Index (GRA&amp;I), Issue 02, 198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G. Mulholland, D. Gross, H. Baum, and K. Saito. 1989. </w:t>
      </w:r>
      <w:r>
        <w:rPr>
          <w:u w:val="single"/>
        </w:rPr>
        <w:t>Generation and dispersal of smoke from oil spill Combustion.</w:t>
      </w:r>
      <w:r>
        <w:rPr/>
        <w:t xml:space="preserve"> Proceedings of the 1989 Oil Spill Conference, February 13-16, San Antonio, Texas. American Petroleum Institute. Washington, D. C. pp 181</w:t>
        <w:noBreakHyphen/>
        <w:t xml:space="preserve">18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D., Baum, H., Mulholland, G., Bryner, N., Forney, G., </w:t>
      </w:r>
      <w:r>
        <w:rPr>
          <w:u w:val="single"/>
        </w:rPr>
        <w:t>Smoke plumes from crude oil burns</w:t>
      </w:r>
      <w:r>
        <w:rPr/>
        <w:t xml:space="preserve">, Proceedings of the Twelfth Arctic and Marine Oil Spill Program Technical Seminar, Environment Canada, Ottawa, Ontario, Canada, pp. 1-22, 198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G. Mulholland, D. Gross, H. Baum, and K. Saito. 1989. </w:t>
      </w:r>
      <w:r>
        <w:rPr>
          <w:u w:val="single"/>
        </w:rPr>
        <w:t>Smoke production and smoke dispersion from Oil spill combustion.</w:t>
      </w:r>
      <w:r>
        <w:rPr/>
        <w:t xml:space="preserve"> NISTIR report in preparation.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W. Walton, H. Baum, R. Lawson, R. Rehm, R. Harris, and A. Ghoniem. 1990. </w:t>
      </w:r>
      <w:r>
        <w:rPr>
          <w:u w:val="single"/>
        </w:rPr>
        <w:t>Measurement of large scale oil spill burns.</w:t>
      </w:r>
      <w:r>
        <w:rPr/>
        <w:t xml:space="preserve"> Proceedings of the Thirteenth Arctic and Marine Oilspill Program Technical Seminar, June 6-8, Edmonton, Alberta. Environment Canada, Ottawa, Ontario. pp 1</w:t>
        <w:noBreakHyphen/>
        <w:t xml:space="preserve">3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W. Walton, H. Baum, R. Lawson and R. Rehm. 1990. </w:t>
      </w:r>
      <w:r>
        <w:rPr>
          <w:u w:val="single"/>
        </w:rPr>
        <w:t>Measurement of large scale oil spill burns.</w:t>
      </w:r>
      <w:r>
        <w:rPr/>
        <w:t xml:space="preserve"> Govt Reports Announcements &amp; Index (GRA&amp;I), Issue 22, 199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D. and E. J. Tennyson. 1991. </w:t>
      </w:r>
      <w:r>
        <w:rPr>
          <w:u w:val="single"/>
        </w:rPr>
        <w:t>In situ burning: a promising oil spill response strategy.</w:t>
      </w:r>
      <w:r>
        <w:rPr/>
        <w:t xml:space="preserve"> Proceedings of the Seventh Symposium on Coastal and Ocean Management, Long Beach, C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D., G. W. Mulholland, J. R. Lawson, E. J. Tennyson, P. A. Tebeau, M. F. Fingas, and J. R. Gould. 1991. </w:t>
      </w:r>
      <w:r>
        <w:rPr>
          <w:u w:val="single"/>
        </w:rPr>
        <w:t>Burning of oil spills.</w:t>
      </w:r>
      <w:r>
        <w:rPr/>
        <w:t xml:space="preserve"> Proceedings of the 1991 Oilspill Conference, March 4-7, San Diego, California. American Petroleum Institute, Washington, D. C. pp 677</w:t>
        <w:noBreakHyphen/>
        <w:t xml:space="preserve">68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W. Walton, H. Baum, G. Mulholland, J. Lawson, H. Koseki, and A. Ghoniem. 1991. </w:t>
      </w:r>
      <w:r>
        <w:rPr>
          <w:u w:val="single"/>
        </w:rPr>
        <w:t>Smoke emission from burning crude oil.</w:t>
      </w:r>
      <w:r>
        <w:rPr/>
        <w:t xml:space="preserve"> Proceedings of the Fourteenth Arctic and Marine Oilspill Program Technical Seminar, June 12-14, Vancouver, British Columbia. Environment Canada, Ottawa, Ontario. pp 421</w:t>
        <w:noBreakHyphen/>
        <w:t xml:space="preserve">44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W. Walton, H. Baum, K. A. Notarianni, J. R. Lawson, H. C. Tang, K. R. Keydel, R. G. Rehm, D. Madrzykowski, and R. H. Zile. 1992. </w:t>
      </w:r>
      <w:r>
        <w:rPr>
          <w:u w:val="single"/>
        </w:rPr>
        <w:t>In-situ burning of oil spills: Mesoscale experiments.</w:t>
      </w:r>
      <w:r>
        <w:rPr/>
        <w:t xml:space="preserve"> Proceedings of the Fifteenth Arctic and Marine Oilspill Program Technical Seminar, June 10-12, Edmonton, Alberta. Environment Canada, Ottawa, Ontario. pp 593</w:t>
        <w:noBreakHyphen/>
        <w:t xml:space="preserve">657.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Evans, D.D.; Walton, W.D.; Notarianni, K.A.; Baum, H.R.; Koseki, H. </w:t>
      </w:r>
      <w:r>
        <w:rPr>
          <w:u w:val="single"/>
        </w:rPr>
        <w:t>Large Fires: Burning of Oil Spills</w:t>
      </w:r>
      <w:r>
        <w:rPr/>
        <w:t>.    U.S./Japan Government Cooperative Program on Natural Resources (UJNR). Fire Research and Safety. 12</w:t>
      </w:r>
      <w:r>
        <w:rPr>
          <w:vertAlign w:val="superscript"/>
        </w:rPr>
        <w:t>th</w:t>
      </w:r>
      <w:r>
        <w:rPr/>
        <w:t xml:space="preserve"> Joint Panel Meeting. October 27-November 2, 1992, Tsukuba, Japan, Building Research. Inst., Ibaraki, Japan, 365-371 pp, 1994.</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vans, D. D, Walton, W. D., Baum, H. R., Notarianni, Tennyson, E. J., Teabeau, P. A., </w:t>
      </w:r>
      <w:r>
        <w:rPr>
          <w:u w:val="single"/>
        </w:rPr>
        <w:t>Mesoscale experiments help to evaluate in-situ burning of oil spills</w:t>
      </w:r>
      <w:r>
        <w:rPr/>
        <w:t xml:space="preserve">, Proceedings of the Thirteenth Biennial Conference on the Prevention, Behavior, Control, and Cleanup of Oil Spills, Tampa, Florida, March 29 - April 1, 199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wing, H. 1979. </w:t>
      </w:r>
      <w:r>
        <w:rPr>
          <w:u w:val="single"/>
        </w:rPr>
        <w:t>Devices to contain oil for in-situ burning.</w:t>
      </w:r>
      <w:r>
        <w:rPr/>
        <w:t xml:space="preserve"> Spill Technology Newsletter. Vol 4(3). May-June 1979. Environment Canada, Ottawa. pg 17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wing, H. B. 1979. </w:t>
      </w:r>
      <w:r>
        <w:rPr>
          <w:u w:val="single"/>
        </w:rPr>
        <w:t>Incinerator development and testing.</w:t>
      </w:r>
      <w:r>
        <w:rPr/>
        <w:t xml:space="preserve"> ISSN 0381-4459. Ottawa, Ontario, Canada: Spill Technology Newsletter 4(3): pp. 169-17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xxon. 1983. </w:t>
      </w:r>
      <w:r>
        <w:rPr>
          <w:u w:val="single"/>
        </w:rPr>
        <w:t>Oil spill cleanup manual: Volume II.</w:t>
      </w:r>
      <w:r>
        <w:rPr/>
        <w:t xml:space="preserve"> Exxon Corporation.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xxon. 1990. </w:t>
      </w:r>
      <w:r>
        <w:rPr>
          <w:u w:val="single"/>
        </w:rPr>
        <w:t>Valdez oil spill technology.</w:t>
      </w:r>
      <w:r>
        <w:rPr/>
        <w:t xml:space="preserve"> Exxon Production Research Company.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Exxon Production Research Company. 1992. </w:t>
      </w:r>
      <w:r>
        <w:rPr>
          <w:u w:val="single"/>
        </w:rPr>
        <w:t>Exxon oil spill response field manual.</w:t>
      </w:r>
      <w:r>
        <w:rPr/>
        <w:t xml:space="preserve"> . ,: Exxon Production Research Company. 193 pp. . OSPILL4042</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alk, H. L. , P. Kotin and S. Thompson. 1964. </w:t>
      </w:r>
      <w:r>
        <w:rPr>
          <w:u w:val="single"/>
        </w:rPr>
        <w:t>Inhibition of carcinogenesis: The effect of polycyclic hydrocarbons and related compounds.</w:t>
      </w:r>
      <w:r>
        <w:rPr/>
        <w:t xml:space="preserve"> Arch. Environ. Health 9: 169-179.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Ferek, R., A. Alan, and J. H. Kucklick. 1997. </w:t>
      </w:r>
      <w:r>
        <w:rPr>
          <w:u w:val="single"/>
        </w:rPr>
        <w:t xml:space="preserve">Air Quality Considerations Involving </w:t>
      </w:r>
      <w:r>
        <w:rPr>
          <w:i/>
          <w:u w:val="single"/>
        </w:rPr>
        <w:t>In-Situ</w:t>
      </w:r>
      <w:r>
        <w:rPr>
          <w:u w:val="single"/>
        </w:rPr>
        <w:t xml:space="preserve"> Burning</w:t>
      </w:r>
      <w:r>
        <w:rPr/>
        <w:t>.</w:t>
      </w:r>
      <w:r>
        <w:rPr>
          <w:u w:val="single"/>
        </w:rPr>
        <w:t xml:space="preserve"> </w:t>
      </w:r>
      <w:r>
        <w:rPr/>
        <w:t>Prepared by Scientific and Environmental Associates, Inc., Alexandria, VA. Prepared for Marine Preservation Association, Scottsdale, AZ. 29 pp.</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erek, R. J. , P. V. Hobbs, J. A. Herring, K. K. Laursen, R. E. Weiss, and R. A. Rasmussen. 1992. </w:t>
      </w:r>
      <w:r>
        <w:rPr>
          <w:u w:val="single"/>
        </w:rPr>
        <w:t>Chemical composition of emissions from the Kuwait oil fires.</w:t>
      </w:r>
      <w:r>
        <w:rPr/>
        <w:t xml:space="preserve"> Jour. Geophys. Research, v. 97 (D13); p. 14483-14489.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Ferek, R.J., J. L. Ross, and P. V. Hobbs. 1995. </w:t>
      </w:r>
      <w:r>
        <w:rPr>
          <w:u w:val="single"/>
        </w:rPr>
        <w:t>Airborne Sampling of Smoke Emissions from the Controlled Burn of 20,000</w:t>
      </w:r>
      <w:r>
        <w:rPr/>
        <w:t xml:space="preserve"> </w:t>
      </w:r>
      <w:r>
        <w:rPr>
          <w:u w:val="single"/>
        </w:rPr>
        <w:t>Gallons of Crude Oil During Open Ocean Conditions off Newfoundland</w:t>
      </w:r>
      <w:r>
        <w:rPr/>
        <w:t>.    Seattle, WA: University of Washington for Environment Canada. 50 pp.</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ingas, M. F. , W. S. Duval, and G. B. Stevenson. 1978. </w:t>
      </w:r>
      <w:r>
        <w:rPr>
          <w:u w:val="single"/>
        </w:rPr>
        <w:t>The basics of oil spill cleanup</w:t>
      </w:r>
      <w:r>
        <w:rPr/>
        <w:t xml:space="preserve">. Environment Canada, Ottawa, Ontario, 155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ingas, M. F. 1979. </w:t>
      </w:r>
      <w:r>
        <w:rPr>
          <w:u w:val="single"/>
        </w:rPr>
        <w:t>The basics of oil spill cleanup.</w:t>
      </w:r>
      <w:r>
        <w:rPr/>
        <w:t xml:space="preserve"> Environmental Canad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ingas, M. F. . 1988. </w:t>
      </w:r>
      <w:r>
        <w:rPr>
          <w:u w:val="single"/>
        </w:rPr>
        <w:t>Chemical treatment of oil spills</w:t>
      </w:r>
      <w:r>
        <w:rPr/>
        <w:t xml:space="preserve">. Alaska Arctic Offshore Oil Spill Response Technology Workshop Proceedings, Anchorage, Alaska, November 29-December 1, 1988. Washington, D. C. : U. S. Government Printing Office. pp. 27-4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ingas, M. 1992. </w:t>
      </w:r>
      <w:r>
        <w:rPr>
          <w:u w:val="single"/>
        </w:rPr>
        <w:t>In-situ burning of oil spills: Review and research priorities.</w:t>
      </w:r>
      <w:r>
        <w:rPr/>
        <w:t xml:space="preserve"> Proceedings of the First International Oil Spill R&amp;D Forum. Interagency Coordinating Committee on Oil Pollution Research of the U. S. Government. Washington, D. C. (produced by TMS Inc. ) pp 247-25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ingas, M. 1993. Personal communication - letter of March 26, 1993 to S. Ross re: emulsion breaker test procedures.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ingas, M.F., W.S. Duval, and G.B. Stevenson. 1979. </w:t>
      </w:r>
      <w:r>
        <w:rPr>
          <w:u w:val="single"/>
        </w:rPr>
        <w:t>The basics of oil spill cleanup, with particular reference to southern Canada.</w:t>
      </w:r>
      <w:r>
        <w:rPr/>
        <w:t xml:space="preserve"> Ottawa, Ontario: Environmental Emergencies Technology Division, Environment Canada, 155 pp.</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ingas, M.F., D.L.Munn, B. White, R.G. Stoodley, and I.D. Crerar. 1989. </w:t>
      </w:r>
      <w:r>
        <w:rPr>
          <w:u w:val="single"/>
        </w:rPr>
        <w:t>Laboratory testing of dispersant effectiveness: The importance of oil-to-water ratio and settling time.</w:t>
      </w:r>
      <w:r>
        <w:rPr/>
        <w:t xml:space="preserve"> In Proceedings of the Eleventh Biennial Oil Spill Conference, February 13-16, 1989, San Antonio, TX, pp. 365-373.</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ingas, M. and N. Laroche. 1991. </w:t>
      </w:r>
      <w:r>
        <w:rPr>
          <w:u w:val="single"/>
        </w:rPr>
        <w:t>An introduction to in-situ burning of oil spills</w:t>
      </w:r>
      <w:r>
        <w:rPr/>
        <w:t>. Spill Technology Newsletter 15(4): 1</w:t>
        <w:noBreakHyphen/>
        <w:t xml:space="preserve">1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ingas, M. F. , K. Li, F. Ackerman, P. R. Campagna, R. D. Turpin, S. J. Getty, M. F. Soleki, M. J. Trespalacios, J. Pare, M. C. Fissonnette, and E. J. Tennyson. 1993. </w:t>
      </w:r>
      <w:r>
        <w:rPr>
          <w:u w:val="single"/>
        </w:rPr>
        <w:t>Emissions from mesoscale in-situ oil fires: the mobile 1991 and 1992 tests</w:t>
      </w:r>
      <w:r>
        <w:rPr/>
        <w:t xml:space="preserve">. Proceedings of the Sixteenth Arctic and Marine Oilspill Program Technical Seminar, June 7-9, Calgary, Alberta. Environment Canada, Ottawa, Ontario. p. 749-82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ingas, M. F., Li, K., Campagna, P., Turpin, R. D., Ackerman, F., Bissonnette, M. C., Lambert, P., Getty, S. J., Trespalacios, M. J., Belanger, J., Tennyson, E. J., </w:t>
      </w:r>
      <w:r>
        <w:rPr>
          <w:u w:val="single"/>
        </w:rPr>
        <w:t>Emissions from in situ oil fires</w:t>
      </w:r>
      <w:r>
        <w:rPr/>
        <w:t xml:space="preserve">, Proceedings of the In Situ Burning Oil Spill Workshop, pp. 39-47, Orlando, Florida, January 26-28, 199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ingas, M. F., Li, K., Ackerman, F., Bissonnette, M. C., Lambert, P., Nelson, R., Halley, G., Campagna, P., Laroche, N., Jokuty, P., Turpin, R. D., Trespalacios, M. J., Belanger, J., Vanderkooy, N., Tennyson, E. J., Aurand, D., Hiltrabrand, R. </w:t>
      </w:r>
      <w:r>
        <w:rPr>
          <w:u w:val="single"/>
        </w:rPr>
        <w:t>The Newfoundland Offshore Burn Experiment - NOBE</w:t>
      </w:r>
      <w:r>
        <w:rPr/>
        <w:t xml:space="preserve">, Proceedings of the In Situ Burning Oil Spill Workshop, pp. 63-71, Orlando, Florida, January 26-28, 199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ingas, M. F., Halley, G., Ackerman, F., Vanderkooy, N., Nelson, R., Bissonnette, M. C., Laroche, N., Lambert, P., Jokuty, P., Li, K., Halley, W., Warbanski, G., Campagna, P., Turpin, R. D., Trespalacios, M. J., Dickins, D., Tennyson, E. J., Aurand, D., Hiltrabrand, R. </w:t>
      </w:r>
      <w:r>
        <w:rPr>
          <w:u w:val="single"/>
        </w:rPr>
        <w:t>The Newfoundland Offshore Burn Experiment - NOBE Experimental Design and Overview</w:t>
      </w:r>
      <w:r>
        <w:rPr/>
        <w:t xml:space="preserve">, Proceedings of the Seventeenth Arctic and Marine Oil Spill Technical Seminar, pp. 1053-1063, Vancouver, British Columbia, Canada, June 8-10, 1994.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Fingas, M. F., F. Ackerman, K. Li, P. Lambert, Z. Wang, M. C. Bissonnette, P. R. Campagna, P. Boileau, N. Laroche, P. Jokuty, R. Nelson, R. D. Turpin, M. J. Trespalacios, G. Halley, J. Belanger, J. Paré, N. Vanderkooy, E. J. Tennyson, D. Aurand and R. Hiltabrand. 1994. </w:t>
      </w:r>
      <w:r>
        <w:rPr>
          <w:u w:val="single"/>
        </w:rPr>
        <w:t xml:space="preserve">The Newfoundland offshore burn experiment </w:t>
      </w:r>
      <w:r>
        <w:rPr>
          <w:rFonts w:ascii="Courier New" w:hAnsi="Courier New"/>
          <w:u w:val="single"/>
        </w:rPr>
        <w:t>-</w:t>
      </w:r>
      <w:r>
        <w:rPr>
          <w:u w:val="single"/>
        </w:rPr>
        <w:t xml:space="preserve"> NOBE preliminary results of emissions measurement</w:t>
      </w:r>
      <w:r>
        <w:rPr/>
        <w:t xml:space="preserve">. Proceedings of the Seventeenth Arctic and Marine Oilspill Program Technical Seminar, June 8-10, Vancouver, British Columbia. Environment Canada, Ottawa, Ontario. pp 1099-1164.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Fingas, M.F., F. Ackerman, P. Lambert, K. Li, Z. Wang, J.V. Mullin, L. Hgannon, D. Wang, A. Steenkammer, R. Hiltabrand, R. Turpin, and P. Campagna. 1995. </w:t>
      </w:r>
      <w:r>
        <w:rPr>
          <w:u w:val="single"/>
        </w:rPr>
        <w:t xml:space="preserve"> The Newfoundland Offshore Burn Experiment: Further results of emissions measurement</w:t>
      </w:r>
      <w:r>
        <w:rPr/>
        <w:t>. Proceedings of the 1995 AMOP Technical Seminar, June 14-16, 1995, Edmonton, Alberta. Ottawa, Ontario: Environment Canada. Pp. 915-996.</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Fingas, M.F., F. Ackerman, P. Lambert, K. Li, Z. Wang, R. Nelson, M. Goldthorp, J. Mullin, L. Hannon, D. Wang, A. Steenkammer, R. Schuetz, R. Turpin, P. Campagna, L. Graham, and R. Hiltabrand. 1996. </w:t>
      </w:r>
      <w:r>
        <w:rPr>
          <w:u w:val="single"/>
        </w:rPr>
        <w:t>Emissions from mesoscale</w:t>
      </w:r>
      <w:r>
        <w:rPr/>
        <w:t xml:space="preserve"> </w:t>
      </w:r>
      <w:r>
        <w:rPr>
          <w:u w:val="single"/>
        </w:rPr>
        <w:t>in-situ oil (diesel) fires: The Mobile 1994 experiments</w:t>
      </w:r>
      <w:r>
        <w:rPr/>
        <w:t>. Proceedings of the 1996 AMOP    Technical Seminar, June 12-14, 1996, Calgary, Alberta. Ottawa, Ontario: Environment Canada. Pp. 907-978.</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Fingas, M.F., G. Halley, F. Ackerman, R. Nelson, M. Bissonnette, N. Laroche, Z. Wang, P. Lambert, K. Li, P. Jokuty, G. Sergy, E. J. Tennyson, J. Mullin, L. Hannon, R. Turpin, P. Campagna, W. Halley, J. Latour, R. Galarneau, B. Ryan, D.V. Aurand, R. R. Hiltabrand. 1995. </w:t>
      </w:r>
      <w:r>
        <w:rPr>
          <w:u w:val="single"/>
        </w:rPr>
        <w:t>The Newfoundland Offshore Burn Experiement: NOBE</w:t>
      </w:r>
      <w:r>
        <w:rPr/>
        <w:t>.    Proceedings of the 1995 Oil Spill Conference (Prevention, Preparedness, Response), February 27 – March 2, 1995, Long Beach, California. Washington, DC: American Petroleum Institute. Pp. 123-132.</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Fingas, M.F., K. Li, F. Ackerman, Z. Wang, P. Lampbert, L. Gamble, M.J. Trespalacios, S. Schuetz, R. Turpin, and P. Campana. 1996. </w:t>
      </w:r>
      <w:r>
        <w:rPr>
          <w:u w:val="single"/>
        </w:rPr>
        <w:t>Soot production from in-situ oil fires: Review of the literature, measurement and estimation</w:t>
      </w:r>
      <w:r>
        <w:rPr/>
        <w:t xml:space="preserve"> </w:t>
      </w:r>
      <w:r>
        <w:rPr>
          <w:u w:val="single"/>
        </w:rPr>
        <w:t>techniques and calculation of values from experimental spills</w:t>
      </w:r>
      <w:r>
        <w:rPr/>
        <w:t>. Proceedings of the 1996 AMOP Technical Seminar, June 12-14, 1996, Calgary, Alberta. Ottawa, Ontario: Environment Canada. Pp. 999-1032.</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ons, W. L. 1961. </w:t>
      </w:r>
      <w:r>
        <w:rPr>
          <w:u w:val="single"/>
        </w:rPr>
        <w:t>Rate of combustion from free surfaces of liquid hydrocarbons.</w:t>
      </w:r>
      <w:r>
        <w:rPr/>
        <w:t xml:space="preserve"> Combustion and Flame 5: 283</w:t>
        <w:noBreakHyphen/>
        <w:t xml:space="preserve">28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ord, W. L. 1970. </w:t>
      </w:r>
      <w:r>
        <w:rPr>
          <w:u w:val="single"/>
        </w:rPr>
        <w:t>Report of the scientific coordination team to the head of the task force Operation Oil.</w:t>
      </w:r>
      <w:r>
        <w:rPr/>
        <w:t xml:space="preserve"> Ministry of Transport, Ottawa, Ontario. Report of the Task Force-Operation Oil (Cleanup of the ARROW Oil Spill in Chedabucto Bay) II: 1</w:t>
        <w:noBreakHyphen/>
        <w:t xml:space="preserve">10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orest Service, U. S. Department of Agriculture. </w:t>
      </w:r>
      <w:r>
        <w:rPr>
          <w:u w:val="single"/>
        </w:rPr>
        <w:t>Operating guidelines: gelled-fuel helitorch.</w:t>
      </w:r>
      <w:r>
        <w:rPr/>
        <w:t xml:space="preserve"> U. S. Department of Agriculture, Misoula, Montana. 21 p. </w:t>
      </w:r>
    </w:p>
    <w:p>
      <w:pPr>
        <w:pStyle w:val="Document1"/>
        <w:bidi w:val="0"/>
        <w:jc w:val="left"/>
        <w:rPr/>
      </w:pPr>
      <w:r>
        <w:rPr/>
      </w:r>
    </w:p>
    <w:p>
      <w:pPr>
        <w:pStyle w:val="Normal"/>
        <w:tabs>
          <w:tab w:val="clear" w:pos="720"/>
          <w:tab w:val="left" w:pos="-720" w:leader="none"/>
        </w:tabs>
        <w:suppressAutoHyphens w:val="true"/>
        <w:bidi w:val="0"/>
        <w:ind w:hanging="720"/>
        <w:jc w:val="left"/>
        <w:rPr/>
      </w:pPr>
      <w:r>
        <w:rPr/>
        <w:t xml:space="preserve">Franken, P., D. Perry, R. Randt, R. Petersen, and C. Thorpe. 1992. </w:t>
      </w:r>
      <w:r>
        <w:rPr>
          <w:u w:val="single"/>
        </w:rPr>
        <w:t xml:space="preserve">Combustive management of oil spills </w:t>
      </w:r>
      <w:r>
        <w:rPr>
          <w:rFonts w:ascii="Courier New" w:hAnsi="Courier New"/>
          <w:u w:val="single"/>
        </w:rPr>
        <w:t>-</w:t>
      </w:r>
      <w:r>
        <w:rPr>
          <w:u w:val="single"/>
        </w:rPr>
        <w:t xml:space="preserve"> Final report.</w:t>
      </w:r>
      <w:r>
        <w:rPr/>
        <w:t xml:space="preserve"> University of Arizona.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Fraser, J., I. Buist, and J.V. Mullin. 1997. </w:t>
      </w:r>
      <w:r>
        <w:rPr>
          <w:u w:val="single"/>
        </w:rPr>
        <w:t>A review of the literature on soot production during in situ burning of oil</w:t>
      </w:r>
      <w:r>
        <w:rPr/>
        <w:t>. Proceedings of the 1997 AMOP Technical Seminar, June 11-13, 1997, Vancouver, British Columbia. Ottawa, Ontario: Environment Canada pp. 1365-1405.</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Fraser, J. P. 1991. </w:t>
      </w:r>
      <w:r>
        <w:rPr>
          <w:u w:val="single"/>
        </w:rPr>
        <w:t xml:space="preserve">Initial environmental evaluation </w:t>
      </w:r>
      <w:r>
        <w:rPr>
          <w:rFonts w:ascii="Courier New" w:hAnsi="Courier New"/>
          <w:u w:val="single"/>
        </w:rPr>
        <w:t>-</w:t>
      </w:r>
      <w:r>
        <w:rPr>
          <w:u w:val="single"/>
        </w:rPr>
        <w:t xml:space="preserve"> oil burning experiment offshore southern Louisiana.</w:t>
      </w:r>
      <w:r>
        <w:rPr/>
        <w:t xml:space="preserve"> Unpublished proposal.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raser, J. P., Tennyson, E. J., </w:t>
      </w:r>
      <w:r>
        <w:rPr>
          <w:u w:val="single"/>
        </w:rPr>
        <w:t>Oil spills of opportunity - an appropriate place for response research?</w:t>
      </w:r>
      <w:r>
        <w:rPr/>
        <w:t xml:space="preserve">, Proceedings of the Sixteenth Arctic and Marine Oil Spill Technical Seminar, pp. 255-269, Calgary, Alberta, Canada, June 7-9, 199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reedman, B. 1989. </w:t>
      </w:r>
      <w:r>
        <w:rPr>
          <w:u w:val="single"/>
        </w:rPr>
        <w:t>Environmental ecology: the impacts of pollution and other stresses on ecosystem structure and function.</w:t>
      </w:r>
      <w:r>
        <w:rPr/>
        <w:t xml:space="preserve"> Academic Press, Inc. , San Diego, C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rieberger, A. and J. M. Byers. 1971. </w:t>
      </w:r>
      <w:r>
        <w:rPr>
          <w:u w:val="single"/>
        </w:rPr>
        <w:t>Burning agents for oil spill cleanup.</w:t>
      </w:r>
      <w:r>
        <w:rPr/>
        <w:t xml:space="preserve"> Proceedings of the 1971 Conference on Prevention and Control of Oil Spills, June 15-17, Washington, D. C. American Petroleum Institute, Washington, D. C. pp 245</w:t>
        <w:noBreakHyphen/>
        <w:t xml:space="preserve">25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rish, M. B. 1988. </w:t>
      </w:r>
      <w:r>
        <w:rPr>
          <w:u w:val="single"/>
        </w:rPr>
        <w:t>Helicopter-borne laser ignition of oil spills.</w:t>
      </w:r>
      <w:r>
        <w:rPr/>
        <w:t xml:space="preserve"> Technology Assessment and Research Program for Offshore Minerals Operations. OCS Study MMS 88</w:t>
        <w:noBreakHyphen/>
        <w:t xml:space="preserve">005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rish, M. B., M. A. DeFaccio, P. E. Nebolsine, and G. A. Simons. 1985. </w:t>
      </w:r>
      <w:r>
        <w:rPr>
          <w:u w:val="single"/>
        </w:rPr>
        <w:t>Laser ignition of arctic marine oil spills.</w:t>
      </w:r>
      <w:r>
        <w:rPr/>
        <w:t xml:space="preserve"> Proceedings of the 8th AMOP Technical Seminar, June 18-20, Edmonton, Alta. Environment Canada, Ottawa, Ontario, pp 166</w:t>
        <w:noBreakHyphen/>
        <w:t xml:space="preserve">27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rish, M. B. , G. A. Simons, M. A. DeFaccio, and P. E. Nebolsine. 1985. </w:t>
      </w:r>
      <w:r>
        <w:rPr>
          <w:u w:val="single"/>
        </w:rPr>
        <w:t>Laser ignition of oil spills; phase i: concept development.</w:t>
      </w:r>
      <w:r>
        <w:rPr/>
        <w:t xml:space="preserve"> Final Technical Report. Physical Sciences Inc. , Andover, M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rish, M., P. Nebolsine, M. DeFaccio, H. Scholaert, W. Kung, and J. Wong. 1986. </w:t>
      </w:r>
      <w:r>
        <w:rPr>
          <w:u w:val="single"/>
        </w:rPr>
        <w:t xml:space="preserve">Laser ignition of arctic oil spills </w:t>
      </w:r>
      <w:r>
        <w:rPr>
          <w:rFonts w:ascii="Courier New" w:hAnsi="Courier New"/>
          <w:u w:val="single"/>
        </w:rPr>
        <w:t>-</w:t>
      </w:r>
      <w:r>
        <w:rPr>
          <w:u w:val="single"/>
        </w:rPr>
        <w:t xml:space="preserve"> engineering design.</w:t>
      </w:r>
      <w:r>
        <w:rPr/>
        <w:t xml:space="preserve"> Proceedings of the Ninth Arctic and Marine Oilspill Program Technical Seminar, June 10-12, Edmonton, Alberta. Environment Canada, Ottawa, Ontario. pp 203</w:t>
        <w:noBreakHyphen/>
        <w:t xml:space="preserve">22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rish, M. B., P. E. Nebolsine, and M. A. Defaccio. 1987. </w:t>
      </w:r>
      <w:r>
        <w:rPr>
          <w:u w:val="single"/>
        </w:rPr>
        <w:t>Laser ignition of oil spills.</w:t>
      </w:r>
      <w:r>
        <w:rPr/>
        <w:t xml:space="preserve"> Proceedings of SPIE - The International Society for Optical Engineering, 709: 110</w:t>
        <w:noBreakHyphen/>
        <w:t xml:space="preserve">117, SPIE, Bellingham, W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rish, M., V. Gauthier, J. Frank, and P. Nebolsine. 1988. </w:t>
      </w:r>
      <w:r>
        <w:rPr>
          <w:u w:val="single"/>
        </w:rPr>
        <w:t>Laser ignition of oil spills: telescope assembly and testing.</w:t>
      </w:r>
      <w:r>
        <w:rPr/>
        <w:t xml:space="preserve"> Proceedings of the Eleventh Arctic and Marine Oilspill Program Technical Seminar, June 7-9, Vancouver, British Columbia. Environment Canada, Ottawa, Ontario, pp 277</w:t>
        <w:noBreakHyphen/>
        <w:t xml:space="preserve">28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rish, M., V. Gauthier, T. Frank, and P. Nebolsine. 1989. </w:t>
      </w:r>
      <w:r>
        <w:rPr>
          <w:u w:val="single"/>
        </w:rPr>
        <w:t>Laser ignition of oil spills: telescope assembly and testing.</w:t>
      </w:r>
      <w:r>
        <w:rPr/>
        <w:t xml:space="preserve"> Environment Canada, Ottawa. Environment Canada report EE-11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Frish, M. B., M. A. DeFaccio, P. E. Nebolsine, A. M. Nawwar, and D. Howard. </w:t>
      </w:r>
      <w:r>
        <w:rPr>
          <w:u w:val="single"/>
        </w:rPr>
        <w:t>Laser ignition of oil spills; Phase II: outdoor demonstration.</w:t>
      </w:r>
      <w:r>
        <w:rPr/>
        <w:t xml:space="preserve"> Final Technical Report, Physical Sciences Inc. , Andover MA and Arctec Canada Ltd. , Kanata,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ainer, J. G. , W. J. Logan, and D. Mackay. 1977. Sixth Arctic Environmental Workshop. Publication EE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aseidnes, K. 1993. </w:t>
      </w:r>
      <w:r>
        <w:rPr>
          <w:u w:val="single"/>
        </w:rPr>
        <w:t>Preparation of mousse for oil spill equipment testing.</w:t>
      </w:r>
      <w:r>
        <w:rPr/>
        <w:t xml:space="preserve"> Proceedings of the workshop on Formation and Breaking of Water-in-Oil Emulsions. June 14-15, 1993 Kananskis Village, Alberta, Canada, pp 123-132. Marine Spill Response Corporation. Washington, D. C.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eorghiou, P. E. , and P. E. Sheppard. 1982. </w:t>
      </w:r>
      <w:r>
        <w:rPr>
          <w:u w:val="single"/>
        </w:rPr>
        <w:t>A study of the mutagenicity of residue resulting from the burning of crude oil.</w:t>
      </w:r>
      <w:r>
        <w:rPr/>
        <w:t xml:space="preserve"> Environment Canada, Ottawa, Ontario, 34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illies, M. T. . 1982. </w:t>
      </w:r>
      <w:r>
        <w:rPr>
          <w:u w:val="single"/>
        </w:rPr>
        <w:t>Chemical additives for fuels: developments since 1978.</w:t>
      </w:r>
      <w:r>
        <w:rPr/>
        <w:t xml:space="preserve"> Chemistry Technical Review 209, Energy Technical Review 76. Park Ridge, NJ: Noyes Data Cor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laeser, J. L. and G. P. Vance. 1971. </w:t>
      </w:r>
      <w:r>
        <w:rPr>
          <w:u w:val="single"/>
        </w:rPr>
        <w:t>A study of the behavior of oil spills in the Arctic.</w:t>
      </w:r>
      <w:r>
        <w:rPr/>
        <w:t xml:space="preserve"> U. S. C. G. Report CG-D-53-74. Washington.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lassman, I. , and J. G. Hansel. 1968. </w:t>
      </w:r>
      <w:r>
        <w:rPr>
          <w:u w:val="single"/>
        </w:rPr>
        <w:t>Some thoughts and experiments on liquid fuel spreading, steady burning and ignitability.</w:t>
      </w:r>
      <w:r>
        <w:rPr/>
        <w:t xml:space="preserve"> Fire Research Abstracts and Reviews 10(3): 217</w:t>
        <w:noBreakHyphen/>
        <w:t xml:space="preserve">23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lassman, I. , J. G. Hansel, and T. Eklund. 1969. </w:t>
      </w:r>
      <w:r>
        <w:rPr>
          <w:u w:val="single"/>
        </w:rPr>
        <w:t>Hydrodynamic effects in the flame spreading, ignitability and steady burning of liquid fuels.</w:t>
      </w:r>
      <w:r>
        <w:rPr/>
        <w:t xml:space="preserve"> Combustion and Flame 13: 99</w:t>
        <w:noBreakHyphen/>
        <w:t xml:space="preserve">10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losten Associates, Inc., D. F. Dickins Associates Ltd., and S. L. Ross Environmental Research Ltd. 1991. </w:t>
      </w:r>
      <w:r>
        <w:rPr>
          <w:u w:val="single"/>
        </w:rPr>
        <w:t>Conceptual design for a 144' x 60' x 11' Arctic environment incinerator barge.</w:t>
      </w:r>
      <w:r>
        <w:rPr/>
        <w:t xml:space="preserve"> Report to Shell Western E&amp;P, Anchorage, AK.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odin, G. H. F., G. M. L. Bringer Quertier. 1967. </w:t>
      </w:r>
      <w:r>
        <w:rPr>
          <w:u w:val="single"/>
        </w:rPr>
        <w:t>Process for recovering, destroying or displacing a petroleum product on the surface of a liquid.</w:t>
      </w:r>
      <w:r>
        <w:rPr/>
        <w:t xml:space="preserve"> Patent No. FR 155696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olden, P. C. 1974. </w:t>
      </w:r>
      <w:r>
        <w:rPr>
          <w:u w:val="single"/>
        </w:rPr>
        <w:t>Oil removal techniques in an arctic environment.</w:t>
      </w:r>
      <w:r>
        <w:rPr/>
        <w:t xml:space="preserve"> MTS Journal 8(8): 38</w:t>
        <w:noBreakHyphen/>
        <w:t xml:space="preserve">4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ollahalli, S. R., and H. F. Sullivan. 1973. </w:t>
      </w:r>
      <w:r>
        <w:rPr>
          <w:u w:val="single"/>
        </w:rPr>
        <w:t>Liquid pool fires (a review).</w:t>
      </w:r>
      <w:r>
        <w:rPr/>
        <w:t xml:space="preserve"> Research Report No. 23. Department of Mechanical Engineering, University of Waterlo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oodier, J. J. and R. J. Siclari. 1981. </w:t>
      </w:r>
      <w:r>
        <w:rPr>
          <w:u w:val="single"/>
        </w:rPr>
        <w:t>Combustion: an oil-spill mitigation tool, phase 11, the burning of the m/t burmah agate (Ex-Danaland).</w:t>
      </w:r>
      <w:r>
        <w:rPr/>
        <w:t xml:space="preserve"> DOE/TIC- 1 147 1. Washington, DC: U. S. Department of Energy. 73 pp. + appendices.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ooding, R. M. 1971. </w:t>
      </w:r>
      <w:r>
        <w:rPr>
          <w:u w:val="single"/>
        </w:rPr>
        <w:t>Oil pollution on Wake Island from the Tankers R. C. Stones</w:t>
      </w:r>
      <w:r>
        <w:rPr/>
        <w:t xml:space="preserve"> NOAA/NMF's Spec. Sci. Rep. (Fish): 636: 12 p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oon, D. 1991. </w:t>
      </w:r>
      <w:r>
        <w:rPr>
          <w:u w:val="single"/>
        </w:rPr>
        <w:t xml:space="preserve">Oral bioavailability of </w:t>
      </w:r>
      <w:r>
        <w:rPr>
          <w:rFonts w:ascii="WP TypographicSymbols" w:hAnsi="WP TypographicSymbols"/>
          <w:u w:val="single"/>
        </w:rPr>
        <w:t></w:t>
      </w:r>
      <w:r>
        <w:rPr>
          <w:u w:val="single"/>
        </w:rPr>
        <w:t>aged</w:t>
      </w:r>
      <w:r>
        <w:rPr>
          <w:rFonts w:ascii="WP TypographicSymbols" w:hAnsi="WP TypographicSymbols"/>
          <w:u w:val="single"/>
        </w:rPr>
        <w:t></w:t>
      </w:r>
      <w:r>
        <w:rPr>
          <w:u w:val="single"/>
        </w:rPr>
        <w:t xml:space="preserve"> soil-adsorbed benzo(a)pyrene (BaP) in rates.</w:t>
      </w:r>
      <w:r>
        <w:rPr/>
        <w:t xml:space="preserve"> Society of Toxicology Annual Meeting Abstracts #135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ostintsev, Y. A., N. P. Kopylov, V. V. Lararev, M. A. Motin, Y. V. Shatskikh, and A. F. Solodovnik. 1984. </w:t>
      </w:r>
      <w:r>
        <w:rPr>
          <w:u w:val="single"/>
        </w:rPr>
        <w:t>Burning of petroleum on the surface of water (large scale experiment).</w:t>
      </w:r>
      <w:r>
        <w:rPr/>
        <w:t xml:space="preserve"> Combustion, Explosion and Shock Waves 19(4): 401</w:t>
        <w:noBreakHyphen/>
        <w:t xml:space="preserve">40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rimmer et al. 1991. </w:t>
      </w:r>
      <w:r>
        <w:rPr>
          <w:u w:val="single"/>
        </w:rPr>
        <w:t>Relevance of polycyclic aromatic hydrocarbons as environmental carcinogens.</w:t>
      </w:r>
      <w:r>
        <w:rPr/>
        <w:t xml:space="preserve"> Jour. Analyt. Chem. , v. 339; p. 792-795. </w:t>
      </w:r>
    </w:p>
    <w:p>
      <w:pPr>
        <w:pStyle w:val="Document1"/>
        <w:bidi w:val="0"/>
        <w:jc w:val="left"/>
        <w:rPr/>
      </w:pPr>
      <w:r>
        <w:rPr/>
      </w:r>
    </w:p>
    <w:p>
      <w:pPr>
        <w:pStyle w:val="Normal"/>
        <w:tabs>
          <w:tab w:val="clear" w:pos="720"/>
          <w:tab w:val="left" w:pos="-720" w:leader="none"/>
        </w:tabs>
        <w:suppressAutoHyphens w:val="true"/>
        <w:bidi w:val="0"/>
        <w:ind w:hanging="720"/>
        <w:jc w:val="left"/>
        <w:rPr/>
      </w:pPr>
      <w:r>
        <w:rPr/>
        <w:t xml:space="preserve">Groves, A. D. 1986. </w:t>
      </w:r>
      <w:r>
        <w:rPr>
          <w:u w:val="single"/>
        </w:rPr>
        <w:t>Multiple-burst vehicle kill probability model where the probability of igniting spilled oil.</w:t>
      </w:r>
      <w:r>
        <w:rPr/>
        <w:t xml:space="preserve"> Army Material Systems Analysis Activity Report. 96 p.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Guenette, C.C., P. Sveum, C.M. Bech, and I.A. Buist. 1995</w:t>
      </w:r>
      <w:r>
        <w:rPr>
          <w:u w:val="single"/>
        </w:rPr>
        <w:t>. Studies of in-situ burning of emulsions in Norway</w:t>
      </w:r>
      <w:r>
        <w:rPr/>
        <w:t>. Proceedings of the 1995 Oil Spill Conference (Prevention, Preparedness, Response), February 27 – March 2, 1995, Long Beach, California. Washington, DC: American Petroleum Institute. Pp. 115-122.</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Guenette, C.C. and P. Sveum. 1995. </w:t>
      </w:r>
      <w:r>
        <w:rPr>
          <w:u w:val="single"/>
        </w:rPr>
        <w:t>Emulsion breaking igniters: Recent developments in oil spill igniter concepts</w:t>
      </w:r>
      <w:r>
        <w:rPr/>
        <w:t>. Proceedings of the 1995 AMOP Technical Seminar, June 14-16, 1995, Edmonton, Alberta. Ottawa, Ontario: Environment Canada. Pp. 1011-1026.</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Guenette, C.C. and P. Sveum. 1995. </w:t>
      </w:r>
      <w:r>
        <w:rPr>
          <w:u w:val="single"/>
        </w:rPr>
        <w:t>In-situ burning of uncontained crude oil and emulsions</w:t>
      </w:r>
      <w:r>
        <w:rPr/>
        <w:t>.    Proceedings of the 1995 AMOP Technical Seminar, June 14-16, 1995, Edmonton, Alberta. Ottawa, Ontario: Environment Canada. Pp. 997-1010.</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Guenette, C.C. and J. Thornborough. 1997. </w:t>
      </w:r>
      <w:r>
        <w:rPr>
          <w:u w:val="single"/>
        </w:rPr>
        <w:t>An assessment of two off-shore igniter concepts</w:t>
      </w:r>
      <w:r>
        <w:rPr/>
        <w:t>. Proceedings of the 1997 AMOP Technical Seminar, June 11-13, 1997, Vancouver, British Columbia. Ottawa, Ontario: Environment Canada. Pp. 795-808.</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Guenette, C.C. and R. Wighus. 1996. </w:t>
      </w:r>
      <w:r>
        <w:rPr>
          <w:u w:val="single"/>
        </w:rPr>
        <w:t>In-situ burning of crude oil and emulsions in broken ice</w:t>
      </w:r>
      <w:r>
        <w:rPr/>
        <w:t>. Proceedings of the 1996 AMOP Technical Seminar, June 12-14, 1996, Calgary, Alberta. Ottawa, Ontario: Environment Canada. Pp. 895-906.</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Gundlach, E. R. and M. O. Hayes. 1971. </w:t>
      </w:r>
      <w:r>
        <w:rPr>
          <w:u w:val="single"/>
        </w:rPr>
        <w:t>Vulnerability of coastal environments to oil spill impacts</w:t>
      </w:r>
      <w:r>
        <w:rPr/>
        <w:t xml:space="preserve">, Mar. Tech. Soc. J. 12 18-2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aaktela, I. 1970. </w:t>
      </w:r>
      <w:r>
        <w:rPr>
          <w:u w:val="single"/>
        </w:rPr>
        <w:t>Oil spills off Finland.</w:t>
      </w:r>
      <w:r>
        <w:rPr/>
        <w:t xml:space="preserve"> Marine Pollution Bulletin 1(1): 19</w:t>
        <w:noBreakHyphen/>
        <w:t xml:space="preserve">2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ägglund, B. and L. Persson. 1976. </w:t>
      </w:r>
      <w:r>
        <w:rPr>
          <w:u w:val="single"/>
        </w:rPr>
        <w:t>The heat radiation from petroleum fires</w:t>
      </w:r>
      <w:r>
        <w:rPr/>
        <w:t xml:space="preserve">, FOA report C 20126-D6(A3) Stockholm.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all, A. R. . 1972. </w:t>
      </w:r>
      <w:r>
        <w:rPr>
          <w:u w:val="single"/>
        </w:rPr>
        <w:t>Pool burning: a review.</w:t>
      </w:r>
      <w:r>
        <w:rPr/>
        <w:t xml:space="preserve"> RPE TR 72/1 1. : Rocket Propulsion Establishment. 77 pp. + appendices. REPRINTS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all, A. R. 1973. </w:t>
      </w:r>
      <w:r>
        <w:rPr>
          <w:u w:val="single"/>
        </w:rPr>
        <w:t>Pool burning.</w:t>
      </w:r>
      <w:r>
        <w:rPr/>
        <w:t xml:space="preserve"> Oxidation and Combustion Reviews 6: 169</w:t>
        <w:noBreakHyphen/>
        <w:t xml:space="preserve">22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ann, R. W. Jr. 1977. </w:t>
      </w:r>
      <w:r>
        <w:rPr>
          <w:u w:val="single"/>
        </w:rPr>
        <w:t>Fate of oil from the supertanker Metula.</w:t>
      </w:r>
      <w:r>
        <w:rPr/>
        <w:t xml:space="preserve"> Proceedings of the 1977 Oil Spill Conference, March 8-10, New Orleans, Louisiana. American Petroleum Institute, Washington, D. C. pp 465</w:t>
        <w:noBreakHyphen/>
        <w:t xml:space="preserve">46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ardy and Associates, Ltd. 1981. </w:t>
      </w:r>
      <w:r>
        <w:rPr>
          <w:u w:val="single"/>
        </w:rPr>
        <w:t>Preliminary assessment of certain beach cleanup techniques.</w:t>
      </w:r>
      <w:r>
        <w:rPr/>
        <w:t xml:space="preserve"> Environment Canada, Ottawa, Ontario. Report No. EPS</w:t>
        <w:noBreakHyphen/>
        <w:t>4-EC</w:t>
        <w:noBreakHyphen/>
        <w:t>81</w:t>
        <w:noBreakHyphen/>
        <w:t xml:space="preserve">1, 57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ardy, J.T. 1986. </w:t>
      </w:r>
      <w:r>
        <w:rPr>
          <w:u w:val="single"/>
        </w:rPr>
        <w:t>Workshop on the sea-surface microlayer in relation to ocean disposal - phytoneuston: plants of the sea-surface microlayer</w:t>
      </w:r>
      <w:r>
        <w:rPr/>
        <w:t>. In U.S. EPA, Proceedings of the workshop on the sea-surface microlayer in relation to ocean disposal, December 18-19, 1985, Airlie, VA, pp. C39-C41.</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arris, Lori (ed.). 1991. </w:t>
      </w:r>
      <w:r>
        <w:rPr>
          <w:u w:val="single"/>
        </w:rPr>
        <w:t>NOAa support of the arabian gulf oil spill and Kuwait oil fires.</w:t>
      </w:r>
      <w:r>
        <w:rPr/>
        <w:t xml:space="preserve"> . Seattle, WA: Hazardous Materials Response Branch, NOAA. 69 pp. including maps. OSPILL7030</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ayward-Walker, A., D. L. Ducey, J. R. Gould and A. B. Nordvik. 1993. </w:t>
      </w:r>
      <w:r>
        <w:rPr>
          <w:u w:val="single"/>
        </w:rPr>
        <w:t>Formation and breaking of water-in-oil emulsions: Workshop proceedings, June 14-15, Kananaskis, AB.</w:t>
      </w:r>
      <w:r>
        <w:rPr/>
        <w:t xml:space="preserve"> MSRC Technical Report Series 93-018. Marine Spill Response Corporation, Washington, D. C.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azardous Substance Spill Technology Review Council. 1992. </w:t>
      </w:r>
      <w:r>
        <w:rPr>
          <w:u w:val="single"/>
        </w:rPr>
        <w:t>State of Alaska hazardous substance spill technology review council 1991 annual report</w:t>
      </w:r>
      <w:r>
        <w:rPr/>
        <w:t xml:space="preserve">: State of Alaska. 26 pp. + appendices.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ealth and Environmental Sciences Department. 1985. </w:t>
      </w:r>
      <w:r>
        <w:rPr>
          <w:u w:val="single"/>
        </w:rPr>
        <w:t>Oil spill cleanup: options for minimizing adverse ecological impacts.</w:t>
      </w:r>
      <w:r>
        <w:rPr/>
        <w:t xml:space="preserve"> API Publication No. 4435. American Petroleum Institute, Washington, D. C. </w:t>
      </w:r>
    </w:p>
    <w:p>
      <w:pPr>
        <w:pStyle w:val="Normal"/>
        <w:tabs>
          <w:tab w:val="clear" w:pos="720"/>
          <w:tab w:val="left" w:pos="-720" w:leader="none"/>
        </w:tabs>
        <w:suppressAutoHyphens w:val="true"/>
        <w:bidi w:val="0"/>
        <w:jc w:val="left"/>
        <w:rPr/>
      </w:pPr>
      <w:r>
        <w:rPr/>
      </w:r>
    </w:p>
    <w:p>
      <w:pPr>
        <w:pStyle w:val="BodyText2"/>
        <w:bidi w:val="0"/>
        <w:ind w:hanging="720"/>
        <w:jc w:val="left"/>
        <w:rPr/>
      </w:pPr>
      <w:r>
        <w:rPr/>
        <w:t>Henry, Charles. 1991. Preliminary Findings, letter to John Robinson from Charlie Henry re: Kuwait Oil Fires. 18 April, 1991. Baton Rouge, LA: Louisiana State University. 13 pp. . OSPILL7035</w:t>
      </w:r>
    </w:p>
    <w:p>
      <w:pPr>
        <w:pStyle w:val="Document1"/>
        <w:bidi w:val="0"/>
        <w:jc w:val="left"/>
        <w:rPr/>
      </w:pPr>
      <w:r>
        <w:rPr/>
      </w:r>
    </w:p>
    <w:p>
      <w:pPr>
        <w:pStyle w:val="Normal"/>
        <w:tabs>
          <w:tab w:val="clear" w:pos="720"/>
          <w:tab w:val="left" w:pos="-720" w:leader="none"/>
        </w:tabs>
        <w:suppressAutoHyphens w:val="true"/>
        <w:bidi w:val="0"/>
        <w:ind w:hanging="720"/>
        <w:jc w:val="left"/>
        <w:rPr/>
      </w:pPr>
      <w:r>
        <w:rPr/>
        <w:t>Henry, C., Louisiana State University Institute for Environmental Studies, Baton Rouge, personal communication, June 7, 1993.</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Henry, C.B. 1996. </w:t>
      </w:r>
      <w:r>
        <w:rPr>
          <w:u w:val="single"/>
        </w:rPr>
        <w:t>Fate of Spilled Oil Following Application of In-Situ Burning as a Spill Mitigation Technique at</w:t>
      </w:r>
      <w:r>
        <w:rPr/>
        <w:t xml:space="preserve"> </w:t>
      </w:r>
      <w:r>
        <w:rPr>
          <w:u w:val="single"/>
        </w:rPr>
        <w:t>Louisiana’s Rockefeller Refuge: Chemistry Results from Year One Monitoring Study</w:t>
      </w:r>
      <w:r>
        <w:rPr/>
        <w:t>. Report Number IES/RCAT96-23.Baton Rouge, LA: Louisiana State University. 48 pp.</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eskestad, G. 1983. </w:t>
      </w:r>
      <w:r>
        <w:rPr>
          <w:u w:val="single"/>
        </w:rPr>
        <w:t>Luminous height of turbulent diffusion flames.</w:t>
      </w:r>
      <w:r>
        <w:rPr/>
        <w:t xml:space="preserve"> Fire safety journal, 5, pp 103-10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eskestad, G. 1988. </w:t>
      </w:r>
      <w:r>
        <w:rPr>
          <w:u w:val="single"/>
        </w:rPr>
        <w:t>Fire plumes.</w:t>
      </w:r>
      <w:r>
        <w:rPr/>
        <w:t xml:space="preserve"> The SFPE Handbook of Fire Protection Engineering. National Fire Protection Association, Quincy, MA. pp 1. 107</w:t>
        <w:noBreakHyphen/>
        <w:t xml:space="preserve">115.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Hess, T.L., I. Byron, H.W. Finley, and C.B. Henry. 1997. </w:t>
      </w:r>
      <w:r>
        <w:rPr>
          <w:u w:val="single"/>
        </w:rPr>
        <w:t>The Rockefeller Refuge Oil Spill: A Team Approach to Incident</w:t>
      </w:r>
      <w:r>
        <w:rPr/>
        <w:t xml:space="preserve"> </w:t>
      </w:r>
      <w:r>
        <w:rPr>
          <w:u w:val="single"/>
        </w:rPr>
        <w:t>Response</w:t>
      </w:r>
      <w:r>
        <w:rPr/>
        <w:t>. Proceedings of the 1997 International Oil Spill Conference, April 7-10, 1997, Fort Lauderdale, FL. Washington, DC: American Petroleum Institute: 817-821.</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illman, S. O. 1985. </w:t>
      </w:r>
      <w:r>
        <w:rPr>
          <w:u w:val="single"/>
        </w:rPr>
        <w:t>Arctic spill response improvements: a 1985 review of arctic research and development.</w:t>
      </w:r>
      <w:r>
        <w:rPr/>
        <w:t xml:space="preserve"> Proceedings of the 1985 Oil Spill Conference, February 25-28, Los Angeles, California. American Petroleum Institute, Washington, D. C. pp 411</w:t>
        <w:noBreakHyphen/>
        <w:t xml:space="preserve">414. </w:t>
      </w:r>
    </w:p>
    <w:p>
      <w:pPr>
        <w:pStyle w:val="Document1"/>
        <w:bidi w:val="0"/>
        <w:jc w:val="left"/>
        <w:rPr/>
      </w:pPr>
      <w:r>
        <w:rPr/>
      </w:r>
    </w:p>
    <w:p>
      <w:pPr>
        <w:pStyle w:val="Normal"/>
        <w:tabs>
          <w:tab w:val="clear" w:pos="720"/>
          <w:tab w:val="left" w:pos="-720" w:leader="none"/>
        </w:tabs>
        <w:suppressAutoHyphens w:val="true"/>
        <w:bidi w:val="0"/>
        <w:ind w:hanging="720"/>
        <w:jc w:val="left"/>
        <w:rPr/>
      </w:pPr>
      <w:r>
        <w:rPr/>
        <w:t xml:space="preserve">Hillman, S. O., and R. V. Shafer. 1983. </w:t>
      </w:r>
      <w:r>
        <w:rPr>
          <w:u w:val="single"/>
        </w:rPr>
        <w:t>ABSORB: a three year update in arctic spill response.</w:t>
      </w:r>
      <w:r>
        <w:rPr/>
        <w:t xml:space="preserve"> Proceedings of the 1983 Oil Spill Conference, February 28 - March 3, San Antonio, Texas. American Petroleum Institute, Washington, D. C. pp 219</w:t>
        <w:noBreakHyphen/>
        <w:t xml:space="preserve">22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illstrom, W. W. 1971. </w:t>
      </w:r>
      <w:r>
        <w:rPr>
          <w:u w:val="single"/>
        </w:rPr>
        <w:t>Ignition and combustion of unconfined liquid fuels.</w:t>
      </w:r>
      <w:r>
        <w:rPr/>
        <w:t xml:space="preserve"> Combustion Science and Technology 3(4): 179</w:t>
        <w:noBreakHyphen/>
        <w:t xml:space="preserve">18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irano, T., Suzuki, T., Sato, J., Ohtani, H., </w:t>
      </w:r>
      <w:r>
        <w:rPr>
          <w:u w:val="single"/>
        </w:rPr>
        <w:t>Flame spread over crude oil sludge</w:t>
      </w:r>
      <w:r>
        <w:rPr/>
        <w:t xml:space="preserve">, Twentieth International Symposium on Combustion, The Combustion Institute, pp. 1611-1617, 198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obbs, P.V. and L.R. Radke. 1992. </w:t>
      </w:r>
      <w:r>
        <w:rPr>
          <w:u w:val="single"/>
        </w:rPr>
        <w:t>Airborne studies of the smoke from the Kuwait oil fires.</w:t>
      </w:r>
      <w:r>
        <w:rPr/>
        <w:t xml:space="preserve"> Science 256: 987-991.</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orn, S. A. and P. Neal. 1981. </w:t>
      </w:r>
      <w:r>
        <w:rPr>
          <w:u w:val="single"/>
        </w:rPr>
        <w:t xml:space="preserve">The Atlantic Empress sinking </w:t>
      </w:r>
      <w:r>
        <w:rPr>
          <w:rFonts w:ascii="Courier New" w:hAnsi="Courier New"/>
          <w:u w:val="single"/>
        </w:rPr>
        <w:t>-</w:t>
      </w:r>
      <w:r>
        <w:rPr>
          <w:u w:val="single"/>
        </w:rPr>
        <w:t xml:space="preserve"> a large spill without environmental disaster.</w:t>
      </w:r>
      <w:r>
        <w:rPr/>
        <w:t xml:space="preserve"> Proceedings of the 1981 Oil Spill Conference, March 2-5, Atlanta, Georgia. American Petroleum Institute, Washington, D. C. pp 429</w:t>
        <w:noBreakHyphen/>
        <w:t xml:space="preserve">43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ossain, K. and D. MacKay. 1981. </w:t>
      </w:r>
      <w:r>
        <w:rPr>
          <w:u w:val="single"/>
        </w:rPr>
        <w:t>A study of the combustibility of weathered crude oils and water-in-oil emulsions.</w:t>
      </w:r>
      <w:r>
        <w:rPr/>
        <w:t xml:space="preserve"> Environment Canada, Ottawa, Ontario. Environment Canada Report EE</w:t>
        <w:noBreakHyphen/>
        <w:t xml:space="preserve">12. 43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ottel, H. C. 1959. </w:t>
      </w:r>
      <w:r>
        <w:rPr>
          <w:u w:val="single"/>
        </w:rPr>
        <w:t>Certain laws governing diffusive burning of liquids.</w:t>
      </w:r>
      <w:r>
        <w:rPr/>
        <w:t xml:space="preserve"> Fire Research Abstracts and Reviews 1(1): 41</w:t>
        <w:noBreakHyphen/>
        <w:t xml:space="preserve">4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ouston, B. J. 1968. </w:t>
      </w:r>
      <w:r>
        <w:rPr>
          <w:u w:val="single"/>
        </w:rPr>
        <w:t>Investigation of materials and methods for use in removing surface layers of oil on water.</w:t>
      </w:r>
      <w:r>
        <w:rPr/>
        <w:t xml:space="preserve"> Report No. AD</w:t>
        <w:noBreakHyphen/>
        <w:t xml:space="preserve">732221. 27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uchnall, D. J. 1985. </w:t>
      </w:r>
      <w:r>
        <w:rPr>
          <w:u w:val="single"/>
        </w:rPr>
        <w:t>Chemistry of hydrocarbon combustion.</w:t>
      </w:r>
      <w:r>
        <w:rPr/>
        <w:t xml:space="preserve"> London: Chapman and Hall Ltd. pp 1-12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Hume, H. R. , I. A. Buist, D. Betts, and R. Goodman. 1983. </w:t>
      </w:r>
      <w:r>
        <w:rPr>
          <w:u w:val="single"/>
        </w:rPr>
        <w:t>Arctic marine oil spill research.</w:t>
      </w:r>
      <w:r>
        <w:rPr/>
        <w:t xml:space="preserve"> Cold Regions Science and Technology 7: 313</w:t>
        <w:noBreakHyphen/>
        <w:t xml:space="preserve">34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IKU (Institutt for kontinentalsokkelundersøkelser og petroleumsteknologi A/S). 1991. </w:t>
      </w:r>
      <w:r>
        <w:rPr>
          <w:u w:val="single"/>
        </w:rPr>
        <w:t xml:space="preserve">Characterization and prediction of the weathering properties of oils at sea </w:t>
      </w:r>
      <w:r>
        <w:rPr>
          <w:rFonts w:ascii="Courier New" w:hAnsi="Courier New"/>
          <w:u w:val="single"/>
        </w:rPr>
        <w:t>-</w:t>
      </w:r>
      <w:r>
        <w:rPr>
          <w:u w:val="single"/>
        </w:rPr>
        <w:t xml:space="preserve"> a manual for the oils investigated in the DIWO Project.</w:t>
      </w:r>
      <w:r>
        <w:rPr/>
        <w:t xml:space="preserve"> DIWO-report no. 1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In-Situ Burn Workgroup. 1993. </w:t>
      </w:r>
      <w:r>
        <w:rPr>
          <w:u w:val="single"/>
        </w:rPr>
        <w:t>Use of in-situ burning in RRT Region IV.</w:t>
      </w:r>
      <w:r>
        <w:rPr/>
        <w:t xml:space="preserve"> May 1993. ,: Region IV Regional Response Team. 18pp.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In-Situ Burn Workgroup. 1995. </w:t>
      </w:r>
      <w:r>
        <w:rPr>
          <w:u w:val="single"/>
        </w:rPr>
        <w:t>Use of In-Situ Burning in RRT Region IV</w:t>
      </w:r>
      <w:r>
        <w:rPr/>
        <w:t>..,: Region IV Regional Response Team.</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In-Situ Burn Workgroup. 1996. </w:t>
      </w:r>
      <w:r>
        <w:rPr>
          <w:u w:val="single"/>
        </w:rPr>
        <w:t>Use of In-Situ Burning in the Caribbean RRT Region</w:t>
      </w:r>
      <w:r>
        <w:rPr/>
        <w:t>..,: Caribbean Regional Response Team.</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Industry Task Group. 1983. </w:t>
      </w:r>
      <w:r>
        <w:rPr>
          <w:u w:val="single"/>
        </w:rPr>
        <w:t>Oil spill response in the Arctic. Part 2. Field demonstrations in broken ice.</w:t>
      </w:r>
      <w:r>
        <w:rPr/>
        <w:t xml:space="preserve"> Industry Task Force comprised of Shell Oil Company, Sohio Alaska Petroleum Company, Exxon Company, U. S. A. , and Amoco Production Company, Anchorage, Alask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Initial Environmental Evaluation - Oil Burning Experiment - Offshore Newfoundland, D. F. Dickins Associates, Ltd., Vancouver, British Columbia, Canada, April, 199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International Coordinating Committee on Oil Pollution Research. 1992. </w:t>
      </w:r>
      <w:r>
        <w:rPr>
          <w:u w:val="single"/>
        </w:rPr>
        <w:t>International oil pollution R&amp;D abstract database.</w:t>
      </w:r>
      <w:r>
        <w:rPr/>
        <w:t xml:space="preserve"> Preliminary Issue Printed for Distribution at the International Oil Spill R&amp;D Forum, Tysons Corner, VA, June 1992. Washington, DC: United States of America. 249 pp. . OSPILL0036</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Ivanov, V. M. and P. I. Nefedov. 1965. </w:t>
      </w:r>
      <w:r>
        <w:rPr>
          <w:u w:val="single"/>
        </w:rPr>
        <w:t>Experimental investigation of the combustion process on natural and emulsified Fuels.</w:t>
      </w:r>
      <w:r>
        <w:rPr/>
        <w:t xml:space="preserve"> NASA Technical Translation TT F</w:t>
        <w:noBreakHyphen/>
        <w:t xml:space="preserve">25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Jacobsson, M. 1993. </w:t>
      </w:r>
      <w:r>
        <w:rPr>
          <w:u w:val="single"/>
        </w:rPr>
        <w:t xml:space="preserve">The Rio Orinoco and the Haven </w:t>
      </w:r>
      <w:r>
        <w:rPr>
          <w:rFonts w:ascii="Courier New" w:hAnsi="Courier New"/>
          <w:u w:val="single"/>
        </w:rPr>
        <w:t>-</w:t>
      </w:r>
      <w:r>
        <w:rPr>
          <w:u w:val="single"/>
        </w:rPr>
        <w:t xml:space="preserve"> Two major cases from a legal point of view.</w:t>
      </w:r>
      <w:r>
        <w:rPr/>
        <w:t xml:space="preserve"> Proceedings of the 1993 Oil Spill Conference, March 29-April 1, Tampa, Florida. American Petroleum Institute, Washington, D. C. pp 663-66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Jason, N. J. 1989. </w:t>
      </w:r>
      <w:r>
        <w:rPr>
          <w:u w:val="single"/>
        </w:rPr>
        <w:t>Alaska arctic offshore oil spill response technology - workshop proceedings.</w:t>
      </w:r>
      <w:r>
        <w:rPr/>
        <w:t xml:space="preserve"> NIST SP 762, U. S. Government Printing Office, Washington, D. C.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Jason, Nora H. (ed.). 1994. </w:t>
      </w:r>
      <w:r>
        <w:rPr>
          <w:u w:val="single"/>
        </w:rPr>
        <w:t>In Situ Burning Oil Spill Workshop Proceedings, Orlando, Florida, January 26 - 28, 1994.</w:t>
      </w:r>
      <w:r>
        <w:rPr/>
        <w:t xml:space="preserve"> NIST SP 867. Gaithersburg, MD: National Institute of Standards and Technology (NIST. 101 pp. . OSPILL5531</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Jason, N.H. BFRL </w:t>
      </w:r>
      <w:r>
        <w:rPr>
          <w:u w:val="single"/>
        </w:rPr>
        <w:t>Fire Publications</w:t>
      </w:r>
      <w:r>
        <w:rPr/>
        <w:t>, 1993. National Institute of Standards and Technology, Gaithersburg, MD. NISTIR 5397; 36p. April 1994.</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Jeffrey, P. G. 1973. </w:t>
      </w:r>
      <w:r>
        <w:rPr>
          <w:u w:val="single"/>
        </w:rPr>
        <w:t>Large-scale experiments on the spreading of oil at sea and its disappearance by natural factors.</w:t>
      </w:r>
      <w:r>
        <w:rPr/>
        <w:t xml:space="preserve"> Proceedings of the 1973 Conference on Prevention and Control of Oil Spills, March 13-15, Washington, D. C. American Petroleum Institute, Washington, D. C. pp 469-47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Jensen, D. S. and P. A. Tebeau. 1991. </w:t>
      </w:r>
      <w:r>
        <w:rPr>
          <w:u w:val="single"/>
        </w:rPr>
        <w:t>Coast Guard research and development for the 1990s.</w:t>
      </w:r>
      <w:r>
        <w:rPr/>
        <w:t xml:space="preserve"> Proceedings of the 1991 International Oil Spill Conference, March 4-7, 1991, San Diego, California. American Petroleum Institute, Washington, D. C. pp 661-66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Jerbo, A. 1973. </w:t>
      </w:r>
      <w:r>
        <w:rPr>
          <w:u w:val="single"/>
        </w:rPr>
        <w:t xml:space="preserve">Two types of oil spills in Swedish inland waters </w:t>
      </w:r>
      <w:r>
        <w:rPr>
          <w:rFonts w:ascii="Courier New" w:hAnsi="Courier New"/>
          <w:u w:val="single"/>
        </w:rPr>
        <w:t>-</w:t>
      </w:r>
      <w:r>
        <w:rPr>
          <w:u w:val="single"/>
        </w:rPr>
        <w:t xml:space="preserve"> Tests of new materials, ideas and methods.</w:t>
      </w:r>
      <w:r>
        <w:rPr/>
        <w:t xml:space="preserve"> Proceedings of the 1973 Conference on Prevention and Control of Oil Spills, March 13-15, Washington, D. C. American Petroleum Institute, Washington, D. C. p. 55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Jordan, R. E. and J. R. Payne. 1980. </w:t>
      </w:r>
      <w:r>
        <w:rPr>
          <w:u w:val="single"/>
        </w:rPr>
        <w:t>Fate and weathering of petroleum spills in the marine environment.</w:t>
      </w:r>
      <w:r>
        <w:rPr/>
        <w:t xml:space="preserve"> Ann Arbor Science Publ. Ann Arbor, MN.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Kana, T. E. , E. Thompson, and R. Pavia. 1981. </w:t>
      </w:r>
      <w:r>
        <w:rPr>
          <w:u w:val="single"/>
        </w:rPr>
        <w:t>Burmah Agate: chronology and containment operations.</w:t>
      </w:r>
      <w:r>
        <w:rPr/>
        <w:t xml:space="preserve"> Proceedings of the 1981 Oil Spill Conference, March 2-5, Atlanta, Georgia. American Petroleum Institute, Washington, D. C. pp 131-13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Kanury, A. M. 1988. </w:t>
      </w:r>
      <w:r>
        <w:rPr>
          <w:u w:val="single"/>
        </w:rPr>
        <w:t>Ignition of liquid fuels.</w:t>
      </w:r>
      <w:r>
        <w:rPr/>
        <w:t xml:space="preserve"> SFPE Handbook of Fire Protection Engineering. National Fire Protection Association, Quincy, MA. pp 1. 315-1. 32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Kendall, A.W. and J. Clark. 1982. </w:t>
      </w:r>
      <w:r>
        <w:rPr>
          <w:u w:val="single"/>
        </w:rPr>
        <w:t>Ichtyoplankton off Washington, Oregon, and northern California, April-May 1980.</w:t>
      </w:r>
      <w:r>
        <w:rPr/>
        <w:t xml:space="preserve"> NWAFC Processed Report 82-11. Seattle: Northwest and Alaska Fisheries Center, National Marine Fisheries Service, National Oceanic and Atmospheric Administration.</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Klassen, M.E.; Gore, J.P. </w:t>
      </w:r>
      <w:r>
        <w:rPr>
          <w:u w:val="single"/>
        </w:rPr>
        <w:t>Structure and Radiation Properties of Pool Fires. Final Report</w:t>
      </w:r>
      <w:r>
        <w:rPr/>
        <w:t>. Purdue Univ., West Lafayette, IN. NIST-GCR-94-651; 153 p. June 1994.</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Koblanski, J. N. 1981. </w:t>
      </w:r>
      <w:r>
        <w:rPr>
          <w:u w:val="single"/>
        </w:rPr>
        <w:t>Method and apparatus for atomizing and burning liquid hydrocarbons floating on water.</w:t>
      </w:r>
      <w:r>
        <w:rPr/>
        <w:t xml:space="preserve"> U. S. Patent No. 4,308,00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Koblanski, J. N. 1981. </w:t>
      </w:r>
      <w:r>
        <w:rPr>
          <w:u w:val="single"/>
        </w:rPr>
        <w:t>Oil spill removal in the marine environment utilizing acoustic energy.</w:t>
      </w:r>
      <w:r>
        <w:rPr/>
        <w:t xml:space="preserve"> Journal of Canadian Petroleum Technology 20(3): 92</w:t>
        <w:noBreakHyphen/>
        <w:t xml:space="preserve">9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Koblanski, J. N. 1983. </w:t>
      </w:r>
      <w:r>
        <w:rPr>
          <w:u w:val="single"/>
        </w:rPr>
        <w:t>An acoustical method of burning and collecting oil spills on cold open water surfaces.</w:t>
      </w:r>
      <w:r>
        <w:rPr/>
        <w:t xml:space="preserve"> Proceedings of the 1983 Oil Spill Conference, February 28-March 3, San Antonio, Texas. American Petroleum Institute, Washington, D. C. pp 25</w:t>
        <w:noBreakHyphen/>
        <w:t xml:space="preserve">2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Koblanski, J. N. 1985. </w:t>
      </w:r>
      <w:r>
        <w:rPr>
          <w:u w:val="single"/>
        </w:rPr>
        <w:t>Design improvements in a sonic burner for the in situ combustion of oil spills.</w:t>
      </w:r>
      <w:r>
        <w:rPr/>
        <w:t xml:space="preserve"> Proceedings of the 1985 Oil Spill Conference, February 25-28, Los Angeles, California. American Petroleum Institute, Washington, D. C. p64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Koblanski, J. N. (Ocean Ecology Ltd. ). 1986. </w:t>
      </w:r>
      <w:r>
        <w:rPr>
          <w:u w:val="single"/>
        </w:rPr>
        <w:t>Apparatus to remove oil slicks.</w:t>
      </w:r>
      <w:r>
        <w:rPr/>
        <w:t xml:space="preserve"> Patent No. US 4576569, 21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Koblanski, J. N. (Ocean Ecology Ltd.). 1987. </w:t>
      </w:r>
      <w:r>
        <w:rPr>
          <w:u w:val="single"/>
        </w:rPr>
        <w:t>Method of removing an oil slick by atomizing and burning.</w:t>
      </w:r>
      <w:r>
        <w:rPr/>
        <w:t xml:space="preserve"> U. S. Patent No. US 4669972, 30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Koops, W. 1985. </w:t>
      </w:r>
      <w:r>
        <w:rPr>
          <w:u w:val="single"/>
        </w:rPr>
        <w:t>The Katina oil spill 1982: combating operations at sea.</w:t>
      </w:r>
      <w:r>
        <w:rPr/>
        <w:t xml:space="preserve"> Proceedings of the 1985 Oil Spill Conference, February 25-28, Los Angeles, California. American Petroleum Institute, Washington, D. C.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Koseki, H., </w:t>
      </w:r>
      <w:r>
        <w:rPr>
          <w:u w:val="single"/>
        </w:rPr>
        <w:t>Thermography research for radiation measurement on an oil spill fire</w:t>
      </w:r>
      <w:r>
        <w:rPr/>
        <w:t xml:space="preserve">, Proceedings of the Sixteenth Arctic and Marine Oil Spill Technical Seminar, pp. 833-841, Calgary, Alberta, Canada, June 7-9, 199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Koseki, H. and G. W. Mulholland. 1991. </w:t>
      </w:r>
      <w:r>
        <w:rPr>
          <w:u w:val="single"/>
        </w:rPr>
        <w:t>The effect of diameter on the burning of crude oil pool fires</w:t>
      </w:r>
      <w:r>
        <w:rPr/>
        <w:t>. Fire Technology 27(1): 54</w:t>
        <w:noBreakHyphen/>
        <w:t xml:space="preserve">6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Kretschmer, D. and J. Odgers. 1985. </w:t>
      </w:r>
      <w:r>
        <w:rPr>
          <w:u w:val="single"/>
        </w:rPr>
        <w:t>Combustibility and incineration of beaufort crude/seawater emulsions.</w:t>
      </w:r>
      <w:r>
        <w:rPr/>
        <w:t xml:space="preserve"> Proceedings of the 1985 Oil Spill Conference, February 25-28, Los Angeles, California. American Petroleum Institute, Washington, D. C. pp 19</w:t>
        <w:noBreakHyphen/>
        <w:t xml:space="preserve">2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Kruk, Keith F. 1983. </w:t>
      </w:r>
      <w:r>
        <w:rPr>
          <w:u w:val="single"/>
        </w:rPr>
        <w:t>Air-curtain incinerator tests.</w:t>
      </w:r>
      <w:r>
        <w:rPr/>
        <w:t xml:space="preserve"> Proceedings of the 1983 Oil Spill Conference(Prevention, Behavior, Control, Cleanup), February 28 - March 3, 1983, San Antonio, TX. API Publication No. 4356. Washington, DC: American Petroleum Institute. pp. 33 - 38. OSPILL9007 or REPRINTS</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Kucklick, J.H. and D.V. Aurand. 1995. </w:t>
      </w:r>
      <w:r>
        <w:rPr>
          <w:u w:val="single"/>
        </w:rPr>
        <w:t>An Analysis of Historical Opporotunities for Dispersant and In-situ Burning Use in</w:t>
      </w:r>
      <w:r>
        <w:rPr/>
        <w:t xml:space="preserve"> </w:t>
      </w:r>
      <w:r>
        <w:rPr>
          <w:u w:val="single"/>
        </w:rPr>
        <w:t>the Coastal Waters of the United States, except Alaska</w:t>
      </w:r>
      <w:r>
        <w:rPr/>
        <w:t>.    MSRC Technical Report Series 95-005. Washington, DC: Marine Spill Response Corporation (MSRC). 82 pp + appendix.</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Kucklick, J.H. and D. Aurand. 1997. </w:t>
      </w:r>
      <w:r>
        <w:rPr>
          <w:u w:val="single"/>
        </w:rPr>
        <w:t xml:space="preserve">Historical Dispersant and In-Situ Burning Opportunities in the United States. </w:t>
      </w:r>
      <w:r>
        <w:rPr/>
        <w:t>Proceedings of the 1997 International Oil Spill Conference, April 7-10, 1997, Fort Lauderdale, FL. Washington, DC: American Petroleum Institute: 805-810.</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LaBelle, R.P.; Galt, J.A.; Tennyson, E.J.; McGrattan, K.B. </w:t>
      </w:r>
      <w:r>
        <w:rPr>
          <w:u w:val="single"/>
        </w:rPr>
        <w:t>1993 Spill Off Tampa Bay, a Candidate for Burning</w:t>
      </w:r>
      <w:r>
        <w:rPr/>
        <w:t>? Environment Canada. Arctic and Marine Oil Spill Program (AMOP) Technical Seminar, 17</w:t>
      </w:r>
      <w:r>
        <w:rPr>
          <w:vertAlign w:val="superscript"/>
        </w:rPr>
        <w:t>th</w:t>
      </w:r>
      <w:r>
        <w:rPr/>
        <w:t xml:space="preserve"> Proceedings. Volume 1. June 8-10, 1994, Vancouver, British Columbia, Environment Canada, Ottawa, Ontario, 635-649 pp, 1994.</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aisk, E. 1976. </w:t>
      </w:r>
      <w:r>
        <w:rPr>
          <w:u w:val="single"/>
        </w:rPr>
        <w:t>Feasibility of oil slick removal from seawater using power lasers.</w:t>
      </w:r>
      <w:r>
        <w:rPr/>
        <w:t xml:space="preserve"> Environmental Science and Technology 10(8): 814</w:t>
        <w:noBreakHyphen/>
        <w:t xml:space="preserve">81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ait, G. R. and S. J. Muraro. 1977. </w:t>
      </w:r>
      <w:r>
        <w:rPr>
          <w:u w:val="single"/>
        </w:rPr>
        <w:t>The P. F. R. C. aerial ignition system, Mark II.</w:t>
      </w:r>
      <w:r>
        <w:rPr/>
        <w:t xml:space="preserve"> Fisheries and Environment Canada, Ottawa,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apierre, F. 1984. </w:t>
      </w:r>
      <w:r>
        <w:rPr>
          <w:u w:val="single"/>
        </w:rPr>
        <w:t>In-situ burning of uncontained oil slicks.</w:t>
      </w:r>
      <w:r>
        <w:rPr/>
        <w:t xml:space="preserve"> ISSN 0381-4459. Ottawa, Ontario, Canada: Spill Technology Newsletter 9(3-6): pp. 72-7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aperriere, F. 1985. </w:t>
      </w:r>
      <w:r>
        <w:rPr>
          <w:u w:val="single"/>
        </w:rPr>
        <w:t>High pressure waterjet barrier trial in norman wells.</w:t>
      </w:r>
      <w:r>
        <w:rPr/>
        <w:t xml:space="preserve"> Spill Technology Newsletter.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aperriere, F. 1985. </w:t>
      </w:r>
      <w:r>
        <w:rPr>
          <w:u w:val="single"/>
        </w:rPr>
        <w:t>A lightweight and low cost fireproof boom.</w:t>
      </w:r>
      <w:r>
        <w:rPr/>
        <w:t xml:space="preserve"> Spill Technology Newsletter 10: 26</w:t>
        <w:noBreakHyphen/>
        <w:t xml:space="preserve">3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askin, S. M., M. Kushner and R. T. Drew. 1970. </w:t>
      </w:r>
      <w:r>
        <w:rPr>
          <w:u w:val="single"/>
        </w:rPr>
        <w:t>Studies in pulmonary carcinogenesis.</w:t>
      </w:r>
      <w:r>
        <w:rPr/>
        <w:t xml:space="preserve"> In M. G. Hanna et al. , eds. Inhalation Carcinogenesis. AEC Symposium Series No. 18. Washington, D. C. : U. S. Atomic Energy Commission.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au, R. C., Thomas, R. S., Chui, C., Li, K., </w:t>
      </w:r>
      <w:r>
        <w:rPr>
          <w:u w:val="single"/>
        </w:rPr>
        <w:t>Identification and measurement of pah and other organic compounds in crude oil burning samples</w:t>
      </w:r>
      <w:r>
        <w:rPr/>
        <w:t xml:space="preserve">, Environmental Emergencies Technology Division, Environment Canad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aursen, K. K. , R. J. Ferek, P. V. Hobbs, and R. A. Rasmussen. 1992. </w:t>
      </w:r>
      <w:r>
        <w:rPr>
          <w:u w:val="single"/>
        </w:rPr>
        <w:t>Emission factors for particles, elemental carbon, and trace gases from the Kuwait oil fires.</w:t>
      </w:r>
      <w:r>
        <w:rPr/>
        <w:t xml:space="preserve"> Jour. Geophys. Research, v. 97 (D13); p. 14491-14497.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Lawson, J.R.; Mulholland, G.W.; Koseki, H. </w:t>
      </w:r>
      <w:r>
        <w:rPr>
          <w:u w:val="single"/>
        </w:rPr>
        <w:t>Airborne Smoke Sampling Package for Field Measurements of Fires</w:t>
      </w:r>
      <w:r>
        <w:rPr/>
        <w:t xml:space="preserve">.    </w:t>
      </w:r>
      <w:r>
        <w:rPr>
          <w:u w:val="single"/>
        </w:rPr>
        <w:t>Fire Technology, Vol. 30, No.1, 155-172, First Quarter 1994</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ee, R. F. 1980. </w:t>
      </w:r>
      <w:r>
        <w:rPr>
          <w:u w:val="single"/>
        </w:rPr>
        <w:t>Processes affecting the fate of oil in the sea.</w:t>
      </w:r>
      <w:r>
        <w:rPr/>
        <w:t xml:space="preserve"> In Geyer, R. A. (ed). Marine Environmental Pollution 1 Hydrocarbons. Elsevier. New York, N. Y. , pp 337-35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ee, S. C., D. Mackay, F. Bonville, E. Joner, and W. Y. Shiu. 1989. </w:t>
      </w:r>
      <w:r>
        <w:rPr>
          <w:u w:val="single"/>
        </w:rPr>
        <w:t>A study of the long-term weathering of submerged and overwashed oil.</w:t>
      </w:r>
      <w:r>
        <w:rPr/>
        <w:t xml:space="preserve"> Proceedings of the Twelfth    Arctic Marine Oil Spill Program Technical Seminar. Environment Canada. Ottaw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eveille, T. P. 1991. </w:t>
      </w:r>
      <w:r>
        <w:rPr>
          <w:u w:val="single"/>
        </w:rPr>
        <w:t>The Mega Borg fire and oil spill: a case study.</w:t>
      </w:r>
      <w:r>
        <w:rPr/>
        <w:t xml:space="preserve"> Proceedings of the 1991 Oil Spill Conference, March 4-7, San Diego, California. American Petroleum Institute, Washington, D. C. pp 273</w:t>
        <w:noBreakHyphen/>
        <w:t xml:space="preserve">27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evine, Edwin. 1991. </w:t>
      </w:r>
      <w:r>
        <w:rPr>
          <w:u w:val="single"/>
        </w:rPr>
        <w:t>A scientific review of non-mechanical oil spill response strategies.</w:t>
      </w:r>
      <w:r>
        <w:rPr/>
        <w:t xml:space="preserve"> Science and Technology of Oil Spill Mitigation, Delaware's Environmental Legacy Program. Newark, DE: Transactions of the Delaware Academy of Science 19: pp. 21 - 26. OSPILL4013 or REPRINTS</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ewis, E. L. 1976. </w:t>
      </w:r>
      <w:r>
        <w:rPr>
          <w:u w:val="single"/>
        </w:rPr>
        <w:t>Oil in sea ice.</w:t>
      </w:r>
      <w:r>
        <w:rPr/>
        <w:t xml:space="preserve"> Beaufort Sea Project Overview Report. Department of the Environment, Victoria, B. C.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i, K., T. Caron, M. Landriault, J. R. Pare, and M. Fingas. 1992. </w:t>
      </w:r>
      <w:r>
        <w:rPr>
          <w:u w:val="single"/>
        </w:rPr>
        <w:t>Measurement of volatiles, semi-volatiles and heavy metals in an oil burn test.</w:t>
      </w:r>
      <w:r>
        <w:rPr/>
        <w:t xml:space="preserve"> Proceedings of the Fifteenth Arctic and Marine Oilspill Program Technical Seminar, June 10-12, Edmonton, Alberta. Environment Canada, Ottawa, Ontario. pp 561</w:t>
        <w:noBreakHyphen/>
        <w:t xml:space="preserve">57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ichtenthaler, R. G. and P. S. Daling. 1985. </w:t>
      </w:r>
      <w:r>
        <w:rPr>
          <w:u w:val="single"/>
        </w:rPr>
        <w:t xml:space="preserve">Aerial application of dispersants </w:t>
      </w:r>
      <w:r>
        <w:rPr>
          <w:rFonts w:ascii="Courier New" w:hAnsi="Courier New"/>
          <w:u w:val="single"/>
        </w:rPr>
        <w:t>-</w:t>
      </w:r>
      <w:r>
        <w:rPr>
          <w:u w:val="single"/>
        </w:rPr>
        <w:t xml:space="preserve"> comparison of slick behavior of chemically treated vs non-treated slicks.</w:t>
      </w:r>
      <w:r>
        <w:rPr/>
        <w:t xml:space="preserve"> Proceedings of the 1985 Oil Spill Conference, February 25-28, Los Angeles, California. American Petroleum Institute, Washington, D. C. pp 471-47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ippson, A. J. and R. L. Lippson. 1984. </w:t>
      </w:r>
      <w:r>
        <w:rPr>
          <w:u w:val="single"/>
        </w:rPr>
        <w:t>Life in Chesapeake Bay.</w:t>
      </w:r>
      <w:r>
        <w:rPr/>
        <w:t xml:space="preserve"> John Hopkins University Press. Baltimore, Maryland.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ipski, C. 1986. </w:t>
      </w:r>
      <w:r>
        <w:rPr>
          <w:u w:val="single"/>
        </w:rPr>
        <w:t>Study of in-situ combustion of oil spills.</w:t>
      </w:r>
      <w:r>
        <w:rPr/>
        <w:t xml:space="preserve"> Environment Canada, Ottawa, Ontario. Report to the Environmental Emergencies Technology Division, 24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ittle, Arthur D. (Inc. ). 1969. </w:t>
      </w:r>
      <w:r>
        <w:rPr>
          <w:u w:val="single"/>
        </w:rPr>
        <w:t>Combatting pollution created by oil spills - volume one: methods.</w:t>
      </w:r>
      <w:r>
        <w:rPr/>
        <w:t xml:space="preserve"> NTIS Report No. AD 969 935, U. S. Coast Guard, Washington, D. C.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ogan, W. J. 1975. </w:t>
      </w:r>
      <w:r>
        <w:rPr>
          <w:u w:val="single"/>
        </w:rPr>
        <w:t>Oil spill countermeasures for the Beaufort sea.</w:t>
      </w:r>
      <w:r>
        <w:rPr/>
        <w:t xml:space="preserve"> Proceedings of the 1975 Oil Spill Conference, March 25-27, San Francisco, California. American Petroleum Institute, Washington, D. C.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ogan, W. J. 1976. </w:t>
      </w:r>
      <w:r>
        <w:rPr>
          <w:u w:val="single"/>
        </w:rPr>
        <w:t>EEB activities in arctic oil spill countermeasures.</w:t>
      </w:r>
      <w:r>
        <w:rPr/>
        <w:t xml:space="preserve"> ISSN 0381-4459. Ottawa, Ontario, Canada: Spill Technology Newsletter 1(4): pp. 15 - 17. PERIODICAL</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ogan, W. J., D. E. Thornton, and S. L. Ross. 1976. </w:t>
      </w:r>
      <w:r>
        <w:rPr>
          <w:u w:val="single"/>
        </w:rPr>
        <w:t>Oil spill countermeasures for the southern Beaufort sea: appendix.</w:t>
      </w:r>
      <w:r>
        <w:rPr/>
        <w:t xml:space="preserve"> Beaufort Sea Technical Report No. 31b. Department of the Environment, Victoria, BC.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ogan, W. J., D. E. Thornton, and S. L. Ross. 1976. </w:t>
      </w:r>
      <w:r>
        <w:rPr>
          <w:u w:val="single"/>
        </w:rPr>
        <w:t>A review of oil spill countermeasures.</w:t>
      </w:r>
      <w:r>
        <w:rPr/>
        <w:t xml:space="preserve"> Beaufort Sea Project Technical Report No. 31. Environment Canada, Ottawa,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ombard, W. K. 1979. </w:t>
      </w:r>
      <w:r>
        <w:rPr>
          <w:u w:val="single"/>
        </w:rPr>
        <w:t>Construction of an air portable incinerator for oil spill debris.</w:t>
      </w:r>
      <w:r>
        <w:rPr/>
        <w:t xml:space="preserve"> ISSN 0381-4459. Ottawa, Ontario, Canada: Spill Technology Newsletter 4(5): pp. 288 - 292. PERIODICAL</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Lunel, T. and A. Lewis. 1993. </w:t>
      </w:r>
      <w:r>
        <w:rPr>
          <w:u w:val="single"/>
        </w:rPr>
        <w:t>Oil concentrations below a demulsifier treated slick.</w:t>
      </w:r>
      <w:r>
        <w:rPr/>
        <w:t xml:space="preserve"> Proceedings of the Sixteenth Arctic and Marine Oilspill Program Technical Seminar, June 7-9, Calgary, Alberta. Environment Canada, Ottawa, Ontario. pp 955-97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ckay, D. 1981. </w:t>
      </w:r>
      <w:r>
        <w:rPr>
          <w:u w:val="single"/>
        </w:rPr>
        <w:t>Fate and behavior of oil spills.</w:t>
      </w:r>
      <w:r>
        <w:rPr/>
        <w:t xml:space="preserve"> In J. B. Sprague et al. (eds). Oil and dispersants in Canadian seas. Environmental Protection Services, Ottawa, Canada. , p. 7-2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ckay, D. 1984. </w:t>
      </w:r>
      <w:r>
        <w:rPr>
          <w:u w:val="single"/>
        </w:rPr>
        <w:t>The fate and behaviour of oil in cold climates.</w:t>
      </w:r>
      <w:r>
        <w:rPr/>
        <w:t xml:space="preserve"> Department of Chemical Engineering and Applied Chemistry. Report to Environment Canada, Ottaw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ckay, D. , I. Buist, K. Hossain, A. Kisil, R. Mascarenhas, and S. Paterson. 1979. </w:t>
      </w:r>
      <w:r>
        <w:rPr>
          <w:u w:val="single"/>
        </w:rPr>
        <w:t>A Laboratory Study of the Combustibility of aged oils.</w:t>
      </w:r>
      <w:r>
        <w:rPr/>
        <w:t xml:space="preserve"> Proceedings of the Second Annual Arctic Marine Oilspill Program Technical Seminar, March 7 - 9, 1979. Ottawa, Ontario, Canada: Environment Canada. pp. 206 - 212. OSPILL9101</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ckay, D. , K. Hossain, and A. Kisil (Institute of Environmental Studies). 1979. </w:t>
      </w:r>
      <w:r>
        <w:rPr>
          <w:u w:val="single"/>
        </w:rPr>
        <w:t>Research in oil, gas and ice at the University of Toronto.</w:t>
      </w:r>
      <w:r>
        <w:rPr/>
        <w:t xml:space="preserve"> University of Toronto, Toronto, Ontario. pp 27</w:t>
        <w:noBreakHyphen/>
        <w:t xml:space="preserve">3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ckay, D., I. A. Buist, R. Mascarenhas, and S. Paterson. 1980. </w:t>
      </w:r>
      <w:r>
        <w:rPr>
          <w:u w:val="single"/>
        </w:rPr>
        <w:t>Oil spill processes and models.</w:t>
      </w:r>
      <w:r>
        <w:rPr/>
        <w:t xml:space="preserve"> Department of Chemical Engineering, University of Toronto, Toronto, Ontario, Environmental Protection Service Publication No. EE-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ckay, D. W., W. Stiver, and P. A. Tebeau. 1983. </w:t>
      </w:r>
      <w:r>
        <w:rPr>
          <w:u w:val="single"/>
        </w:rPr>
        <w:t>Testing of crude oils and petroleum products for environmental purposes.</w:t>
      </w:r>
      <w:r>
        <w:rPr/>
        <w:t xml:space="preserve"> Proceedings of the 1983 Oil Spill Conference. American Petroleum Institute, Washington, D. C. p 33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ckay, D. and A. Chau. 1986. </w:t>
      </w:r>
      <w:r>
        <w:rPr>
          <w:u w:val="single"/>
        </w:rPr>
        <w:t>The effectiveness of chemical dispersants: a discussion of laboratory and field test results.</w:t>
      </w:r>
      <w:r>
        <w:rPr/>
        <w:t xml:space="preserve"> DOOS </w:t>
      </w:r>
      <w:r>
        <w:rPr>
          <w:rFonts w:ascii="Courier New" w:hAnsi="Courier New"/>
        </w:rPr>
        <w:t>-</w:t>
      </w:r>
      <w:r>
        <w:rPr/>
        <w:t xml:space="preserve"> seminar, November 10-12, 1986. Trondheim, Norway.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ckey, A. L. 1985. </w:t>
      </w:r>
      <w:r>
        <w:rPr>
          <w:u w:val="single"/>
        </w:rPr>
        <w:t>In situ combustion of oil spills utilizing acoustic energy.</w:t>
      </w:r>
      <w:r>
        <w:rPr/>
        <w:t xml:space="preserve"> Report for Environment Canada, Environmental Emergencies Technology Division. Environment Canada, Ottawa,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ckinven, R. , J. G. Hansel, and I. Glassman. 1970. </w:t>
      </w:r>
      <w:r>
        <w:rPr>
          <w:u w:val="single"/>
        </w:rPr>
        <w:t>Influence of laboratory parameters on flame spread across liquid Fuels.</w:t>
      </w:r>
      <w:r>
        <w:rPr/>
        <w:t xml:space="preserve"> Combustion Science and Technology 1(4): 293</w:t>
        <w:noBreakHyphen/>
        <w:t xml:space="preserve">30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gnus, C. 1959. </w:t>
      </w:r>
      <w:r>
        <w:rPr>
          <w:u w:val="single"/>
        </w:rPr>
        <w:t>Tests on combustion velocity of liquid fuels and temperature distribution in flames and beneath surface of the burning liquid.</w:t>
      </w:r>
      <w:r>
        <w:rPr/>
        <w:t xml:space="preserve"> International Symposium on the Use of Models in Fire Research, 1959. Washington, DC: National Academy Press. pp. 76 - 9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iero, D. J., R. W. Castle, and O. L. Crain. 1978. </w:t>
      </w:r>
      <w:r>
        <w:rPr>
          <w:u w:val="single"/>
        </w:rPr>
        <w:t>Protection, cleanup and restoration of salt marshes endangered by oil spills.</w:t>
      </w:r>
      <w:r>
        <w:rPr/>
        <w:t xml:space="preserve"> EPA 600/7</w:t>
        <w:softHyphen/>
        <w:t>78-220, NTIS PB-291958. Cincinnati, OH: U. S. Environmental Protection Acency. 167 pp.</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nders, W. F. </w:t>
      </w:r>
      <w:r>
        <w:rPr>
          <w:u w:val="single"/>
        </w:rPr>
        <w:t>Comparative C</w:t>
      </w:r>
      <w:r>
        <w:rPr>
          <w:u w:val="single"/>
          <w:vertAlign w:val="superscript"/>
        </w:rPr>
        <w:t>13</w:t>
      </w:r>
      <w:r>
        <w:rPr>
          <w:u w:val="single"/>
        </w:rPr>
        <w:t xml:space="preserve"> NMR spectroscopic analysis of Prudhoe Bay north shore crude oil and its burn residue.</w:t>
      </w:r>
      <w:r>
        <w:rPr/>
        <w:t xml:space="preserve"> Report of Test FR 3963. National Bureau of Standards, Center for Fire Research, Gaithersburg, Maryland, January 29, 198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rcinowski, H. J. 1970. </w:t>
      </w:r>
      <w:r>
        <w:rPr>
          <w:u w:val="single"/>
        </w:rPr>
        <w:t>Recent results of methods for combating acute oil pollution of the sea and coastal waters.</w:t>
      </w:r>
      <w:r>
        <w:rPr/>
        <w:t xml:space="preserve"> Stichting CONCAWE Report 2(2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rsh, G. D., L. A. Schultz, and F. W. DeBord. 1979. </w:t>
      </w:r>
      <w:r>
        <w:rPr>
          <w:u w:val="single"/>
        </w:rPr>
        <w:t>Cold regions spill response.</w:t>
      </w:r>
      <w:r>
        <w:rPr/>
        <w:t xml:space="preserve"> Proceedings of the 1979 Oil Spill Conference, March 19-22, Los Angeles, California. American Petroleum Institute, Washington, D. C. pp 355</w:t>
        <w:noBreakHyphen/>
        <w:t xml:space="preserve">35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rtec Ltd. 1984. </w:t>
      </w:r>
      <w:r>
        <w:rPr>
          <w:u w:val="single"/>
        </w:rPr>
        <w:t>Report on the environmental program associated with the blowout at Shell et al.</w:t>
      </w:r>
      <w:r>
        <w:rPr/>
        <w:t xml:space="preserve"> Uniacke G-72. Unpublished report prepared for Shell Resources Canada Ltd. , Dartmouth, Nova Scotia, Canad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ssie, L. C., A. P. Ward, J. M. Davies, and P. R. Mackie. 1985. </w:t>
      </w:r>
      <w:r>
        <w:rPr>
          <w:u w:val="single"/>
        </w:rPr>
        <w:t>The effects of oil exploration and production in the northern North Sea.</w:t>
      </w:r>
      <w:r>
        <w:rPr/>
        <w:t xml:space="preserve"> Part 1. The levels of hydrocarbons in water and sediments in selected areas, 1978-1981. Mar. Environ. Res. ; vol. 15, no. 3, pp. 165-213.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May, V.L. and J.R. Wolfe. 1997. </w:t>
      </w:r>
      <w:r>
        <w:rPr>
          <w:u w:val="single"/>
        </w:rPr>
        <w:t>Field Experience with Controlled Burning of Inland Oil Spills</w:t>
      </w:r>
      <w:r>
        <w:rPr/>
        <w:t>. Proceedings of the 1997 International Oil Spill Conference, April 7-10, 1997, Fort Lauderdale, FL. Washington, DC: American Petroleum Institute: 811-816.</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aybourn, R. 1971. </w:t>
      </w:r>
      <w:r>
        <w:rPr>
          <w:u w:val="single"/>
        </w:rPr>
        <w:t>The work of the IP working group on the burning of oil.</w:t>
      </w:r>
      <w:r>
        <w:rPr/>
        <w:t xml:space="preserve"> Journal of the Institute of Petroleum 57: 12</w:t>
        <w:noBreakHyphen/>
        <w:t xml:space="preserve">1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cAlevy III, R. F. and R. S. Magee. 1968. </w:t>
      </w:r>
      <w:r>
        <w:rPr>
          <w:u w:val="single"/>
        </w:rPr>
        <w:t>The mechanism of flame spreading over the surface of the igniting condensed-phase materials.</w:t>
      </w:r>
      <w:r>
        <w:rPr/>
        <w:t xml:space="preserve"> Twelfth Symposium (International) on Combustion. The Combustion Institute, Pittsburgh, PA, pp 215</w:t>
        <w:noBreakHyphen/>
        <w:t xml:space="preserve">22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cAllister Engineering Ltd. 1979. </w:t>
      </w:r>
      <w:r>
        <w:rPr>
          <w:u w:val="single"/>
        </w:rPr>
        <w:t>Development and testing of a "quickie" fire resistant oil containment boom.</w:t>
      </w:r>
      <w:r>
        <w:rPr/>
        <w:t xml:space="preserve"> Report to Canadian Marine Drilling, Dome Petroleum Ltd.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cAllister, I. R. and I. A. Buist. 1980. </w:t>
      </w:r>
      <w:r>
        <w:rPr>
          <w:u w:val="single"/>
        </w:rPr>
        <w:t>Fireproof boom development.</w:t>
      </w:r>
      <w:r>
        <w:rPr/>
        <w:t xml:space="preserve"> </w:t>
      </w:r>
      <w:r>
        <w:rPr>
          <w:u w:val="single"/>
        </w:rPr>
        <w:t>Phase III - prototype construction and testing.</w:t>
      </w:r>
      <w:r>
        <w:rPr/>
        <w:t xml:space="preserve"> Report for Dome Petroleum Ltd.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cAuliffe, C. D., D. E. Fitzgerald, B. L. Steelman, J. P. Ray, W. R. Leek, and C. D. Barker. 1981. </w:t>
      </w:r>
      <w:r>
        <w:rPr>
          <w:u w:val="single"/>
        </w:rPr>
        <w:t>The 1979 southern California dispersant treated research oil spills.</w:t>
      </w:r>
      <w:r>
        <w:rPr/>
        <w:t xml:space="preserve"> Proceedings of the 1981 Oil Spill Conference, March 2-5, Atlanta, Georgia. American Petroleum Institute, Washington, D. C. pp 269-28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cCaffrey, B. J. 1983. </w:t>
      </w:r>
      <w:r>
        <w:rPr>
          <w:u w:val="single"/>
        </w:rPr>
        <w:t>Momentum implications for buoyant diffusion flames.</w:t>
      </w:r>
      <w:r>
        <w:rPr/>
        <w:t xml:space="preserve"> Combustion and Flame 52: 149</w:t>
        <w:noBreakHyphen/>
        <w:t xml:space="preserve">16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cCaffrey, B. J. 1988. </w:t>
      </w:r>
      <w:r>
        <w:rPr>
          <w:u w:val="single"/>
        </w:rPr>
        <w:t>Flame height.</w:t>
      </w:r>
      <w:r>
        <w:rPr/>
        <w:t xml:space="preserve"> </w:t>
      </w:r>
      <w:r>
        <w:rPr>
          <w:u w:val="single"/>
        </w:rPr>
        <w:t>The SFPE handbook of fire protection engineering</w:t>
      </w:r>
      <w:r>
        <w:rPr/>
        <w:t xml:space="preserve">; Quincy, MA: National Fire Protection Association. pp 1. 298-1. 30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cCaffrey, B. J. and G. Heskestad. 1976. </w:t>
      </w:r>
      <w:r>
        <w:rPr>
          <w:u w:val="single"/>
        </w:rPr>
        <w:t>A robust bidirectional low-velocity probe for flame and fire application.</w:t>
      </w:r>
      <w:r>
        <w:rPr/>
        <w:t xml:space="preserve"> Combustion and Flame 26: 125</w:t>
        <w:noBreakHyphen/>
        <w:t xml:space="preserve">12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cCaffrey, B. J., Harkleroad, M., </w:t>
      </w:r>
      <w:r>
        <w:rPr>
          <w:u w:val="single"/>
        </w:rPr>
        <w:t>Combustion efficiency, radiation, co and soot yield from a variety of gaseous, liquid, and solid fueled buoyant diffusion flames</w:t>
      </w:r>
      <w:r>
        <w:rPr/>
        <w:t xml:space="preserve">, Twenty-second Symposium (International) on Combustion, Seattle, Washington, August 14-19, 1988.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McCarthy, M.W. 1996. </w:t>
      </w:r>
      <w:r>
        <w:rPr>
          <w:u w:val="single"/>
        </w:rPr>
        <w:t>Small-scale in-situ burn tests to develop operational proficiencies</w:t>
      </w:r>
      <w:r>
        <w:rPr/>
        <w:t>. Proceedings of the 1996 AMOP Technical Seminar, June 12-14, 1996, Calgary, Alberta. Ottawa, Ontario: Environment Canada. Pp. 979-985.</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cConnell, E. E., G. W. Lucier, R. C. Lumbaugh, P. W. Albro, D. J. Harvan, J. R. Hass and M. W. Harris. 1984. </w:t>
      </w:r>
      <w:r>
        <w:rPr>
          <w:u w:val="single"/>
        </w:rPr>
        <w:t>Dioxin in soil: bioavailability after ingestion by rats and guinea pigs.</w:t>
      </w:r>
      <w:r>
        <w:rPr/>
        <w:t xml:space="preserve"> Science 223: 1077-1079.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McCourt, J., I. Buist, B. Pratte, W. Jamieson, and J.V. Mullin. 1997. </w:t>
      </w:r>
      <w:r>
        <w:rPr>
          <w:u w:val="single"/>
        </w:rPr>
        <w:t>Testing fire resistant boom in waves and flames</w:t>
      </w:r>
      <w:r>
        <w:rPr/>
        <w:t>. Proceedings of the 1997 AMOP Technical Seminar, June 11-13, 1997, Vancouver, British Columbia. Ottawa, Ontario: Environment Canada. Pp. 823-839.</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McGibbon, G. , R. G. Gisher, I. G. Meldrum, and A. J. Plomer. 1982. </w:t>
      </w:r>
      <w:r>
        <w:rPr>
          <w:u w:val="single"/>
        </w:rPr>
        <w:t>Further developments in oil spill solidification.</w:t>
      </w:r>
      <w:r>
        <w:rPr/>
        <w:t xml:space="preserve"> Proceedings of the Fifth Arctic and Marine Oilspill Program Technical Seminar, June 15-17, Edmonton, Alberta. Environment Canada, Ottawa. Ontario. pp 199</w:t>
        <w:noBreakHyphen/>
        <w:t xml:space="preserve">21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McGrattan, K.B.; Baum, H.R.; Rehm, R. G 1994. </w:t>
      </w:r>
      <w:r>
        <w:rPr>
          <w:u w:val="single"/>
        </w:rPr>
        <w:t>Smoke Plume Trajectory From In Situ Burning of Crude Oil in Alaska</w:t>
      </w:r>
      <w:r>
        <w:rPr/>
        <w:t>. Environment Canada. Arctic and Marine Oil Spill Program (AMOP) Technical Seminar, 17</w:t>
      </w:r>
      <w:r>
        <w:rPr>
          <w:vertAlign w:val="superscript"/>
        </w:rPr>
        <w:t>th</w:t>
      </w:r>
      <w:r>
        <w:rPr/>
        <w:t xml:space="preserve"> Proceedings. Volume 1. June 8-10, 1994, Vancouver, British Columbia, 725-733 pp,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McGrattan, K., H. Baum, W. Walton and J. Trelles. 1997. </w:t>
      </w:r>
      <w:r>
        <w:rPr>
          <w:u w:val="single"/>
        </w:rPr>
        <w:t>Smoke Plume Trajectory from In Situ Burning of Crude Oil in Alaska ---Field Experiments and Modeling of Complex Terrain</w:t>
      </w:r>
      <w:r>
        <w:rPr/>
        <w:t>. National Institute of Standards and Technology. Gaithersburg, MD. 127 pp.</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McGratten, K. B., Putorti, A. D., Twilley, W. H., Evans, D. D., </w:t>
      </w:r>
      <w:r>
        <w:rPr>
          <w:u w:val="single"/>
        </w:rPr>
        <w:t>Smoke plume trajectory from in situ burning of crude oil in Alaska</w:t>
      </w:r>
      <w:r>
        <w:rPr/>
        <w:t xml:space="preserve">, NISTIR 5273, National Institute of Standards and Technology, Building and Fire Research Laboratory,    Gaithersburg, Maryland, October 1993.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McGratten, K. B., Putorti, A. D., Twilley, W. H., Evans, D. D., </w:t>
      </w:r>
      <w:r>
        <w:rPr>
          <w:u w:val="single"/>
        </w:rPr>
        <w:t>Smoke plume trajectory from in situ burning of crude oil in Alaska</w:t>
      </w:r>
      <w:r>
        <w:rPr/>
        <w:t xml:space="preserve">, NISTIR 5273, National Institute of Standards and Technology, Building and Fire Research Laboratory,    Gaithersburg, Maryland, October 1993.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McGrattan, K.B., W.D. Walton, and D.D. Evans. 1997. </w:t>
      </w:r>
      <w:r>
        <w:rPr>
          <w:u w:val="single"/>
        </w:rPr>
        <w:t>Smoke Plumes from In-Situ Buirning of Crude Oil</w:t>
      </w:r>
      <w:r>
        <w:rPr/>
        <w:t>. Proceedings of the 1997 International Oil Spill Conference, April 7-10, 1997, Fort Lauderdale, FL. Washington, DC: American Petroleum Institute: 137-147</w:t>
      </w:r>
    </w:p>
    <w:p>
      <w:pPr>
        <w:pStyle w:val="Normal"/>
        <w:tabs>
          <w:tab w:val="clear" w:pos="720"/>
          <w:tab w:val="left" w:pos="-720" w:leader="none"/>
        </w:tabs>
        <w:suppressAutoHyphens w:val="true"/>
        <w:bidi w:val="0"/>
        <w:ind w:hanging="720"/>
        <w:jc w:val="left"/>
        <w:rPr/>
      </w:pPr>
      <w:r>
        <w:rPr/>
      </w:r>
    </w:p>
    <w:p>
      <w:pPr>
        <w:pStyle w:val="BodyText2"/>
        <w:bidi w:val="0"/>
        <w:ind w:hanging="720"/>
        <w:jc w:val="left"/>
        <w:rPr/>
      </w:pPr>
      <w:r>
        <w:rPr/>
        <w:t xml:space="preserve">McGrattan, K.B., W.D. Walton, A.D. Putorti, W.H. Twilley, J. McElroy, and D.D. Evans. 1995. </w:t>
      </w:r>
      <w:r>
        <w:rPr>
          <w:u w:val="single"/>
        </w:rPr>
        <w:t>Smoke plume trajectory</w:t>
      </w:r>
      <w:r>
        <w:rPr/>
        <w:t xml:space="preserve"> </w:t>
      </w:r>
      <w:r>
        <w:rPr>
          <w:u w:val="single"/>
        </w:rPr>
        <w:t>from in situ burning of crude oil in Alaska; Field experiments</w:t>
      </w:r>
      <w:r>
        <w:rPr/>
        <w:t>. Proceedings of the 1995 AMOP Technical Seminar, June 14-16, 1995, Edmonton, Alberta. Ottawa, Ontario: Environment Canada. pp. 901-914.</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McGrattan, K.B., W.D. Walton, A.D. Putorti, W.H. Twilley, J. McElroy, and D.D. Evans. 1995. </w:t>
      </w:r>
      <w:r>
        <w:rPr>
          <w:u w:val="single"/>
        </w:rPr>
        <w:t>Smoke Plume Trajectory From In Situ Burning of Crude Oil in Alaska; Field Experiments</w:t>
      </w:r>
      <w:r>
        <w:rPr/>
        <w:t>. NISTIR 5764., : National Institute of Standards and Technology. 39 pp.</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McGratten, K.B. 1997. </w:t>
      </w:r>
      <w:r>
        <w:rPr>
          <w:u w:val="single"/>
        </w:rPr>
        <w:t>Smoke plume trajectory from in situ burning of crude oil: Complex terrain modeling</w:t>
      </w:r>
      <w:r>
        <w:rPr/>
        <w:t>. Proceedings of the 1997 AMOP Technical Seminar, June 11-13, 1997, Vancourver, British Columbia. Ottawa, Ontario: Environment Canada. pp. 723-734.</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McGuire, J. H. 1968. </w:t>
      </w:r>
      <w:r>
        <w:rPr>
          <w:u w:val="single"/>
        </w:rPr>
        <w:t>Heat transfer by radiation</w:t>
      </w:r>
      <w:r>
        <w:rPr/>
        <w:t>. Fire Research Special Report No. 2. H. M. Stationery Office, London.</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cKendrick, J. D. and W. M. Mitchell. 1978. </w:t>
      </w:r>
      <w:r>
        <w:rPr>
          <w:u w:val="single"/>
        </w:rPr>
        <w:t>Effects of burning crude oil spilled onto six habitat types in Alaska.</w:t>
      </w:r>
      <w:r>
        <w:rPr/>
        <w:t xml:space="preserve"> Arctic v. 31 (3), p. 277-29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cLeod, W. R. and D. L. McLeod. 1972. </w:t>
      </w:r>
      <w:r>
        <w:rPr>
          <w:u w:val="single"/>
        </w:rPr>
        <w:t>Measures to combat offshore Arctic oil spills.</w:t>
      </w:r>
      <w:r>
        <w:rPr/>
        <w:t xml:space="preserve"> Preprints </w:t>
      </w:r>
      <w:r>
        <w:rPr>
          <w:rFonts w:ascii="Courier New" w:hAnsi="Courier New"/>
        </w:rPr>
        <w:t>-</w:t>
      </w:r>
      <w:r>
        <w:rPr/>
        <w:t xml:space="preserve"> 1972 Offshore Technology Conference, pp 141</w:t>
        <w:noBreakHyphen/>
        <w:t xml:space="preserve">16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cManus, S. 1993. Personal communication, fax of 15/11/93 re test results for fire boom. Kepner Plastics Fabricators Inc. Torrance, C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cMinn, T. J. 1973. </w:t>
      </w:r>
      <w:r>
        <w:rPr>
          <w:u w:val="single"/>
        </w:rPr>
        <w:t>Crude oil behavior on Arctic winter ice.</w:t>
      </w:r>
      <w:r>
        <w:rPr/>
        <w:t xml:space="preserve"> U. S. Coast Guard Project 734108. Washington, D. C. NTIS AD-754, 26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cMinn, T. J. and P. Golden. 1973. </w:t>
      </w:r>
      <w:r>
        <w:rPr>
          <w:u w:val="single"/>
        </w:rPr>
        <w:t>Behavioral characteristics and cleanup techniques of north slope crude oil in an Arctic environment.</w:t>
      </w:r>
      <w:r>
        <w:rPr/>
        <w:t xml:space="preserve"> Proceedings of the 1973 Oil Spill Conference, March 13-15, Washington, D. C. American Petroleum Institute, Washington, D. C. pp 263</w:t>
        <w:noBreakHyphen/>
        <w:t xml:space="preserve">27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eijs, F. H., L. J. Schmit Jongbloed, and H. J. Tadema. 1969. </w:t>
      </w:r>
      <w:r>
        <w:rPr>
          <w:u w:val="single"/>
        </w:rPr>
        <w:t>New methods for combatting oil slicks.</w:t>
      </w:r>
      <w:r>
        <w:rPr/>
        <w:t xml:space="preserve"> Proceedings of the Joint Conference on Prevention and Control of Oil Spills, December 15-17, New York, NY. American Petroleum Institute, Washington, D. C. pp 263</w:t>
        <w:noBreakHyphen/>
        <w:t xml:space="preserve">26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eikle, K. 1981. </w:t>
      </w:r>
      <w:r>
        <w:rPr>
          <w:u w:val="single"/>
        </w:rPr>
        <w:t>An oil slick igniter for remote areas.</w:t>
      </w:r>
      <w:r>
        <w:rPr/>
        <w:t xml:space="preserve"> Proceedings of the 1981 Oil Spill Conference, March 2-5, Atlanta, Georgia. American Petroleum Institute, Washington, D. C. pp 617</w:t>
        <w:noBreakHyphen/>
        <w:t xml:space="preserve">62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eikle, K. M. 1981. </w:t>
      </w:r>
      <w:r>
        <w:rPr>
          <w:u w:val="single"/>
        </w:rPr>
        <w:t>Incendiary device for oil slick ignition.</w:t>
      </w:r>
      <w:r>
        <w:rPr/>
        <w:t xml:space="preserve"> Proceedings of the Fourth Arctic and Marine Oilspill Program Technical Seminar, June 16-18, Edmonton, Alberta. Environment Canada, Ottawa, Ontario. pp 499</w:t>
        <w:noBreakHyphen/>
        <w:t xml:space="preserve">51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eikle, K. M. 1983. </w:t>
      </w:r>
      <w:r>
        <w:rPr>
          <w:u w:val="single"/>
        </w:rPr>
        <w:t>An effective low-cost fireproof boom.</w:t>
      </w:r>
      <w:r>
        <w:rPr/>
        <w:t xml:space="preserve"> Proceedings of the 1983 Oil Spill Conference, February 28 </w:t>
      </w:r>
      <w:r>
        <w:rPr>
          <w:rFonts w:ascii="Courier New" w:hAnsi="Courier New"/>
        </w:rPr>
        <w:t>-</w:t>
      </w:r>
      <w:r>
        <w:rPr/>
        <w:t xml:space="preserve"> March 3, San Antonio, Texas. American Petroleum Institute, Washington, D. C. pp 39</w:t>
        <w:noBreakHyphen/>
        <w:t xml:space="preserve">4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eikle, K. M. 1989. </w:t>
      </w:r>
      <w:r>
        <w:rPr>
          <w:u w:val="single"/>
        </w:rPr>
        <w:t>The arctic and marine oilspill program - AMOP.</w:t>
      </w:r>
      <w:r>
        <w:rPr/>
        <w:t xml:space="preserve"> Proceedings of the Alaska Arctic Offshore Oil Spill Response Technology Workshop. pp 117</w:t>
        <w:noBreakHyphen/>
        <w:t xml:space="preserve">13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eikle, K. M. and H. B. Ewing. 1980. </w:t>
      </w:r>
      <w:r>
        <w:rPr>
          <w:u w:val="single"/>
        </w:rPr>
        <w:t>Oil spill incinerator development.</w:t>
      </w:r>
      <w:r>
        <w:rPr/>
        <w:t xml:space="preserve"> Proceedings Of the Third Annual Arctic Marine Oilspill Program Technical Seminar, June 3 - 5, 1980. Ottawa, Ontario, Canada: Environment Canada. pp. 291 - 30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eikle, K. M., H. Whittaker, and F. Laperriere. 1985. </w:t>
      </w:r>
      <w:r>
        <w:rPr>
          <w:u w:val="single"/>
        </w:rPr>
        <w:t>Experimental high pressure waterjet barrier.</w:t>
      </w:r>
      <w:r>
        <w:rPr/>
        <w:t xml:space="preserve"> Proceedings of the 1985 Oil Spill Conference, February 25-28, Los Angeles, California. American Petroleum Institute, Washington, D. C.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Mendelssohn, I.A., M.W. Hester, and J.W. Pahl. 1995. </w:t>
      </w:r>
      <w:r>
        <w:rPr>
          <w:u w:val="single"/>
        </w:rPr>
        <w:t>Environmental Effects and Effectiveness of In-Situ Burning in</w:t>
      </w:r>
      <w:r>
        <w:rPr/>
        <w:t xml:space="preserve"> </w:t>
      </w:r>
      <w:r>
        <w:rPr>
          <w:u w:val="single"/>
        </w:rPr>
        <w:t>Wetlands: Considerations for Oil Spill Cleanup</w:t>
      </w:r>
      <w:r>
        <w:rPr/>
        <w:t>. Draft, 16 June 1995. Baton Rouge, LA: Louisiana Oil Spill Coordinator;s Office. 57 pp.</w:t>
      </w:r>
    </w:p>
    <w:p>
      <w:pPr>
        <w:pStyle w:val="Document1"/>
        <w:bidi w:val="0"/>
        <w:jc w:val="left"/>
        <w:rPr/>
      </w:pPr>
      <w:r>
        <w:rPr/>
      </w:r>
    </w:p>
    <w:p>
      <w:pPr>
        <w:pStyle w:val="Normal"/>
        <w:tabs>
          <w:tab w:val="clear" w:pos="720"/>
          <w:tab w:val="left" w:pos="-720" w:leader="none"/>
        </w:tabs>
        <w:suppressAutoHyphens w:val="true"/>
        <w:bidi w:val="0"/>
        <w:ind w:hanging="720"/>
        <w:jc w:val="left"/>
        <w:rPr/>
      </w:pPr>
      <w:r>
        <w:rPr/>
        <w:t xml:space="preserve">Menez, J. R., F. Berthou, D. Picart, and C. Richie. 1978. </w:t>
      </w:r>
      <w:r>
        <w:rPr>
          <w:u w:val="single"/>
        </w:rPr>
        <w:t>Impacts of the oil spill (Amoco Cadiz) on human biology.</w:t>
      </w:r>
      <w:r>
        <w:rPr/>
        <w:t xml:space="preserve"> Penn. Ar. Bed. 94: 367-37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Michel, J., Research Palnning Inc., Columbia, South Carolina, personal communication, December 22, 1992.</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ilne, A. and R. H. Harinveaux. 1977. </w:t>
      </w:r>
      <w:r>
        <w:rPr>
          <w:u w:val="single"/>
        </w:rPr>
        <w:t>Crude oil in cold water, the Beaufort sea and the search for oil.</w:t>
      </w:r>
      <w:r>
        <w:rPr/>
        <w:t xml:space="preserve"> Environment Canada, Ottawa,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ilne, A. R. and R. H. Harinveaux. 1978. </w:t>
      </w:r>
      <w:r>
        <w:rPr>
          <w:u w:val="single"/>
        </w:rPr>
        <w:t>Crude oil in cold water.</w:t>
      </w:r>
      <w:r>
        <w:rPr/>
        <w:t xml:space="preserve"> Ministry of Supply and Services, Canada. 119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itchell, J. B. A. 1990. </w:t>
      </w:r>
      <w:r>
        <w:rPr>
          <w:u w:val="single"/>
        </w:rPr>
        <w:t>The effectiveness of ferrocene in reducing smoke emission from burning crude oil.</w:t>
      </w:r>
      <w:r>
        <w:rPr/>
        <w:t xml:space="preserve"> Proceedings of the Thirteenth Arctic and Marine Oilspill Program Technical Seminar, June 6-8, Edmonton, Alberta. Environment, Canada, Ottawa, Ontario. pp 75</w:t>
        <w:noBreakHyphen/>
        <w:t xml:space="preserve">8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itchell, J. B. A. 1990. </w:t>
      </w:r>
      <w:r>
        <w:rPr>
          <w:u w:val="single"/>
        </w:rPr>
        <w:t>The use of additives to control smoke emission from the burning of crude oil.</w:t>
      </w:r>
      <w:r>
        <w:rPr/>
        <w:t xml:space="preserve"> Report No. II for Esso Resources Canada Ltd.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itchell, J. B. A. (Department of Physics). 1991. </w:t>
      </w:r>
      <w:r>
        <w:rPr>
          <w:u w:val="single"/>
        </w:rPr>
        <w:t>A review of emission factors from the combustion of various fuels.</w:t>
      </w:r>
      <w:r>
        <w:rPr/>
        <w:t xml:space="preserve"> University of Western Ontario, London,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itchell, J. B. A. 1991. </w:t>
      </w:r>
      <w:r>
        <w:rPr>
          <w:u w:val="single"/>
        </w:rPr>
        <w:t>Smoke reduction from burning crude oil using ferrocene and its derivatives.</w:t>
      </w:r>
      <w:r>
        <w:rPr/>
        <w:t xml:space="preserve"> Spill Technology Newsletter 15(4): 11</w:t>
        <w:noBreakHyphen/>
        <w:t xml:space="preserve">1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itchell, J. B. A. 1991. </w:t>
      </w:r>
      <w:r>
        <w:rPr>
          <w:u w:val="single"/>
        </w:rPr>
        <w:t>Smoke reduction from burning crude oil using ferrocene and its derivatives.</w:t>
      </w:r>
      <w:r>
        <w:rPr/>
        <w:t xml:space="preserve"> Combustion and Flame 86: 179</w:t>
        <w:noBreakHyphen/>
        <w:t xml:space="preserve">18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itchell, J. B. A. and J. M. Miller. 1989. </w:t>
      </w:r>
      <w:r>
        <w:rPr>
          <w:u w:val="single"/>
        </w:rPr>
        <w:t>Studies of the effects of metallic and gaseous additives in the control of soot formation in pool fires.</w:t>
      </w:r>
      <w:r>
        <w:rPr/>
        <w:t xml:space="preserve"> Combustion and Flame 75: 45</w:t>
        <w:noBreakHyphen/>
        <w:t xml:space="preserve">5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itchell, J. B. A. and E. Janssen. 1991. </w:t>
      </w:r>
      <w:r>
        <w:rPr>
          <w:u w:val="single"/>
        </w:rPr>
        <w:t>The use of additives for smoke reduction from burning pool fires.</w:t>
      </w:r>
      <w:r>
        <w:rPr/>
        <w:t xml:space="preserve"> Proceedings of the Fourteenth Arctic and Marine Oilspill Program Technical Seminar, June 12-14, Vancouver, British Columbia. Environment Canada, Ottawa, Ontario. pp 391</w:t>
        <w:noBreakHyphen/>
        <w:t xml:space="preserve">39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itchell, J. B. A. and M. E. Moir. 1992. </w:t>
      </w:r>
      <w:r>
        <w:rPr>
          <w:u w:val="single"/>
        </w:rPr>
        <w:t>Smoke reduction from pool fires using ferrocene and derivatives.</w:t>
      </w:r>
      <w:r>
        <w:rPr/>
        <w:t xml:space="preserve"> Proceedings of the Fifteenth Arctic and Marine Oilspill Program Technical Seminar, June 10-12, Edmonton, Alberta. Environment Canada, Ottawa, Ontario. pp 681</w:t>
        <w:noBreakHyphen/>
        <w:t xml:space="preserve">68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odak, A. T. 1981. </w:t>
      </w:r>
      <w:r>
        <w:rPr>
          <w:u w:val="single"/>
        </w:rPr>
        <w:t>The burning of large pool fires.</w:t>
      </w:r>
      <w:r>
        <w:rPr/>
        <w:t xml:space="preserve"> Proceedings of the 1981 Oil Spill Conference, March 2-5, Atlanta Georgia. American Petroleum Institute, Washington, D. C.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Moffatt, C., P. Hankins. 1997. Results of Experiments with Flare Type Igniters on Diesel Fuel and Crude Oil Emulsions. Proceedings of the Twentieth Arcit and Marine Oilspill Program (AMOP) Technical Seminar, June 11-13, 1997, Vancouver, British Columbia. Environment Canada, Ottawa, Ontraio. p 1197-1213.</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oir, M. E., S. Charbonneau and J. B. A. Mitchell. 1993. </w:t>
      </w:r>
      <w:r>
        <w:rPr>
          <w:u w:val="single"/>
        </w:rPr>
        <w:t>Soot reduction chemicals for in-situ burning.</w:t>
      </w:r>
      <w:r>
        <w:rPr/>
        <w:t xml:space="preserve"> Proceedings of the 1993 Oil Spill Conference, March 29-April 1, Tampa, Florida. American Petroleum Institute, Washington, D. C. pp 761-76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oldan, A. G. S. and L. F. Jackson et al. 1985. </w:t>
      </w:r>
      <w:r>
        <w:rPr>
          <w:u w:val="single"/>
        </w:rPr>
        <w:t>Some aspects of the Castillo de Bellver oil spill.</w:t>
      </w:r>
      <w:r>
        <w:rPr/>
        <w:t xml:space="preserve"> Marine Pollution Bulletin 16(3): p. 97-10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oller, T. H. 1992. </w:t>
      </w:r>
      <w:r>
        <w:rPr>
          <w:u w:val="single"/>
        </w:rPr>
        <w:t>Recent experience of oil sinking.</w:t>
      </w:r>
      <w:r>
        <w:rPr/>
        <w:t xml:space="preserve"> Proceedings of the Fifteenth Arctic and Marine Oilspill Program Technical Seminar, June 10-12, Edmonton, Alberta. Environment Canada, Ottawa, Ontario. p. 11-1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oller, T. H. , H. D. Parker, and J. A. Nichols. 1987. </w:t>
      </w:r>
      <w:r>
        <w:rPr>
          <w:u w:val="single"/>
        </w:rPr>
        <w:t>Comparative costs of oil spill cleanup techniques.</w:t>
      </w:r>
      <w:r>
        <w:rPr/>
        <w:t xml:space="preserve"> Proceedings of the 1987 Oil Spill Conference, April 6-9, Baltimore, Maryland. American Petroleum Institute, Washington, D. C. pp 123</w:t>
        <w:noBreakHyphen/>
        <w:t xml:space="preserve">12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oorhouse, J. 1982. </w:t>
      </w:r>
      <w:r>
        <w:rPr>
          <w:u w:val="single"/>
        </w:rPr>
        <w:t>Scaling criteria for pool fires derived from large-scale experiments.</w:t>
      </w:r>
      <w:r>
        <w:rPr/>
        <w:t xml:space="preserve"> I. Chem. Sym. 71. pp 165-17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orson, B. J., S. O. Hillman, and W. F. Gusey. 1982. </w:t>
      </w:r>
      <w:r>
        <w:rPr>
          <w:u w:val="single"/>
        </w:rPr>
        <w:t>Alaskan Beaufort sea oil spill response considerations manual.</w:t>
      </w:r>
      <w:r>
        <w:rPr/>
        <w:t xml:space="preserve"> Proceedings of the Fifth Arctic and Marine Oilspill Program Technical Seminar, June 15-17, Edmonton, Alberta. Environment Canada, Ottawa. Ontario. pp 297</w:t>
        <w:noBreakHyphen/>
        <w:t xml:space="preserve">31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SRC. 1991. </w:t>
      </w:r>
      <w:r>
        <w:rPr>
          <w:u w:val="single"/>
        </w:rPr>
        <w:t>Priority topics for research and development in oil spill response.</w:t>
      </w:r>
      <w:r>
        <w:rPr/>
        <w:t xml:space="preserve"> Technical Report Series 91-001. Marine Spill Response Corporation, Washington, D. C. 26 p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uden, K. and P. Croce. 1988. </w:t>
      </w:r>
      <w:r>
        <w:rPr>
          <w:u w:val="single"/>
        </w:rPr>
        <w:t>Fire hazard calculations for large open hydrocarbon fires.</w:t>
      </w:r>
      <w:r>
        <w:rPr/>
        <w:t xml:space="preserve"> SFPE Handbook of Fire Protection Engineering. Nat. Fire Protection Association, Quincy, MA. pp 2. 45-2. 8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ulholland, G. W., N. P. Bryner, L. K. Ives, C. F. Rogers, J. G. Hudson, and J. Hallett. In press. </w:t>
      </w:r>
      <w:r>
        <w:rPr>
          <w:u w:val="single"/>
        </w:rPr>
        <w:t>Effect of cloud processing on the optical properties of smoke.</w:t>
      </w:r>
      <w:r>
        <w:rPr/>
        <w:t xml:space="preserve"> NATURE.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uller-Dethlefs, K. and A. F. Schlader. 1976. </w:t>
      </w:r>
      <w:r>
        <w:rPr>
          <w:u w:val="single"/>
        </w:rPr>
        <w:t>The effect of steam on flame temperature burning velocity and carbon formation in hydrocarbon flames.</w:t>
      </w:r>
      <w:r>
        <w:rPr/>
        <w:t xml:space="preserve"> Combustion and Flame 27(2): 201</w:t>
        <w:noBreakHyphen/>
        <w:t xml:space="preserve">21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urad, R. J., J. Lamendola, H. Isoda, and M. Summerfield. 1970. </w:t>
      </w:r>
      <w:r>
        <w:rPr>
          <w:u w:val="single"/>
        </w:rPr>
        <w:t>A study of some factors influencing the ignition of a liquid fuel pool.</w:t>
      </w:r>
      <w:r>
        <w:rPr/>
        <w:t xml:space="preserve"> Combustion and Flame 15(3): 289</w:t>
        <w:noBreakHyphen/>
        <w:t xml:space="preserve">29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Murty, K. A. 1988. </w:t>
      </w:r>
      <w:r>
        <w:rPr>
          <w:u w:val="single"/>
        </w:rPr>
        <w:t>Ignition of liquid fuels.</w:t>
      </w:r>
      <w:r>
        <w:rPr/>
        <w:t xml:space="preserve"> The SFPE Handbook of Fire Protection Engineering, Quincy, MA: National Fire Protection Association. pp 1. 315</w:t>
        <w:noBreakHyphen/>
        <w:t xml:space="preserve">1. 32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adeau, J. S. and D. Mackay. 1978. </w:t>
      </w:r>
      <w:r>
        <w:rPr>
          <w:u w:val="single"/>
        </w:rPr>
        <w:t>Evaporation rates of complex hydrocarbon mixtures under environmental conditions.</w:t>
      </w:r>
      <w:r>
        <w:rPr/>
        <w:t xml:space="preserve"> Spill Technology Newsletter, Canadian Environmental Protection Service, Volume 3(2). p. 42-5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akata, K., S. Kanamaki, and T. Kojima. 1991. </w:t>
      </w:r>
      <w:r>
        <w:rPr>
          <w:u w:val="single"/>
        </w:rPr>
        <w:t>Numerical model development for oil spill dispersion into the marine environment.</w:t>
      </w:r>
      <w:r>
        <w:rPr/>
        <w:t xml:space="preserve"> IN: Hydraulic Engineering. Proceedings of the 1991 National Conference. American Society of Civil Engineers, New York. 1991. p 644-64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ational Research Council (U. S.). 1985. </w:t>
      </w:r>
      <w:r>
        <w:rPr>
          <w:u w:val="single"/>
        </w:rPr>
        <w:t>Oil in the sea: Impacts, fate and effects.</w:t>
      </w:r>
      <w:r>
        <w:rPr/>
        <w:t xml:space="preserve"> National Academy Press, Washington, D. C. , 601 p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ational Research Council of Canada. 1983. </w:t>
      </w:r>
      <w:r>
        <w:rPr>
          <w:u w:val="single"/>
        </w:rPr>
        <w:t>Polycyclic aromatic hydrocarbons in the aquatic environment: Formation, sources fate and effects on aquatic biota.</w:t>
      </w:r>
      <w:r>
        <w:rPr/>
        <w:t xml:space="preserve"> Associate Committee on Scientific Criteria for Environmental Quality, NRCC No. 18981, National Research Council of Canada, Ottawa, Canad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ational Academy of Sciences (NAS). 1972. </w:t>
      </w:r>
      <w:r>
        <w:rPr>
          <w:u w:val="single"/>
        </w:rPr>
        <w:t>Biologic effects of atmospheric pollutants: particulate polycyclic organic matter.</w:t>
      </w:r>
      <w:r>
        <w:rPr/>
        <w:t xml:space="preserve"> Washington, D. C. NAS.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atl. Inst. Oceanogr. , Reg. Cent. , Versova. 1985. </w:t>
      </w:r>
      <w:r>
        <w:rPr>
          <w:u w:val="single"/>
        </w:rPr>
        <w:t>Investigations on oil patches around M. T. Lajpatrai Bombay Harbour.</w:t>
      </w:r>
      <w:r>
        <w:rPr/>
        <w:t xml:space="preserve"> Mahasagar. , vol. 18, no. 4, p. 511-51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ational Oceanic and Atmospheric Administration. 1993. </w:t>
      </w:r>
      <w:r>
        <w:rPr>
          <w:u w:val="single"/>
        </w:rPr>
        <w:t>Automated data inquiry for oil spills(ADIOS) user's manual.</w:t>
      </w:r>
      <w:r>
        <w:rPr/>
        <w:t xml:space="preserve"> Seattle: Hazardous Materials Response and Asssessment Division, 52 pp.</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azka, M. A. and R. J. Crookes. 1984. </w:t>
      </w:r>
      <w:r>
        <w:rPr>
          <w:u w:val="single"/>
        </w:rPr>
        <w:t>Effect of water content on pollutant formation in a burning spray of water-in-diesel fuel emulsion.</w:t>
      </w:r>
      <w:r>
        <w:rPr/>
        <w:t xml:space="preserve"> Twentieth Symposium (International) on Combustion. The Combustion Institute, Pittsburgh, PA. pp 2001</w:t>
        <w:noBreakHyphen/>
        <w:t xml:space="preserve">201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eff, J. M. 1979. </w:t>
      </w:r>
      <w:r>
        <w:rPr>
          <w:u w:val="single"/>
        </w:rPr>
        <w:t>Polycyclic aromatic hydrocarbons in the aquatic environment: sources fates and biologic effects.</w:t>
      </w:r>
      <w:r>
        <w:rPr/>
        <w:t xml:space="preserve"> Applied Science Publ. Ltd. , London. In: Eisler, 198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eff, J. M. and J. W. Anderson. 1981. </w:t>
      </w:r>
      <w:r>
        <w:rPr>
          <w:u w:val="single"/>
        </w:rPr>
        <w:t>Response of marine animals to petroleum and specific petroleum Hydrocarbons.</w:t>
      </w:r>
      <w:r>
        <w:rPr/>
        <w:t xml:space="preserve"> Halsted Press, New York.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elson, W. G. and A. A. Allen. 1982. </w:t>
      </w:r>
      <w:r>
        <w:rPr>
          <w:u w:val="single"/>
        </w:rPr>
        <w:t>The physical interaction and cleanup of crude oil with slush and solid first year Sea ice.</w:t>
      </w:r>
      <w:r>
        <w:rPr/>
        <w:t xml:space="preserve"> Proceedings of the Fifth Arctic and Marine Oilspill Program Technical Seminar, June 15-17, Edmonton, Alberta. Environment Canada, Ottawa, Ontario. pp 37</w:t>
        <w:noBreakHyphen/>
        <w:t xml:space="preserve">5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ii, R. </w:t>
      </w:r>
      <w:r>
        <w:rPr>
          <w:u w:val="single"/>
        </w:rPr>
        <w:t>Massive oil spills at sea: Properties of fires and fire-fighting measures</w:t>
      </w:r>
      <w:r>
        <w:rPr/>
        <w:t xml:space="preserve">. Translated from Japanese, Journal of Fire Safety Science, Volume 1, pp. 120-126, 196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ikolaychuk, J. and D. E. Thornton. 1976. </w:t>
      </w:r>
      <w:r>
        <w:rPr>
          <w:u w:val="single"/>
        </w:rPr>
        <w:t>Technique for burning oil safely where recovery is not feasible.</w:t>
      </w:r>
      <w:r>
        <w:rPr/>
        <w:t xml:space="preserve"> Report to PROSCARAC.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OBE Newsletter. September 1993. Environment Canada, Ottaw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ORCOR Engineering and Research Ltd. 1974. </w:t>
      </w:r>
      <w:r>
        <w:rPr>
          <w:u w:val="single"/>
        </w:rPr>
        <w:t>Investigations of the oil spill at Riviere St. Paul</w:t>
      </w:r>
      <w:r>
        <w:rPr/>
        <w:t xml:space="preserve">. P. Q. Technical report for Gulf Oil Canada Ltd. Gulf Oil Canada Ltd. , Yellowknife, N. W. T. 34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ORCOR Engineering and Research Ltd. 1975. </w:t>
      </w:r>
      <w:r>
        <w:rPr>
          <w:u w:val="single"/>
        </w:rPr>
        <w:t>The interaction of crude oil with arctic sea ice - Beaufort Sea Project.</w:t>
      </w:r>
      <w:r>
        <w:rPr/>
        <w:t xml:space="preserve"> Environment Canada, Ottawa, Ontario. pp 143</w:t>
        <w:noBreakHyphen/>
        <w:t xml:space="preserve">144.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Nordvik, A.B., J.L. Simmons, J. Burkes, I Buist, D. M. Blersch, and M. Reed. 1995. </w:t>
      </w:r>
      <w:r>
        <w:rPr>
          <w:u w:val="single"/>
        </w:rPr>
        <w:t>Mesoscale In Situ Burn Aeration Tests</w:t>
      </w:r>
      <w:r>
        <w:rPr/>
        <w:t>. MSRC Technical Report Series 95-017. Washington, DC: Marine Spill Response Corporation (MSRC), 116 pp.</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Notarianni, K. A., Evans, D. D., Walton, W. D., Madrzykowski, D., Lawson, J. R., Koseki. H., </w:t>
      </w:r>
      <w:r>
        <w:rPr>
          <w:u w:val="single"/>
        </w:rPr>
        <w:t>Smoke production from large oil pool fires</w:t>
      </w:r>
      <w:r>
        <w:rPr/>
        <w:t xml:space="preserve">, Proceedings of the Sixth International Fire Conference (INTERFLAM '93), pp. 111-119, 199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Oenbring, A. R. 1980. </w:t>
      </w:r>
      <w:r>
        <w:rPr>
          <w:u w:val="single"/>
        </w:rPr>
        <w:t>Flare design . . . . . are current methods too conservative?</w:t>
      </w:r>
      <w:r>
        <w:rPr/>
        <w:t xml:space="preserve"> May 1980. pp 124-12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Office of Technology Assessment. 1986. </w:t>
      </w:r>
      <w:r>
        <w:rPr>
          <w:u w:val="single"/>
        </w:rPr>
        <w:t>Ocean incineration: its role in managing hazardous waste.</w:t>
      </w:r>
      <w:r>
        <w:rPr/>
        <w:t>    Washington, D.C.: U.S. Government Printing Office. 223 pp.</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Ohtani, H., Sato, J., Hirano, T., </w:t>
      </w:r>
      <w:r>
        <w:rPr>
          <w:u w:val="single"/>
        </w:rPr>
        <w:t>An analysis of flame spread over multicomponent combustibles</w:t>
      </w:r>
      <w:r>
        <w:rPr/>
        <w:t xml:space="preserve">, American Institute of Aeronautics and Astronautics 23rd Aerospace Sciences Meeting, Reno, Nevada, January 14-17, 198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OSIR (</w:t>
      </w:r>
      <w:r>
        <w:rPr>
          <w:u w:val="single"/>
        </w:rPr>
        <w:t>Oil Spill Intelligence Report</w:t>
      </w:r>
      <w:r>
        <w:rPr/>
        <w:t xml:space="preserve">). Published weekly by Cutter Information Corp., 37 Broadway, Arlington, MA 02174-553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Oil Spill Response Planning, Inc. 1993. </w:t>
      </w:r>
      <w:r>
        <w:rPr>
          <w:u w:val="single"/>
        </w:rPr>
        <w:t>A new way to clean up oil spills, in-situ burning: summary and review of a research proposal submitted to the U. S. Environmental Protection Agency</w:t>
      </w:r>
      <w:r>
        <w:rPr/>
        <w:t>. January 1993. Houston, TX: Oil Spill Response Planning, Inc. 21 pp. . REPRINTS</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Owens, E. H., W. Robson, and C. R. Focet. 1982. </w:t>
      </w:r>
      <w:r>
        <w:rPr>
          <w:u w:val="single"/>
        </w:rPr>
        <w:t>Arctic shoreline countermeasures: initial results and implications from the BIOS experiment</w:t>
      </w:r>
      <w:r>
        <w:rPr/>
        <w:t>. Proceedings of the Fifth Annual Arctic Marine Oilspil Program Technical Seminar, June 15 - 17, 1982, Edmonton, Alberta. Ottawa, Ontario, Canada: Environment Canada. pp. 349 - 364. OSPILL9104</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Owens, E. H. and K. Trudel. 1985. </w:t>
      </w:r>
      <w:r>
        <w:rPr>
          <w:u w:val="single"/>
        </w:rPr>
        <w:t>Oil spill countermeasures for low-energy shorelines in Canada</w:t>
      </w:r>
      <w:r>
        <w:rPr/>
        <w:t xml:space="preserve">. Environment Canada, Report EE-7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agni, P. J. 1991. </w:t>
      </w:r>
      <w:r>
        <w:rPr>
          <w:u w:val="single"/>
        </w:rPr>
        <w:t>Fire modeling</w:t>
      </w:r>
      <w:r>
        <w:rPr/>
        <w:t xml:space="preserve">. Grant Report. Summaries of BFRL Fire Research Program In-house Projects and Grants. Gaithersburg, MD. NIST pp 57-60.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Pahl, J.W., I.A. Mandelssohn, and T.J. Hess. 1997. </w:t>
      </w:r>
      <w:r>
        <w:rPr>
          <w:u w:val="single"/>
        </w:rPr>
        <w:t>The Application of In-Situ Burning to a Louisiana Coastal Marsh</w:t>
      </w:r>
      <w:r>
        <w:rPr/>
        <w:t xml:space="preserve"> </w:t>
      </w:r>
      <w:r>
        <w:rPr>
          <w:u w:val="single"/>
        </w:rPr>
        <w:t>Following a Hydrocarbon Product Spill:    Preliminary Assessment of Site Recovery</w:t>
      </w:r>
      <w:r>
        <w:rPr/>
        <w:t>. Proceedings of the 1997 International Oil Spill Conference, April 7-10, 1997, Fort Lauderdale, FL. Washington, DC: American Petroleum Institute: 823-828.</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allister, J. 1987. </w:t>
      </w:r>
      <w:r>
        <w:rPr>
          <w:u w:val="single"/>
        </w:rPr>
        <w:t>Oil spill contingency measures for the arctic offshore: research and practices.</w:t>
      </w:r>
      <w:r>
        <w:rPr/>
        <w:t xml:space="preserve"> A. P. O. A. Review. Arctic Petroleum Operators Assoc. , Calgary, Alta. p1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ereira, M. B. R., D. W. Scott, A. Simmonds, and M. Zolghadr. 1983. </w:t>
      </w:r>
      <w:r>
        <w:rPr>
          <w:u w:val="single"/>
        </w:rPr>
        <w:t>The combustion of waste oil and emission requirements.</w:t>
      </w:r>
      <w:r>
        <w:rPr/>
        <w:t xml:space="preserve"> LR 479 (AP) M. Stevenage, Hertfordshire, England: Warren Spring, Laboratory. 23 pp. + appendices.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ertile, L. 1986. </w:t>
      </w:r>
      <w:r>
        <w:rPr>
          <w:u w:val="single"/>
        </w:rPr>
        <w:t>In situ combustion of stranded oil on remote shorelines.</w:t>
      </w:r>
      <w:r>
        <w:rPr/>
        <w:t xml:space="preserve"> Proceedings of the Ninth Arctic and Marine Oilspill Program Technical Seminar, June 10-12, Edmonton, Alberta. Environment Canada, Ottawa, Ontario. pp 237</w:t>
        <w:noBreakHyphen/>
        <w:t xml:space="preserve">24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ester, Beverly. 1991. </w:t>
      </w:r>
      <w:r>
        <w:rPr>
          <w:u w:val="single"/>
        </w:rPr>
        <w:t>In Situ Burning Workshop, May 21 - 22, 1991, Sacramento, CA.</w:t>
      </w:r>
      <w:r>
        <w:rPr/>
        <w:t xml:space="preserve"> Contract No. 68-WO-0037. U. S. Environmental Protection Agncy. OSPILL9809</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etty, S. E. 1983. </w:t>
      </w:r>
      <w:r>
        <w:rPr>
          <w:u w:val="single"/>
        </w:rPr>
        <w:t>Combustion of crude oil on water.</w:t>
      </w:r>
      <w:r>
        <w:rPr/>
        <w:t xml:space="preserve"> Fire Safety Journal 5: 123</w:t>
        <w:noBreakHyphen/>
        <w:t xml:space="preserve">13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ipkin, O. A. and C. M. Sliepcevich. 1964. </w:t>
      </w:r>
      <w:r>
        <w:rPr>
          <w:u w:val="single"/>
        </w:rPr>
        <w:t>Effect of wind on buoyant diffusion flames.</w:t>
      </w:r>
      <w:r>
        <w:rPr/>
        <w:t xml:space="preserve"> Ind. &amp; Eng. Chem. Fundamentals, (3), No. 2, p 14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istruzak, W. M. 1981. </w:t>
      </w:r>
      <w:r>
        <w:rPr>
          <w:u w:val="single"/>
        </w:rPr>
        <w:t>Dome Petroleum's oil spill research development program for the arctic.</w:t>
      </w:r>
      <w:r>
        <w:rPr/>
        <w:t xml:space="preserve"> Proceedings of the 1981 Oil Spill Conference, March 2-5, Atlanta, Georgia. American Petroleum Institute, Washington, D. C. pp 173</w:t>
        <w:noBreakHyphen/>
        <w:t xml:space="preserve">18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istruzak, W. M. 1983. </w:t>
      </w:r>
      <w:r>
        <w:rPr>
          <w:u w:val="single"/>
        </w:rPr>
        <w:t>Oil spills state-of-the-art review.</w:t>
      </w:r>
      <w:r>
        <w:rPr/>
        <w:t xml:space="preserve"> Twelfth Annual Arctic Environmental Workshop: "Issues of the 80's". Canadian Petroleum Association, Calgary, Alt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istruzak, W. M. and E. M. Twardus. 1983. </w:t>
      </w:r>
      <w:r>
        <w:rPr>
          <w:u w:val="single"/>
        </w:rPr>
        <w:t>Air deployable oil slick igniter.</w:t>
      </w:r>
      <w:r>
        <w:rPr/>
        <w:t xml:space="preserve"> Canadian Patent No. CA1196510. 11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oklis, A. and C. D. Burkett. 1977. </w:t>
      </w:r>
      <w:r>
        <w:rPr>
          <w:u w:val="single"/>
        </w:rPr>
        <w:t>Gasoline sniffing: a review.</w:t>
      </w:r>
      <w:r>
        <w:rPr/>
        <w:t xml:space="preserve"> Clinical Toxicol. II(1): 35-4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olitzer, I. R., I. R. DeLeon, and J. L. Lasetar. 1985. </w:t>
      </w:r>
      <w:r>
        <w:rPr>
          <w:u w:val="single"/>
        </w:rPr>
        <w:t>Impact on human health of petroleum in the marine environment.</w:t>
      </w:r>
      <w:r>
        <w:rPr/>
        <w:t xml:space="preserve"> Report prepared for the American Petroleum Institute, Washington, D. C. 162 p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ope, P., A. A. Allen, and W. G. Nelson. 1985. </w:t>
      </w:r>
      <w:r>
        <w:rPr>
          <w:u w:val="single"/>
        </w:rPr>
        <w:t>Assessment of three surface collecting agents during temperate and Arctic conditions.</w:t>
      </w:r>
      <w:r>
        <w:rPr/>
        <w:t xml:space="preserve"> Proceedings of the 1985 Oil Spill Conference, February 25-28, Los Angeles, California. American Petroleum Institute, Washington, D. C. pp 199</w:t>
        <w:noBreakHyphen/>
        <w:t xml:space="preserve">20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otter, S. G. and E. M. Twardus. 1983. </w:t>
      </w:r>
      <w:r>
        <w:rPr>
          <w:u w:val="single"/>
        </w:rPr>
        <w:t>Development and testing of an air-transportable incinerator.</w:t>
      </w:r>
      <w:r>
        <w:rPr/>
        <w:t xml:space="preserve"> ISSN 0381-4459. Ottawa, Ontario, Canada: Spill Technology Newsletter 8(4): pp. 86 - 91. PERIODICAL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otter, S. G. and E. M. Twardus. 1983. </w:t>
      </w:r>
      <w:r>
        <w:rPr>
          <w:u w:val="single"/>
        </w:rPr>
        <w:t>Development and testing of an air-transportable incinerator.</w:t>
      </w:r>
      <w:r>
        <w:rPr/>
        <w:t xml:space="preserve"> Proceedings of the Sixth Annual Arctic Marine Oilspill Program Technical Seminar June 14 - 16, 1983, Edmonton, Alberta. Ottawa, Ontario, Canada: Environment Canada. pp. 65 - 69. OSPILL9105</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otter, S. G. and L. B. Solsberg. 1986. </w:t>
      </w:r>
      <w:r>
        <w:rPr>
          <w:u w:val="single"/>
        </w:rPr>
        <w:t>Countermeasures for dealing with spills of viscous waxy crude oils.</w:t>
      </w:r>
      <w:r>
        <w:rPr/>
        <w:t xml:space="preserve"> Environment Canada, Ottawa, Ontario. Canadian Environmental Studies Revolving Funds Report No. 058, 70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urves, W. F. (Arctec Canada Ltd.). 1977. </w:t>
      </w:r>
      <w:r>
        <w:rPr>
          <w:u w:val="single"/>
        </w:rPr>
        <w:t>Techniques for igniting and burning oil on arctic ice.</w:t>
      </w:r>
      <w:r>
        <w:rPr/>
        <w:t xml:space="preserve"> Report of DSS Contract No. 02SS-KE204</w:t>
        <w:noBreakHyphen/>
        <w:t xml:space="preserve">6-EP20. Environment Canada, Ottawa,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urves, W. 1978. </w:t>
      </w:r>
      <w:r>
        <w:rPr>
          <w:u w:val="single"/>
        </w:rPr>
        <w:t>Design and development of equipment to aid in the burning of oil on water</w:t>
      </w:r>
      <w:r>
        <w:rPr/>
        <w:t xml:space="preserve">. Proceedings of the First Annual Arctic Marine Ollspill Program Technical Seminar, March 15 - 17, 1978, Edmonton, Alberta. Ottawa, Ontario, Canada: Environment Canada. p. 65-6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urves, W. F. 1979. </w:t>
      </w:r>
      <w:r>
        <w:rPr>
          <w:u w:val="single"/>
        </w:rPr>
        <w:t>The use of promoters for burning oil on water.</w:t>
      </w:r>
      <w:r>
        <w:rPr/>
        <w:t xml:space="preserve"> Spill Technology Newsletter 4(4): 230</w:t>
        <w:noBreakHyphen/>
        <w:t xml:space="preserve">23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urves, W. F. and A. Daoust. 1978. </w:t>
      </w:r>
      <w:r>
        <w:rPr>
          <w:u w:val="single"/>
        </w:rPr>
        <w:t>Booms for in situ burning of oil spills.</w:t>
      </w:r>
      <w:r>
        <w:rPr/>
        <w:t xml:space="preserve"> Report to Environment Canada, Ottaw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Putnam, A. A. 1965. </w:t>
      </w:r>
      <w:r>
        <w:rPr>
          <w:u w:val="single"/>
        </w:rPr>
        <w:t>A model study of wind blown free-burning fires.</w:t>
      </w:r>
      <w:r>
        <w:rPr/>
        <w:t xml:space="preserve"> Tenth Symposium (International) on Combustion. The Combustion Institute, Pittsburgh, PA. pp 1039</w:t>
        <w:noBreakHyphen/>
        <w:t xml:space="preserve">104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Quam, H. A. 1976. </w:t>
      </w:r>
      <w:r>
        <w:rPr>
          <w:u w:val="single"/>
        </w:rPr>
        <w:t>Techniques for burning oil in front of a deflection boom and conditions where fire safety Permits.</w:t>
      </w:r>
      <w:r>
        <w:rPr/>
        <w:t xml:space="preserve"> Canadian Petroleum Association, Calgary, Alt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Quintiere, J. G. 1988. </w:t>
      </w:r>
      <w:r>
        <w:rPr>
          <w:u w:val="single"/>
        </w:rPr>
        <w:t>Surface flame spread.</w:t>
      </w:r>
      <w:r>
        <w:rPr/>
        <w:t xml:space="preserve"> The SFPE Handbook of Fire Protection Engineering, Quincy, MA: National Fire Protection Association. pp 1. 360</w:t>
        <w:noBreakHyphen/>
        <w:t xml:space="preserve">1. 36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ainio, K., R. R. Linko, and L. Ruotsila. 1986. </w:t>
      </w:r>
      <w:r>
        <w:rPr>
          <w:u w:val="single"/>
        </w:rPr>
        <w:t>Polycyclic aromatic hydrocarbons in mussel and fish from the Finnish Archipelago Sea.</w:t>
      </w:r>
      <w:r>
        <w:rPr/>
        <w:t xml:space="preserve"> Bull. Environ. Contam. Toxicol., vol. 37, no. 3, p. 337-34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aloff, J. 1993. </w:t>
      </w:r>
      <w:r>
        <w:rPr>
          <w:u w:val="single"/>
        </w:rPr>
        <w:t>Burning issues: Is torching the most benign way to clear oil spilled at sea?</w:t>
      </w:r>
      <w:r>
        <w:rPr/>
        <w:t xml:space="preserve"> Science News 144 (14): 220-223 (October 2, 1993)</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amsier, R. O., G. S. Gantcheff, and L. Colby. 1973. </w:t>
      </w:r>
      <w:r>
        <w:rPr>
          <w:u w:val="single"/>
        </w:rPr>
        <w:t>Oil spill at Deception Bay.</w:t>
      </w:r>
      <w:r>
        <w:rPr/>
        <w:t xml:space="preserve"> Scientific Series No. 29. 60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ao, U. R. , M. G. Chandrasekhar, K. Radhakrishnan, V. Jayaraman, P. S. Desai, P. K. Pal, and P. C. Joshi. 1991. </w:t>
      </w:r>
      <w:r>
        <w:rPr>
          <w:u w:val="single"/>
        </w:rPr>
        <w:t>Environmental impacts of the Persian Gulf oil spill and oil-fire smoke.</w:t>
      </w:r>
      <w:r>
        <w:rPr/>
        <w:t xml:space="preserve"> CURR. SCI. , vol. 60, no. 8, pp. 486-49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egion IV Regional Response Team. 1992. </w:t>
      </w:r>
      <w:r>
        <w:rPr>
          <w:u w:val="single"/>
        </w:rPr>
        <w:t>In Situ Burning Workshop, Lake Buena Vista, Florida, November 16 - 17, 1992.</w:t>
      </w:r>
      <w:r>
        <w:rPr/>
        <w:t xml:space="preserve">: Region IV Regional Response Team.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Regional V Regional Response Team, Countermeasures Workgroup.    </w:t>
      </w:r>
      <w:r>
        <w:rPr>
          <w:u w:val="single"/>
        </w:rPr>
        <w:t>In Situ Burning of Oil as a Response Tool: Guidance</w:t>
      </w:r>
      <w:r>
        <w:rPr/>
        <w:t xml:space="preserve"> </w:t>
      </w:r>
      <w:r>
        <w:rPr>
          <w:u w:val="single"/>
        </w:rPr>
        <w:t>for Approving Proposals to Burn Oil</w:t>
      </w:r>
      <w:r>
        <w:rPr/>
        <w:t>. 1996.</w:t>
      </w:r>
    </w:p>
    <w:p>
      <w:pPr>
        <w:pStyle w:val="Normal"/>
        <w:tabs>
          <w:tab w:val="clear" w:pos="720"/>
          <w:tab w:val="left" w:pos="-720" w:leader="none"/>
        </w:tabs>
        <w:suppressAutoHyphens w:val="true"/>
        <w:bidi w:val="0"/>
        <w:jc w:val="left"/>
        <w:rPr/>
      </w:pPr>
      <w:r>
        <w:rPr/>
      </w:r>
    </w:p>
    <w:p>
      <w:pPr>
        <w:pStyle w:val="Normal"/>
        <w:tabs>
          <w:tab w:val="clear" w:pos="720"/>
          <w:tab w:val="left" w:pos="-720" w:leader="none"/>
          <w:tab w:val="left" w:pos="8910" w:leader="none"/>
        </w:tabs>
        <w:suppressAutoHyphens w:val="true"/>
        <w:bidi w:val="0"/>
        <w:ind w:hanging="720"/>
        <w:jc w:val="left"/>
        <w:rPr/>
      </w:pPr>
      <w:r>
        <w:rPr/>
        <w:t xml:space="preserve">Region VI Regional Response Team. </w:t>
      </w:r>
      <w:r>
        <w:rPr>
          <w:u w:val="single"/>
        </w:rPr>
        <w:t>In-Situ Burn Plan</w:t>
      </w:r>
      <w:r>
        <w:rPr/>
        <w:t>. 1997.</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esearch Planning, Inc. and Sharon Christopherson. 1992. </w:t>
      </w:r>
      <w:r>
        <w:rPr>
          <w:u w:val="single"/>
        </w:rPr>
        <w:t>The ecolocical implications of in-situ burning.</w:t>
      </w:r>
      <w:r>
        <w:rPr/>
        <w:t xml:space="preserve"> DRAFT. Seattle, WA: Hazardous Materials Response and Assessment Division, NOAA. 24 pp. .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oberts, D. 1978. </w:t>
      </w:r>
      <w:r>
        <w:rPr>
          <w:u w:val="single"/>
        </w:rPr>
        <w:t>Development of oil spill burning equipment.</w:t>
      </w:r>
      <w:r>
        <w:rPr/>
        <w:t xml:space="preserve"> Proceedings of the First Arctic and Marine Oilspill Program Technical Seminar, March 15-17, Edmonton, Alberta. Environment Canada, Ottawa, Ontario. pp 191-193.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Roberts, D. 1979. </w:t>
      </w:r>
      <w:r>
        <w:rPr>
          <w:u w:val="single"/>
        </w:rPr>
        <w:t>Development of oil spill burning equipment.</w:t>
      </w:r>
      <w:r>
        <w:rPr/>
        <w:t xml:space="preserve"> Proceedings of the AMOP Technical Seminar, March 7-9, Edmonton, Alta. Environment Canada, Ottawa, Ontario. pp 191</w:t>
        <w:noBreakHyphen/>
        <w:t xml:space="preserve">19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oberts, D., and D. K. T. Chu. 1978. </w:t>
      </w:r>
      <w:r>
        <w:rPr>
          <w:u w:val="single"/>
        </w:rPr>
        <w:t>Development of oil spill burning equipment.</w:t>
      </w:r>
      <w:r>
        <w:rPr/>
        <w:t xml:space="preserve"> Report by Bennett Pollution Control to Environment Canada, Ottaw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obertson, I. 1991. </w:t>
      </w:r>
      <w:r>
        <w:rPr>
          <w:u w:val="single"/>
        </w:rPr>
        <w:t>Operational examples of in-situ burning: Lessons from the burning of two recent diesel spills on the B. C. coast.</w:t>
      </w:r>
      <w:r>
        <w:rPr/>
        <w:t xml:space="preserve"> Proceedings of the Fourteenth Arctic and Marine Oilspill Program Technical Seminar, June 12-14, Vancouver, British Columbia. Environment Canada, Ottawa, Ontario. pp 411</w:t>
        <w:noBreakHyphen/>
        <w:t xml:space="preserve">41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obertson, I., J. R. McDonald, N. S. Robertson and L. B. Solsberg. 1976. </w:t>
      </w:r>
      <w:r>
        <w:rPr>
          <w:u w:val="single"/>
        </w:rPr>
        <w:t>The Urquiola oil spill, La Coruña, Spain.</w:t>
      </w:r>
      <w:r>
        <w:rPr/>
        <w:t xml:space="preserve"> Spill Technology Newsletter, May-June 1976, Canadian Department of the Environment, Environmental Protection Service, Ottawa,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obinson, F. J. L. 1979. </w:t>
      </w:r>
      <w:r>
        <w:rPr>
          <w:u w:val="single"/>
        </w:rPr>
        <w:t>Treating oil spillages.</w:t>
      </w:r>
      <w:r>
        <w:rPr/>
        <w:t xml:space="preserve"> Great Britain Patent No. GB 2078355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oss, S. L. 1980. </w:t>
      </w:r>
      <w:r>
        <w:rPr>
          <w:u w:val="single"/>
        </w:rPr>
        <w:t>Oil spill countermeasures in offshore production.</w:t>
      </w:r>
      <w:r>
        <w:rPr/>
        <w:t xml:space="preserve"> Proceedings of the Ninth Environmental Workshop on Offshore Hydrocarbon Development. Arctic Institute of North America, University of Calgary, Calgary, Alta. pp 372</w:t>
        <w:noBreakHyphen/>
        <w:t xml:space="preserve">39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oss, S. L. 1981. </w:t>
      </w:r>
      <w:r>
        <w:rPr>
          <w:u w:val="single"/>
        </w:rPr>
        <w:t>Development of countermeasures for oil spills in Canadian arctic waters.</w:t>
      </w:r>
      <w:r>
        <w:rPr/>
        <w:t xml:space="preserve"> London, England: Graham &amp; Trotman Ltd. pp 377</w:t>
        <w:noBreakHyphen/>
        <w:t xml:space="preserve">39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oss, S. L. 1985. </w:t>
      </w:r>
      <w:r>
        <w:rPr>
          <w:u w:val="single"/>
        </w:rPr>
        <w:t>An overview of physical and chemical processes in open water.</w:t>
      </w:r>
      <w:r>
        <w:rPr/>
        <w:t xml:space="preserve"> In Duval, W. S. (ed). A review of the biological fate and effects of oil in cold marine environments. Unpubl. Rep. by ESL Environmental Sciences limited, S. L. Ross Environmental Research Ltd. , and Arctic Laboratories Limited for Canada, Environmental Protection Service, Edmonton. , pp 5-1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oss, S. L., C. W. Ross, F. Lepine, and E. K. Langtry. 1979. </w:t>
      </w:r>
      <w:r>
        <w:rPr>
          <w:u w:val="single"/>
        </w:rPr>
        <w:t>Ixtoc I Blowout.</w:t>
      </w:r>
      <w:r>
        <w:rPr/>
        <w:t xml:space="preserve"> Spill Technology Newsletter 4(4): 245</w:t>
        <w:noBreakHyphen/>
        <w:t xml:space="preserve">25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oss, S. L. and S. G. Potter. 1990. </w:t>
      </w:r>
      <w:r>
        <w:rPr>
          <w:u w:val="single"/>
        </w:rPr>
        <w:t>Proceedings of a workshop to establish Canadian marine oil spill research and development priorities.</w:t>
      </w:r>
      <w:r>
        <w:rPr/>
        <w:t xml:space="preserve"> Environmental Studies Research Funds, Canadian Department of Energy, Mines and Resources. ESRF publication number 10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Ross, S. and S. Maharaj. 1993. </w:t>
      </w:r>
      <w:r>
        <w:rPr>
          <w:u w:val="single"/>
        </w:rPr>
        <w:t>Potentially beneficial spill-related effects of chemicals routinely added to crude oils.</w:t>
      </w:r>
      <w:r>
        <w:rPr/>
        <w:t xml:space="preserve"> Proceedings of the Sixteenth Arctic Marine Oil Spill Program Technical Seminar, June 7-9. Calgary, Alta. Environment Canada, Ottawa, Ontario. pp 123-137.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Ruby, C. H. , L. G. Ward, I. A. Fischer, and P. J. Brown. 1978. </w:t>
      </w:r>
      <w:r>
        <w:rPr>
          <w:u w:val="single"/>
        </w:rPr>
        <w:t xml:space="preserve">Buzzards Bay oil spill </w:t>
      </w:r>
      <w:r>
        <w:rPr>
          <w:rFonts w:ascii="Courier New" w:hAnsi="Courier New"/>
          <w:u w:val="single"/>
        </w:rPr>
        <w:t>-</w:t>
      </w:r>
      <w:r>
        <w:rPr>
          <w:u w:val="single"/>
        </w:rPr>
        <w:t xml:space="preserve"> an arctic analogue.</w:t>
      </w:r>
      <w:r>
        <w:rPr/>
        <w:t xml:space="preserve"> International Conference on Ports and Ocean Engineering under Arctic Conditions (POAC '77), 4th Conference, St. John's, Newfoundland, 1977, Volume 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1981. </w:t>
      </w:r>
      <w:r>
        <w:rPr>
          <w:u w:val="single"/>
        </w:rPr>
        <w:t>Air deployable igniters: the feasibility of their use for an oil blowout in the southern Beaufort sea.</w:t>
      </w:r>
      <w:r>
        <w:rPr/>
        <w:t xml:space="preserve"> Report prepared for Dome Petroleum Ltd.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1982. </w:t>
      </w:r>
      <w:r>
        <w:rPr>
          <w:u w:val="single"/>
        </w:rPr>
        <w:t>Oil spill countermeasures for a major spill from a vessel in Canadian arctic waters.</w:t>
      </w:r>
      <w:r>
        <w:rPr/>
        <w:t xml:space="preserve"> Environment Canada, Ottawa, Ontario. Report to Environment Canada. 89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1983. </w:t>
      </w:r>
      <w:r>
        <w:rPr>
          <w:u w:val="single"/>
        </w:rPr>
        <w:t>Evaluation of industry's oil spill countermeasures capabilities in broken ice conditions in the Alaskan Beaufort Sea.</w:t>
      </w:r>
      <w:r>
        <w:rPr/>
        <w:t xml:space="preserve"> Report to Alaska Department of Environmental Conservation. Juneau, AK.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1983. </w:t>
      </w:r>
      <w:r>
        <w:rPr>
          <w:u w:val="single"/>
        </w:rPr>
        <w:t>A study of on-board self-help oil spill countermeasures for arctic tankers.</w:t>
      </w:r>
      <w:r>
        <w:rPr/>
        <w:t xml:space="preserve"> Report to Environment Canada. Environment Canada, Ottawa,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1984. </w:t>
      </w:r>
      <w:r>
        <w:rPr>
          <w:u w:val="single"/>
        </w:rPr>
        <w:t>Hibernia oil spills and their control.</w:t>
      </w:r>
      <w:r>
        <w:rPr/>
        <w:t xml:space="preserve"> Report for Mobil Oil Canada Ltd. , St. John's, Newfoundland. 381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1984. </w:t>
      </w:r>
      <w:r>
        <w:rPr>
          <w:u w:val="single"/>
        </w:rPr>
        <w:t>Igniter requirements for a major oil spill from a vessel in the Canadian arctic.</w:t>
      </w:r>
      <w:r>
        <w:rPr/>
        <w:t xml:space="preserve"> Environmental Emergencies Technology Division Report EE</w:t>
        <w:noBreakHyphen/>
        <w:t xml:space="preserve">56. Environment Canada, Ottawa, Ontario.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imited. 1986. </w:t>
      </w:r>
      <w:r>
        <w:rPr>
          <w:u w:val="single"/>
        </w:rPr>
        <w:t>An experimental study of oil spill treating agents that inhibit emulsification and promote dispersion.</w:t>
      </w:r>
      <w:r>
        <w:rPr/>
        <w:t xml:space="preserve"> Environment Canada, Environmental Protection Directorate, Report EE-87, Ottaw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1988. </w:t>
      </w:r>
      <w:r>
        <w:rPr>
          <w:u w:val="single"/>
        </w:rPr>
        <w:t>A study of equipment and techniques to dispose of oily materials from Spill cleanups.</w:t>
      </w:r>
      <w:r>
        <w:rPr/>
        <w:t xml:space="preserve"> Report to the Canadian Coast Guard.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1989. </w:t>
      </w:r>
      <w:r>
        <w:rPr>
          <w:u w:val="single"/>
        </w:rPr>
        <w:t>Disposal of spilled Hibernia crude oils and emulsions: In-situ burning and the "Swirlfire" burner.</w:t>
      </w:r>
      <w:r>
        <w:rPr/>
        <w:t xml:space="preserve"> Report to Canadian Coast Guard, Ottaw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1990. </w:t>
      </w:r>
      <w:r>
        <w:rPr>
          <w:u w:val="single"/>
        </w:rPr>
        <w:t>Proceedings of a workshop to establish canadian marine oil spill research and development priorities.</w:t>
      </w:r>
      <w:r>
        <w:rPr/>
        <w:t xml:space="preserve"> Environmental Studies Research Fund Report 106. Calgary.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1993. </w:t>
      </w:r>
      <w:r>
        <w:rPr>
          <w:u w:val="single"/>
        </w:rPr>
        <w:t>The risk of tainting in flatfish stocks during offshore oil spills.</w:t>
      </w:r>
      <w:r>
        <w:rPr/>
        <w:t xml:space="preserve"> Environment Studies Research Funds Report No. 121. Calgary, 48 p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and Energetex Engineering. 1986. </w:t>
      </w:r>
      <w:r>
        <w:rPr>
          <w:u w:val="single"/>
        </w:rPr>
        <w:t>Decision-making aids for igniting or extinguishing well blowouts to minimize environmental impacts.</w:t>
      </w:r>
      <w:r>
        <w:rPr/>
        <w:t xml:space="preserve"> Environmental Studies Revolving Funds Report Number 051. 95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and Energetex Engineering. 1986. </w:t>
      </w:r>
      <w:r>
        <w:rPr>
          <w:u w:val="single"/>
        </w:rPr>
        <w:t>In-situ burning of uncontained oil slicks.</w:t>
      </w:r>
      <w:r>
        <w:rPr/>
        <w:t xml:space="preserve"> Environmental Emergencies Technology Division report EE-60 revised. Environment Canada, Ottawa. pp 15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and DF Dickins Associates Ltd. 1987. </w:t>
      </w:r>
      <w:r>
        <w:rPr>
          <w:u w:val="single"/>
        </w:rPr>
        <w:t>Field research spills to investigate the physical and chemical fate of oil in pack ice.</w:t>
      </w:r>
      <w:r>
        <w:rPr/>
        <w:t xml:space="preserve"> Environmental Studies Revolving Funds Report No. 062. 95 p. </w:t>
      </w:r>
    </w:p>
    <w:p>
      <w:pPr>
        <w:pStyle w:val="Document1"/>
        <w:bidi w:val="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and Mackay Environmental Research Ltd. 1988. </w:t>
      </w:r>
      <w:r>
        <w:rPr>
          <w:u w:val="single"/>
        </w:rPr>
        <w:t>Laboratory studies of the behavior and fate of waxy crude oil spills.</w:t>
      </w:r>
      <w:r>
        <w:rPr/>
        <w:t xml:space="preserve"> Environmental Studies Research Funds, Report 084, Ottawa.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S. L. Ross Environmental Research Ltd. 1995. </w:t>
      </w:r>
      <w:r>
        <w:rPr>
          <w:u w:val="single"/>
        </w:rPr>
        <w:t>Demulsifiers and Modified Heli-Torch Fuels to Enhance In-Situ Bujrning of</w:t>
      </w:r>
      <w:r>
        <w:rPr/>
        <w:t xml:space="preserve"> </w:t>
      </w:r>
      <w:r>
        <w:rPr>
          <w:u w:val="single"/>
        </w:rPr>
        <w:t>Emulsions</w:t>
      </w:r>
      <w:r>
        <w:rPr/>
        <w:t>. Final Report, March 1995. Anchorage, AK: Alaska Clean Seas. 147 pp. + appendices.</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aito, K.    </w:t>
      </w:r>
      <w:r>
        <w:rPr>
          <w:u w:val="single"/>
        </w:rPr>
        <w:t>Papers presented at conferences and submitted for publication - August 1, 1987 -December 15, 1988 Final Report Volume I and Volume 11.</w:t>
      </w:r>
      <w:r>
        <w:rPr/>
        <w:t xml:space="preserve">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aito, K.    </w:t>
      </w:r>
      <w:r>
        <w:rPr>
          <w:u w:val="single"/>
        </w:rPr>
        <w:t>Final report: a study of boilover mechanism of crude oil combustion</w:t>
      </w:r>
      <w:r>
        <w:rPr/>
        <w:t xml:space="preserve">, Collection of five published papers and papers submitted to journals, Department of Mechanical Engineering, University of Kentucky, Lexington, Kentucky, April 4, 199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alooja, K. C. 1972. </w:t>
      </w:r>
      <w:r>
        <w:rPr>
          <w:u w:val="single"/>
        </w:rPr>
        <w:t>Burner fuel additives.</w:t>
      </w:r>
      <w:r>
        <w:rPr/>
        <w:t xml:space="preserve"> Journal of the Institute of Fuel 45(371): 37</w:t>
        <w:noBreakHyphen/>
        <w:t xml:space="preserve">4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AS 1989. JMP Version 2 Software for Statistical Visualization on the Apple MacIntosh. SAS Institute Inc.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aunders, H. L., J. F. Grassle and G. R. Hampson. 1972. </w:t>
      </w:r>
      <w:r>
        <w:rPr>
          <w:u w:val="single"/>
        </w:rPr>
        <w:t>The West Falmouth oil spill.</w:t>
      </w:r>
      <w:r>
        <w:rPr/>
        <w:t xml:space="preserve"> I. Biology. Tech Rep. Woods Hole Oceanogr. Inst. (72-80): 48 p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chatzberg, P. and K. V. Nagy. 1971. </w:t>
      </w:r>
      <w:r>
        <w:rPr>
          <w:u w:val="single"/>
        </w:rPr>
        <w:t>Sorbents for oil spill removal.</w:t>
      </w:r>
      <w:r>
        <w:rPr/>
        <w:t xml:space="preserve"> Proceedings of the 1971 Oil Spill Conference, June 15-17, Washington, D. C. American Petroleum Institute, Washington, D. C. pp 221</w:t>
        <w:noBreakHyphen/>
        <w:t xml:space="preserve">23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chneider, D. 1993. </w:t>
      </w:r>
      <w:r>
        <w:rPr>
          <w:u w:val="single"/>
        </w:rPr>
        <w:t>Oil spill has long-term effects.</w:t>
      </w:r>
      <w:r>
        <w:rPr/>
        <w:t xml:space="preserve"> Water, Environ. Technol. September, 199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chrier, E. and C. Eidam. 1979. </w:t>
      </w:r>
      <w:r>
        <w:rPr>
          <w:u w:val="single"/>
        </w:rPr>
        <w:t>Cleanup efficiency of a fuel oil spill in cold weather.</w:t>
      </w:r>
      <w:r>
        <w:rPr/>
        <w:t xml:space="preserve"> Proceedings of the 1979 Oil Spill Conference, March 19-22, Los Angeles, California. American Petroleum Institute, Washington, D. C. pp 419</w:t>
        <w:noBreakHyphen/>
        <w:t xml:space="preserve">42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chulze, R. 1990. </w:t>
      </w:r>
      <w:r>
        <w:rPr>
          <w:u w:val="single"/>
        </w:rPr>
        <w:t>Spill response trade-offs in a very large spill.</w:t>
      </w:r>
      <w:r>
        <w:rPr/>
        <w:t xml:space="preserve"> Proceedings of the 1990 Conference on Oil Spills Management and Legislative Implications. American Society of Civil Engineers, New York, NY. pp 232</w:t>
        <w:noBreakHyphen/>
        <w:t xml:space="preserve">23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chulze, R. 1993. </w:t>
      </w:r>
      <w:r>
        <w:rPr>
          <w:u w:val="single"/>
        </w:rPr>
        <w:t>World catalog of oil spill response products: fourth edition.</w:t>
      </w:r>
      <w:r>
        <w:rPr/>
        <w:t xml:space="preserve"> Robert Schulze Environmental Consultant, Inc. Elkridge, MD.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chulze, Robert and Harry L. Hoffman. 1991. </w:t>
      </w:r>
      <w:r>
        <w:rPr>
          <w:u w:val="single"/>
        </w:rPr>
        <w:t>World catalog of oil spill reponse products, third edition.</w:t>
      </w:r>
      <w:r>
        <w:rPr/>
        <w:t xml:space="preserve"> Elkridge, MD: Robert Schulze in Environmental Consultant, Inc. 592 pp. + appendices. OSPILL4031</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eeger, P. G. 1974. </w:t>
      </w:r>
      <w:r>
        <w:rPr>
          <w:u w:val="single"/>
        </w:rPr>
        <w:t>Heat transfer by radiation from fires of liquid fuels in tanks.</w:t>
      </w:r>
      <w:r>
        <w:rPr/>
        <w:t xml:space="preserve"> </w:t>
      </w:r>
      <w:r>
        <w:rPr>
          <w:u w:val="single"/>
        </w:rPr>
        <w:t>Heat transfer in flames.</w:t>
      </w:r>
      <w:r>
        <w:rPr/>
        <w:t xml:space="preserve"> New York, NY: John Wiley and Sons. pp 431</w:t>
        <w:noBreakHyphen/>
        <w:t xml:space="preserve">43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eeger, P. G. 1974. </w:t>
      </w:r>
      <w:r>
        <w:rPr>
          <w:u w:val="single"/>
        </w:rPr>
        <w:t>On the combustion and heat transfer in fires of liquid fuels in tanks.</w:t>
      </w:r>
      <w:r>
        <w:rPr/>
        <w:t xml:space="preserve"> </w:t>
      </w:r>
      <w:r>
        <w:rPr>
          <w:u w:val="single"/>
        </w:rPr>
        <w:t>Heat transfer in fires. Washington, D.</w:t>
      </w:r>
      <w:r>
        <w:rPr/>
        <w:t xml:space="preserve"> C. : Scripta Book Company. pp 95</w:t>
        <w:noBreakHyphen/>
        <w:t xml:space="preserve">12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hafer, R. V. 1987. </w:t>
      </w:r>
      <w:r>
        <w:rPr>
          <w:u w:val="single"/>
        </w:rPr>
        <w:t>Alaska Clean Seas: meeting response needs for 1987 and beyond.</w:t>
      </w:r>
      <w:r>
        <w:rPr/>
        <w:t xml:space="preserve"> Proceedings of the 1987 Oil Spill Conference, April 6-9, Baltimore, Maryland. American Petroleum Institute, Washington, D. C. pp 145</w:t>
        <w:noBreakHyphen/>
        <w:t xml:space="preserve">14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hafer, R. V. 1987. </w:t>
      </w:r>
      <w:r>
        <w:rPr>
          <w:u w:val="single"/>
        </w:rPr>
        <w:t>Continuing the program: Alaska Clean Seas research, development and engineering.</w:t>
      </w:r>
      <w:r>
        <w:rPr/>
        <w:t xml:space="preserve"> Proceedings of the Tenth Arctic and Marine Oilspill Program Technical Seminar, June 9-11, Edmonton, Alberta. Environment Canada, Ottawa, Ontario. pp 407</w:t>
        <w:noBreakHyphen/>
        <w:t xml:space="preserve">42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harratt, M. and M. Butler. 1992. </w:t>
      </w:r>
      <w:r>
        <w:rPr>
          <w:u w:val="single"/>
        </w:rPr>
        <w:t>Toxicological effect of oil smoke.</w:t>
      </w:r>
      <w:r>
        <w:rPr/>
        <w:t xml:space="preserve"> In The Environmental and Health Impacts of the Kuwaiti Oil Fires, Proc. of and International Symposium, Oct. 1991. Birmingham, England; p. 51-5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hell Oil Company, Sohio Alaska Petroleum Company, Exxon Company USA, and Amoco Production Company. 1983. </w:t>
      </w:r>
      <w:r>
        <w:rPr>
          <w:u w:val="single"/>
        </w:rPr>
        <w:t>Oil spill response in the arctic, part 1: An assessment of containment, recovery, and disposal practices.</w:t>
      </w:r>
      <w:r>
        <w:rPr/>
        <w:t xml:space="preserve">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hell Oil Company, Sohio Alaska Petroleum Company, Exxon Company USA, and Amoco Production Company. 1983. </w:t>
      </w:r>
      <w:r>
        <w:rPr>
          <w:u w:val="single"/>
        </w:rPr>
        <w:t>Oil spill response in the arctic, part 2: Field demonstration in broken ice.</w:t>
      </w:r>
      <w:r>
        <w:rPr/>
        <w:t xml:space="preserve">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hell Oil Company, Sohio Alaska Petroleum Company, Exxon Company USA, and Amoco Production Company. 1984. </w:t>
      </w:r>
      <w:r>
        <w:rPr>
          <w:u w:val="single"/>
        </w:rPr>
        <w:t>Oil spill response in the arctic, part 3: Technical documentation.</w:t>
      </w:r>
      <w:r>
        <w:rPr/>
        <w:t xml:space="preserve">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heppard, E. P. and P. E. Georghiou. 1981. </w:t>
      </w:r>
      <w:r>
        <w:rPr>
          <w:u w:val="single"/>
        </w:rPr>
        <w:t>The mutagenicity of Prudhoe Bay crude oil and its burn residues.</w:t>
      </w:r>
      <w:r>
        <w:rPr/>
        <w:t xml:space="preserve"> Proceedings of the Fourth Arctic and Marine Oilspill Program Technical Seminar, June 16-18, Edmonton, Alberta. Environment Canada, Ottawa, Ontario. p. 195-21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heppard, E. P., R. A. Wills, and P. E. Georgiou. 1983. </w:t>
      </w:r>
      <w:r>
        <w:rPr>
          <w:u w:val="single"/>
        </w:rPr>
        <w:t>The mutagenicity of a Prudhoe Bay crude oil and its residues from an experimental in situ burn.</w:t>
      </w:r>
      <w:r>
        <w:rPr/>
        <w:t xml:space="preserve"> Env Research, v30, n2, p. 427-44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higenaka, Gary and Nir Barnea. 1993. </w:t>
      </w:r>
      <w:r>
        <w:rPr>
          <w:u w:val="single"/>
        </w:rPr>
        <w:t>Questions about in-situ burning as an open-water oil spill response technique.</w:t>
      </w:r>
      <w:r>
        <w:rPr/>
        <w:t xml:space="preserve"> HAZMAT Report 93-3. Seattle, WA: Hazardous Materials Response and Assessment Division, NOAA. 42 pp. . OSPILL5526</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hokri, M. and C. L. Beyler. 1989. </w:t>
      </w:r>
      <w:r>
        <w:rPr>
          <w:u w:val="single"/>
        </w:rPr>
        <w:t>Radiation from large pool fires.</w:t>
      </w:r>
      <w:r>
        <w:rPr/>
        <w:t xml:space="preserve"> Journal of Fire Protection Engineering 1(4): 141</w:t>
        <w:noBreakHyphen/>
        <w:t xml:space="preserve">15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hu, H., D. Paustenbach, F. J. Murray, L. Marple, B. Brunck, D. Dei Rossi and P. Teitlebaum. 1988. </w:t>
      </w:r>
      <w:r>
        <w:rPr>
          <w:u w:val="single"/>
        </w:rPr>
        <w:t>Bioavailability of soil-bound TCDD: oral bioavailability in the rat.</w:t>
      </w:r>
      <w:r>
        <w:rPr/>
        <w:t xml:space="preserve"> Fundam. Appl. Toxicol. 10: 648-65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INTEF and S. L. Ross. 1993. </w:t>
      </w:r>
      <w:r>
        <w:rPr>
          <w:u w:val="single"/>
        </w:rPr>
        <w:t>In-situ burning of water-in-oil emulsions.</w:t>
      </w:r>
      <w:r>
        <w:rPr/>
        <w:t xml:space="preserve"> Draft report to NOFO. Stavanger, Norway. </w:t>
      </w:r>
    </w:p>
    <w:p>
      <w:pPr>
        <w:pStyle w:val="Document1"/>
        <w:bidi w:val="0"/>
        <w:jc w:val="left"/>
        <w:rPr/>
      </w:pPr>
      <w:r>
        <w:rPr/>
      </w:r>
    </w:p>
    <w:p>
      <w:pPr>
        <w:pStyle w:val="Normal"/>
        <w:tabs>
          <w:tab w:val="clear" w:pos="720"/>
          <w:tab w:val="left" w:pos="-720" w:leader="none"/>
        </w:tabs>
        <w:suppressAutoHyphens w:val="true"/>
        <w:bidi w:val="0"/>
        <w:ind w:hanging="720"/>
        <w:jc w:val="left"/>
        <w:rPr/>
      </w:pPr>
      <w:r>
        <w:rPr/>
        <w:t xml:space="preserve">Sirignano, W. A. and I. Glassman. 1970. </w:t>
      </w:r>
      <w:r>
        <w:rPr>
          <w:u w:val="single"/>
        </w:rPr>
        <w:t>Flame spreading above liquid fuels: surface-tension driven flows.</w:t>
      </w:r>
      <w:r>
        <w:rPr/>
        <w:t xml:space="preserve"> Combustion Science and Technology 1: 307</w:t>
        <w:noBreakHyphen/>
        <w:t xml:space="preserve">31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iron, R., E. Pelletier, and C. Brochu. 1991. </w:t>
      </w:r>
      <w:r>
        <w:rPr>
          <w:u w:val="single"/>
        </w:rPr>
        <w:t>Suivi d'une contamination petroliere accidentelle dans l'estuaire moyen du Saint-Laurent: Le cas de l'Ile-aux-Grues (Results of an accidental oil spill in the St. Lawrence middle Estuary: The Ile-aux-Grues case).</w:t>
      </w:r>
      <w:r>
        <w:rPr/>
        <w:t xml:space="preserve"> Water Pollut. Res. J. Can. ; vol. 26, no. 1, p. 61-8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kinner, S. K. and W. K. Reilly. </w:t>
      </w:r>
      <w:r>
        <w:rPr>
          <w:u w:val="single"/>
        </w:rPr>
        <w:t xml:space="preserve">The Exxon Valdez oil spill </w:t>
      </w:r>
      <w:r>
        <w:rPr>
          <w:rFonts w:ascii="Courier New" w:hAnsi="Courier New"/>
          <w:u w:val="single"/>
        </w:rPr>
        <w:t>-</w:t>
      </w:r>
      <w:r>
        <w:rPr>
          <w:u w:val="single"/>
        </w:rPr>
        <w:t xml:space="preserve"> a report to the President.</w:t>
      </w:r>
      <w:r>
        <w:rPr/>
        <w:t xml:space="preserve"> The National Response Team. Washington, D. C.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Sloan, S. L., D. F. Pol, A. B. Nordvik. 1995. </w:t>
      </w:r>
      <w:r>
        <w:rPr>
          <w:u w:val="single"/>
        </w:rPr>
        <w:t>Phase 2: At Sea Towing Tests of Fire resistant Oil Containment Booms</w:t>
      </w:r>
      <w:r>
        <w:rPr/>
        <w:t>. Marine Spill Response Corporation, Washington, D.C. MSRC Technial Report Series 95-001, 82 p.</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mith, J. W. 1969. </w:t>
      </w:r>
      <w:r>
        <w:rPr>
          <w:u w:val="single"/>
        </w:rPr>
        <w:t>United Kingdom Ministry of Technology work on oil pollution.</w:t>
      </w:r>
      <w:r>
        <w:rPr/>
        <w:t xml:space="preserve"> Proceedings of the Joint Conference on Prevention and Control of Oil Spills, December 15-17, New York, NY. pp 27</w:t>
        <w:noBreakHyphen/>
        <w:t xml:space="preserve">4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mith, J. W., editor. 1983. </w:t>
      </w:r>
      <w:r>
        <w:rPr>
          <w:u w:val="single"/>
        </w:rPr>
        <w:t>The control of oil pollution.</w:t>
      </w:r>
      <w:r>
        <w:rPr/>
        <w:t xml:space="preserve"> Graham &amp; Trotman Ltd. , London. , pp 157</w:t>
        <w:noBreakHyphen/>
        <w:t xml:space="preserve">17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mith, N. K. and A. Diaz. 1985. </w:t>
      </w:r>
      <w:r>
        <w:rPr>
          <w:u w:val="single"/>
        </w:rPr>
        <w:t>In-place burning of Prudhoe Bay oil in broken ice.</w:t>
      </w:r>
      <w:r>
        <w:rPr/>
        <w:t xml:space="preserve"> Proceedings of the 1985 Oil Spill Conference, February 25-28, Los Angeles, CA. American Petroleum Institute, Washington, D. C. pp 405</w:t>
        <w:noBreakHyphen/>
        <w:t xml:space="preserve">40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mith, N. K. and A. Diaz. 1987. </w:t>
      </w:r>
      <w:r>
        <w:rPr>
          <w:u w:val="single"/>
        </w:rPr>
        <w:t>In-place burning of crude oils in broken ice.</w:t>
      </w:r>
      <w:r>
        <w:rPr/>
        <w:t xml:space="preserve"> Proceedings of the 1987 Oil Spill Conference, April 6-9, Baltimore, Maryland. American Petroleum Institute, Washington, D. C. pp 383</w:t>
        <w:noBreakHyphen/>
        <w:t xml:space="preserve">387. </w:t>
      </w:r>
    </w:p>
    <w:p>
      <w:pPr>
        <w:pStyle w:val="Normal"/>
        <w:tabs>
          <w:tab w:val="clear" w:pos="720"/>
          <w:tab w:val="left" w:pos="-720" w:leader="none"/>
        </w:tabs>
        <w:suppressAutoHyphens w:val="true"/>
        <w:bidi w:val="0"/>
        <w:ind w:hanging="720"/>
        <w:jc w:val="left"/>
        <w:rPr/>
      </w:pPr>
      <w:r>
        <w:rPr/>
        <w:t xml:space="preserve">Smith, N. K., Diaz, A. </w:t>
      </w:r>
      <w:r>
        <w:rPr>
          <w:u w:val="single"/>
        </w:rPr>
        <w:t>In-place burning of crude oils in broken ice.</w:t>
      </w:r>
      <w:r>
        <w:rPr/>
        <w:t xml:space="preserve"> Proceedings of the Eighth Arctic and Marine Oil Spill Program Technical Seminar, Edmonton, Alberta, Canada, June 18-20, 198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mrke, D. . 1983. </w:t>
      </w:r>
      <w:r>
        <w:rPr>
          <w:u w:val="single"/>
        </w:rPr>
        <w:t>A field test for an air transportable incinerator.</w:t>
      </w:r>
      <w:r>
        <w:rPr/>
        <w:t xml:space="preserve"> ISSN 0381-4459. Ottawa, Ontario, Canada: Spill Technology Newsletter 8(5): pp. 105 - 106. PERIODICAL</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olsberg, L. 1983. </w:t>
      </w:r>
      <w:r>
        <w:rPr>
          <w:u w:val="single"/>
        </w:rPr>
        <w:t>A catalog of oil spill containment barriers.</w:t>
      </w:r>
      <w:r>
        <w:rPr/>
        <w:t xml:space="preserve"> Environment Canada report EPS 9/SP/1. Environment Canada, Ottaw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olsberg, L.B., C.W. Ross, W.J. Logan, and M. Fingas. 1976. </w:t>
      </w:r>
      <w:r>
        <w:rPr>
          <w:u w:val="single"/>
        </w:rPr>
        <w:t>Field evaluation of seven oil spill recovery devices.</w:t>
      </w:r>
      <w:r>
        <w:rPr/>
        <w:t xml:space="preserve"> Report Number EPS 4-EC-76-3. Ottawa, Ontario: Environment Canada, Environmental Emergencies Branch, Environmental Protection Service, 81 pp.</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olsberg, L. and R. C. Belore. 1982. </w:t>
      </w:r>
      <w:r>
        <w:rPr>
          <w:u w:val="single"/>
        </w:rPr>
        <w:t>An operational evaluation of the prototype Gemeng lightweight fire proof boom.</w:t>
      </w:r>
      <w:r>
        <w:rPr/>
        <w:t xml:space="preserve"> Report to Canadian Coast Guard and Environment Canada, Ottaw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palding, D. B. Comments by D. Burgess and J. Grumer. 1964. </w:t>
      </w:r>
      <w:r>
        <w:rPr>
          <w:u w:val="single"/>
        </w:rPr>
        <w:t>The burning rate of liquid fuel from open trays by natural convection.</w:t>
      </w:r>
      <w:r>
        <w:rPr/>
        <w:t xml:space="preserve"> Fire Research Abstracts and Reviews 4: 234</w:t>
        <w:noBreakHyphen/>
        <w:t xml:space="preserve">23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parlin, D. D. 1972. </w:t>
      </w:r>
      <w:r>
        <w:rPr>
          <w:u w:val="single"/>
        </w:rPr>
        <w:t>Promotion of burning of oil slicks with particulate, foamed alkali metal silicates.</w:t>
      </w:r>
      <w:r>
        <w:rPr/>
        <w:t xml:space="preserve"> U. S. Patent Office Official Gazette 903(3): 96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piltec. 1986. </w:t>
      </w:r>
      <w:r>
        <w:rPr>
          <w:u w:val="single"/>
        </w:rPr>
        <w:t>Test and evaluation of fire containment boom.</w:t>
      </w:r>
      <w:r>
        <w:rPr/>
        <w:t xml:space="preserve"> Report to Alaska Clean Seas, Anchorage, AK.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piltec. 1987. </w:t>
      </w:r>
      <w:r>
        <w:rPr>
          <w:u w:val="single"/>
        </w:rPr>
        <w:t>Refinement of aerial ignition systems, (test and evaluation of the Heli-torch for the ignition of oil slicks).</w:t>
      </w:r>
      <w:r>
        <w:rPr/>
        <w:t xml:space="preserve"> Report to Alaska Clean Seas, Anchorage, Alaska.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Stacy, G..1995. </w:t>
      </w:r>
      <w:r>
        <w:rPr>
          <w:u w:val="single"/>
        </w:rPr>
        <w:t>Regional Response Team preapproval of in-situ burning for operational use</w:t>
      </w:r>
      <w:r>
        <w:rPr/>
        <w:t>. Proceedings of the 1995 Oil Spill Conference (Prevention, Preparedness, Response), February 27 – March 2, 1995, Long Beach, California. Washington, DC: American Petroleum Institute. Pp. 866-867.</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teward, F. R. 1964. </w:t>
      </w:r>
      <w:r>
        <w:rPr>
          <w:u w:val="single"/>
        </w:rPr>
        <w:t>Linear flame heights for various fuels.</w:t>
      </w:r>
      <w:r>
        <w:rPr/>
        <w:t xml:space="preserve"> Combustion and Flame 8: 171</w:t>
        <w:noBreakHyphen/>
        <w:t xml:space="preserve">178. </w:t>
      </w:r>
    </w:p>
    <w:p>
      <w:pPr>
        <w:pStyle w:val="Document1"/>
        <w:bidi w:val="0"/>
        <w:jc w:val="left"/>
        <w:rPr/>
      </w:pPr>
      <w:r>
        <w:rPr/>
      </w:r>
    </w:p>
    <w:p>
      <w:pPr>
        <w:pStyle w:val="Normal"/>
        <w:tabs>
          <w:tab w:val="clear" w:pos="720"/>
          <w:tab w:val="left" w:pos="-720" w:leader="none"/>
        </w:tabs>
        <w:suppressAutoHyphens w:val="true"/>
        <w:bidi w:val="0"/>
        <w:ind w:hanging="720"/>
        <w:jc w:val="left"/>
        <w:rPr/>
      </w:pPr>
      <w:r>
        <w:rPr/>
        <w:t xml:space="preserve">Steward, F. R. 1970. </w:t>
      </w:r>
      <w:r>
        <w:rPr>
          <w:u w:val="single"/>
        </w:rPr>
        <w:t>Prediction of the height of turbulent buoyant diffusion flames.</w:t>
      </w:r>
      <w:r>
        <w:rPr/>
        <w:t xml:space="preserve"> Combustion Science and Technology 2(4): 203</w:t>
        <w:noBreakHyphen/>
        <w:t xml:space="preserve">21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toker, S. W. 1992. </w:t>
      </w:r>
      <w:r>
        <w:rPr>
          <w:u w:val="single"/>
        </w:rPr>
        <w:t>Biological conditions in Prince William Sound, Alaska following the Valdez oil spill: 1989-1992.</w:t>
      </w:r>
      <w:r>
        <w:rPr/>
        <w:t xml:space="preserve"> Prepared by Beringian Resources, Arthur D. Little, Inc. , Cook Inlet Fisheries Consultants, Woodward-Clyde Consultants. September 199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tone, R. 1991. </w:t>
      </w:r>
      <w:r>
        <w:rPr>
          <w:u w:val="single"/>
        </w:rPr>
        <w:t>Icy inferno: researchers plan oil blaze in arctic.</w:t>
      </w:r>
      <w:r>
        <w:rPr/>
        <w:t xml:space="preserve"> Science 253(5025): 1203</w:t>
        <w:noBreakHyphen/>
        <w:t xml:space="preserve">120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trand, J.W., and A.W. Andren. 1980. </w:t>
      </w:r>
      <w:r>
        <w:rPr>
          <w:u w:val="single"/>
        </w:rPr>
        <w:t>Polyaromatic hydrocarbons in aerosols over Lake Michigan, fluxes to the lake.</w:t>
      </w:r>
      <w:r>
        <w:rPr/>
        <w:t xml:space="preserve"> In </w:t>
      </w:r>
      <w:r>
        <w:rPr>
          <w:u w:val="single"/>
        </w:rPr>
        <w:t>Polynuclear aromatic hydrocarbons: Chemistry and biological effects.</w:t>
      </w:r>
      <w:r>
        <w:rPr/>
        <w:t xml:space="preserve"> Columbus: Battelle Press. pp. 127-137.</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trobel, C. J., J. H. Gentile, S. C. Schimmel, R. S. Carr, J. W. Williams, and D. A. F. Redford. 1988. </w:t>
      </w:r>
      <w:r>
        <w:rPr>
          <w:u w:val="single"/>
        </w:rPr>
        <w:t>Proposed biological testing methods for the United States incineration-at-sea research program.</w:t>
      </w:r>
      <w:r>
        <w:rPr/>
        <w:t xml:space="preserve"> MAR. POLLUT. BULL. , vol. 19, no. 11B, pp. 605-61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ummerfield, M. 1993. </w:t>
      </w:r>
      <w:r>
        <w:rPr>
          <w:u w:val="single"/>
        </w:rPr>
        <w:t>Radiative exposure of oil spills on seas or rivers.</w:t>
      </w:r>
      <w:r>
        <w:rPr/>
        <w:t xml:space="preserve"> Proceedings of the 1993 Oil Spill Conference, March 29-April 1, Tampa, Florida. American Petroleum Institute, Washington, D. C. pg 84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uzuki, T., Kudo, N., Sato, J., Ohtani, H., Hirano, T. </w:t>
      </w:r>
      <w:r>
        <w:rPr>
          <w:u w:val="single"/>
        </w:rPr>
        <w:t>Flame spread over thin layers of crude oil sludge.</w:t>
      </w:r>
      <w:r>
        <w:rPr/>
        <w:t xml:space="preserve"> First International Symposium on Fire Safety Science, National Bureau of Standards, Gaithersburg, Maryland, October 9-11, 198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veum, P. and C. Bech. </w:t>
      </w:r>
      <w:r>
        <w:rPr>
          <w:u w:val="single"/>
        </w:rPr>
        <w:t>Oil in snow; spreading, weathering and in-situ burning.</w:t>
      </w:r>
      <w:r>
        <w:rPr/>
        <w:t xml:space="preserve"> SINTEF -report STF90099. 84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veum, P., C. Bech, and M. Thommasen. 1991. </w:t>
      </w:r>
      <w:r>
        <w:rPr>
          <w:u w:val="single"/>
        </w:rPr>
        <w:t>Burning of oil in snow: experiments and implementation in a Norsk Hydro Drilling contingency plan.</w:t>
      </w:r>
      <w:r>
        <w:rPr/>
        <w:t xml:space="preserve"> Proceedings of the Fourteenth Arctic and Marine Oilspill Program Technical Seminar, June 12-14, Vancouver, British Columbia. Environment Canada, Ottawa, Ontario. pp 399</w:t>
        <w:noBreakHyphen/>
        <w:t xml:space="preserve">41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veum, P. and I. Buist. 1991. Personal communication.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wift, W. H. , C. J. Touhill, and P. L. Peterson. 1968. </w:t>
      </w:r>
      <w:r>
        <w:rPr>
          <w:u w:val="single"/>
        </w:rPr>
        <w:t>Oil spillage control.</w:t>
      </w:r>
      <w:r>
        <w:rPr/>
        <w:t xml:space="preserve"> Chemical Engineering Progress Symposium Series 65(97): 265</w:t>
        <w:noBreakHyphen/>
        <w:t xml:space="preserve">27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wift, W. H. , C. J. Touhill, W. A. Haney, R. E. Nakatani; P. L. Peterson, and D. S. Des Voigne. 1970. </w:t>
      </w:r>
      <w:r>
        <w:rPr>
          <w:u w:val="single"/>
        </w:rPr>
        <w:t>Review of Santa Barbara Channel oil pollution incident.</w:t>
      </w:r>
      <w:r>
        <w:rPr/>
        <w:t xml:space="preserve"> NTIS No. PB- 191712. Washington, DC: U. S. Department of the Interior. 121 pp. . OSPILL7624</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wiss, J. J. 1980. </w:t>
      </w:r>
      <w:r>
        <w:rPr>
          <w:u w:val="single"/>
        </w:rPr>
        <w:t>East Coast offshore spill countermeasures seminar.</w:t>
      </w:r>
      <w:r>
        <w:rPr/>
        <w:t xml:space="preserve"> ISSN 0381-4459. Ottawa, Ontario, Canada: Spill Technology Newsletter 5(6): pp. 165 - 169. PERIODICAL</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Swiss, J. J., D. J. Smrke, D. J., and W. M Pistruzak. 1985. </w:t>
      </w:r>
      <w:r>
        <w:rPr>
          <w:u w:val="single"/>
        </w:rPr>
        <w:t>Unique disposal techniques for arctic oil spill response.</w:t>
      </w:r>
      <w:r>
        <w:rPr/>
        <w:t xml:space="preserve"> Proceedings of the 1985 Oil Spill Conference, February 25-28, Los Angeles, CA. American Petroleum Institute. pp 395</w:t>
        <w:noBreakHyphen/>
        <w:t xml:space="preserve">39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am, G. 1979. </w:t>
      </w:r>
      <w:r>
        <w:rPr>
          <w:u w:val="single"/>
        </w:rPr>
        <w:t>Combustion promoters evaluation.</w:t>
      </w:r>
      <w:r>
        <w:rPr/>
        <w:t xml:space="preserve"> Proceedings of the Second Annual Arctic Marine Oilspill Program Technical Seminar, March 7 - 9, 1979. Ottawa, Ontario, Canada: Environment Canada. pp. 213 - 231. OSPILL9101</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am, W. K. and W. F. Purves. 1980. </w:t>
      </w:r>
      <w:r>
        <w:rPr>
          <w:u w:val="single"/>
        </w:rPr>
        <w:t>Experimental evaluation of oil spill combustion promoters.</w:t>
      </w:r>
      <w:r>
        <w:rPr/>
        <w:t xml:space="preserve"> Proceedings of the Oceans '80 International Forum on Ocean Engineering in the 80's. IEEE, Piscataway, NJ. pp 415</w:t>
        <w:noBreakHyphen/>
        <w:t xml:space="preserve">42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ebbens, B. D., J. F. Thomas and M. Mukai. 1966. </w:t>
      </w:r>
      <w:r>
        <w:rPr>
          <w:u w:val="single"/>
        </w:rPr>
        <w:t>Fate of arenes incorporated with airborne soot.</w:t>
      </w:r>
      <w:r>
        <w:rPr/>
        <w:t xml:space="preserve"> Amer. Ind. Hyg. Assoc. J. 27: 415-42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echnology &amp; Management Service, Inc. 1992. </w:t>
      </w:r>
      <w:r>
        <w:rPr>
          <w:u w:val="single"/>
        </w:rPr>
        <w:t>Proceedings From The First International Oil Spill R&amp;D Forum, June 1-4, 1992, McLean, Virginia.</w:t>
      </w:r>
      <w:r>
        <w:rPr/>
        <w:t xml:space="preserve"> Gaithersburg, MD: for U. S. Coast Guard and International Maritime Organization. 328 pp. . OSPILL9821</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elford, A. and D. E. Thornton. 1978. </w:t>
      </w:r>
      <w:r>
        <w:rPr>
          <w:u w:val="single"/>
        </w:rPr>
        <w:t>Oilspill workshop.</w:t>
      </w:r>
      <w:r>
        <w:rPr/>
        <w:t xml:space="preserve"> Seventh Arctic Environmental Workshop. Institute for Environmental Studies, University of Toronto, Toronto, Ontario. pp 102</w:t>
        <w:noBreakHyphen/>
        <w:t xml:space="preserve">11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ennyson, E. J. 1989. </w:t>
      </w:r>
      <w:r>
        <w:rPr>
          <w:u w:val="single"/>
        </w:rPr>
        <w:t>Arctic aspects of the technology assessment and research program of the Minerals Management Service.</w:t>
      </w:r>
      <w:r>
        <w:rPr/>
        <w:t xml:space="preserve"> Proceedings of the Alaska Arctic Offshore Oil Spill Response Technology Workshop. pp 111</w:t>
        <w:noBreakHyphen/>
        <w:t xml:space="preserve">11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ennyson, E. 1990. </w:t>
      </w:r>
      <w:r>
        <w:rPr>
          <w:u w:val="single"/>
        </w:rPr>
        <w:t>Results from selected oil spill response research by the Minerals Management Service.</w:t>
      </w:r>
      <w:r>
        <w:rPr/>
        <w:t xml:space="preserve"> Marine Technology Society Journal 24(4): 27</w:t>
        <w:noBreakHyphen/>
        <w:t xml:space="preserve">3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ennyson, E. 1991. </w:t>
      </w:r>
      <w:r>
        <w:rPr>
          <w:u w:val="single"/>
        </w:rPr>
        <w:t>MMS research in in-situ buring.</w:t>
      </w:r>
      <w:r>
        <w:rPr/>
        <w:t xml:space="preserve"> In U.S. EPA, In-Situ Burn Workshop, May 21-22, 1991, Sacramento, CA, p.2.</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ennyson, Edward. 1991. </w:t>
      </w:r>
      <w:r>
        <w:rPr>
          <w:u w:val="single"/>
        </w:rPr>
        <w:t>Recent results from oil spill response research.</w:t>
      </w:r>
      <w:r>
        <w:rPr/>
        <w:t xml:space="preserve"> Proceedings of the 1991 Oil Spill Conference (Prevention, Behavior, Control, Cleanup), March 4 - 7, 1991, San Diego, CA, API Publication No. 4529. Washington, DC: American Petroleum Institute. pp. 673 - 676. OSPILL9011</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ennyson, E. 1993. </w:t>
      </w:r>
      <w:r>
        <w:rPr>
          <w:u w:val="single"/>
        </w:rPr>
        <w:t xml:space="preserve">Results from oil spill response research </w:t>
      </w:r>
      <w:r>
        <w:rPr>
          <w:rFonts w:ascii="Courier New" w:hAnsi="Courier New"/>
          <w:u w:val="single"/>
        </w:rPr>
        <w:t>-</w:t>
      </w:r>
      <w:r>
        <w:rPr>
          <w:u w:val="single"/>
        </w:rPr>
        <w:t xml:space="preserve"> an update.</w:t>
      </w:r>
      <w:r>
        <w:rPr/>
        <w:t xml:space="preserve"> Proceedings of the 1993 International Oil Spill Conference, March 29-April 1, 1993, Tampa, Florida. American Petroleum Institute, Washington, D. C. pp 541-54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ennyson, E. T., Teabeau, P. A., Fingas, M. F., Gould, J. R., </w:t>
      </w:r>
      <w:r>
        <w:rPr>
          <w:u w:val="single"/>
        </w:rPr>
        <w:t>Burning of oil spills.</w:t>
      </w:r>
      <w:r>
        <w:rPr/>
        <w:t xml:space="preserve"> Proceedings of the Twelfth Biennial Conference on the Prevention, Behavior, Control, and Cleanup of Oil Spills, San Diego, California, March 4-7, 199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he National Response Team. 1989. </w:t>
      </w:r>
      <w:r>
        <w:rPr>
          <w:u w:val="single"/>
        </w:rPr>
        <w:t>The Exxon Valdez oil spill.</w:t>
      </w:r>
      <w:r>
        <w:rPr/>
        <w:t xml:space="preserve"> A report to the President [United States] from S. K. Skinner, Secretary, Department of Transportation, and W. V. Reilly, Administrator, Environmental Protection Agency, 37 p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homas, J. F., M. Mukai and B. D. Tebbens. 1968. </w:t>
      </w:r>
      <w:r>
        <w:rPr>
          <w:u w:val="single"/>
        </w:rPr>
        <w:t>Fate of airborne benzo(a)pyrene.</w:t>
      </w:r>
      <w:r>
        <w:rPr/>
        <w:t xml:space="preserve"> Environ. Sci. Tech. 2: 33-3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homas, P. H. 1963. </w:t>
      </w:r>
      <w:r>
        <w:rPr>
          <w:u w:val="single"/>
        </w:rPr>
        <w:t>The size of flames from natural fires.</w:t>
      </w:r>
      <w:r>
        <w:rPr/>
        <w:t xml:space="preserve"> Ninth Symposium (International) on Combustion. Academic Press, New York, NY. pp 844</w:t>
        <w:noBreakHyphen/>
        <w:t xml:space="preserve">85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hompson, C. H., G. W. Dawson, and J. L. Goodier. 1980. </w:t>
      </w:r>
      <w:r>
        <w:rPr>
          <w:u w:val="single"/>
        </w:rPr>
        <w:t>Combustion: an oil spill mitigation tool.</w:t>
      </w:r>
      <w:r>
        <w:rPr/>
        <w:t xml:space="preserve"> 2: 561</w:t>
        <w:noBreakHyphen/>
        <w:t xml:space="preserve">588. US Department of Energy, Reston, VA.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Thornborough, J. 1997. </w:t>
      </w:r>
      <w:r>
        <w:rPr>
          <w:u w:val="single"/>
        </w:rPr>
        <w:t>United Kingdom In-Situ Burn Trials, Lowestoft</w:t>
      </w:r>
      <w:r>
        <w:rPr/>
        <w:t>, 1996. Proceedings of the 1997 International Oil Spill Conference, Appril 7-10, 1997, Fort Lauderdale, FL. Washington, DC: American Petroleum Institute: 131-136.</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hornton, D. E. 1979. </w:t>
      </w:r>
      <w:r>
        <w:rPr>
          <w:u w:val="single"/>
        </w:rPr>
        <w:t>In situ burning.</w:t>
      </w:r>
      <w:r>
        <w:rPr/>
        <w:t xml:space="preserve"> Spill Technology Newsletter 4(3): 162</w:t>
        <w:noBreakHyphen/>
        <w:t xml:space="preserve">16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hornton, D. E., S. L. Ross, W. J. Logan, and C. W. Ross. 1977. </w:t>
      </w:r>
      <w:r>
        <w:rPr>
          <w:u w:val="single"/>
        </w:rPr>
        <w:t>Arctic offshore oil spill countermeasures with emphasis on an oil and gas blowout in the Beaufort Sea.</w:t>
      </w:r>
      <w:r>
        <w:rPr/>
        <w:t xml:space="preserve"> Proceedings of the 1977 Oil Spill Conference, March 8-10, New Orleans, Louisiana. American Petroleum Institute, Washington, D. C. pp 313</w:t>
        <w:noBreakHyphen/>
        <w:t xml:space="preserve">31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hornton, D. E. and H. Hume. 1982. </w:t>
      </w:r>
      <w:r>
        <w:rPr>
          <w:u w:val="single"/>
        </w:rPr>
        <w:t>Countermeasures for major oil spills offshore Canada.</w:t>
      </w:r>
      <w:r>
        <w:rPr/>
        <w:t xml:space="preserve"> ISSN 0381-4459. Ottawa, Ontario, Canada: Spill Technology Newsletter 7(4): pp. 90 - 107. PERIODICAL</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idmarsh, W. G. , R. Ernst, R. Ackman, and T. Farquharson. 1986. </w:t>
      </w:r>
      <w:r>
        <w:rPr>
          <w:u w:val="single"/>
        </w:rPr>
        <w:t>Tainting of fishery resources.</w:t>
      </w:r>
      <w:r>
        <w:rPr/>
        <w:t xml:space="preserve"> Environmental Studies Research Funds No. 02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ien, C. L. , K. Y. Lee, and A. J. Stretton. 1988. </w:t>
      </w:r>
      <w:r>
        <w:rPr>
          <w:u w:val="single"/>
        </w:rPr>
        <w:t>Radiation heat transfer.</w:t>
      </w:r>
      <w:r>
        <w:rPr/>
        <w:t xml:space="preserve"> The SFPE Handbook of Fire Protection Engineering; Quincy, MA: National Fire Protection Association. pp 1. 92</w:t>
        <w:noBreakHyphen/>
        <w:t xml:space="preserve">1. 10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okarz, R. D. 1979. </w:t>
      </w:r>
      <w:r>
        <w:rPr>
          <w:u w:val="single"/>
        </w:rPr>
        <w:t>Apparatus to facilitate burning of a layer of oil, particularly oil spills.</w:t>
      </w:r>
      <w:r>
        <w:rPr/>
        <w:t xml:space="preserve"> U. S. Patent No. US 4154684. 6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okura, I., Saito, K., Altenkirch, R. A., Evans, D. </w:t>
      </w:r>
      <w:r>
        <w:rPr>
          <w:u w:val="single"/>
        </w:rPr>
        <w:t>A study of crude oil combustion: Thermal conductivity of the condensed phase,</w:t>
      </w:r>
      <w:r>
        <w:rPr/>
        <w:t xml:space="preserve"> Central States Section meeting of the Combustion Institute, Argonne, Illinois, May 11, 198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okura, I., Saito, K., Kishinami, K. </w:t>
      </w:r>
      <w:r>
        <w:rPr>
          <w:u w:val="single"/>
        </w:rPr>
        <w:t>Thermal conductivity of crude oils.</w:t>
      </w:r>
      <w:r>
        <w:rPr/>
        <w:t xml:space="preserve"> The Ninth Japan Symposium on Thermophysical Properties. 1988.</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orrance, K. E. and R. L. Mahajan. 1974. </w:t>
      </w:r>
      <w:r>
        <w:rPr>
          <w:u w:val="single"/>
        </w:rPr>
        <w:t>Fire spread over liquid fuels: liquid phase Parameters.</w:t>
      </w:r>
      <w:r>
        <w:rPr/>
        <w:t xml:space="preserve"> Fifteenth Symposium (International) on Combustion. The Combustion Institute, Pittsburgh, PA. pp 281</w:t>
        <w:noBreakHyphen/>
        <w:t xml:space="preserve">287.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Trudel, B.K., I.A. Buist, D. Schatzke, and D. Aurand. 1996. </w:t>
      </w:r>
      <w:r>
        <w:rPr>
          <w:u w:val="single"/>
        </w:rPr>
        <w:t>Laboratory studies of the properties of in-situ burn residues</w:t>
      </w:r>
      <w:r>
        <w:rPr/>
        <w:t xml:space="preserve">: </w:t>
      </w:r>
      <w:r>
        <w:rPr>
          <w:u w:val="single"/>
        </w:rPr>
        <w:t>chemical composition of residues</w:t>
      </w:r>
      <w:r>
        <w:rPr/>
        <w:t>. Proceedings of the 1996 AMOP Technical Seminar, June 12-14, 1996, Calgary, Alberta. Ottawa, Ontario: Environment Canada. Pp. 1063-1080.</w:t>
      </w:r>
    </w:p>
    <w:p>
      <w:pPr>
        <w:pStyle w:val="Normal"/>
        <w:tabs>
          <w:tab w:val="clear" w:pos="720"/>
          <w:tab w:val="left" w:pos="-720" w:leader="none"/>
        </w:tabs>
        <w:suppressAutoHyphens w:val="true"/>
        <w:bidi w:val="0"/>
        <w:ind w:hanging="720"/>
        <w:jc w:val="left"/>
        <w:rPr/>
      </w:pPr>
      <w:r>
        <w:rPr/>
      </w:r>
    </w:p>
    <w:p>
      <w:pPr>
        <w:pStyle w:val="BodyText2"/>
        <w:bidi w:val="0"/>
        <w:ind w:hanging="720"/>
        <w:jc w:val="left"/>
        <w:rPr/>
      </w:pPr>
      <w:r>
        <w:rPr/>
        <w:t>Tunnell, J.W., B. Hardegree, and D. W. Hicks. 1995. Environmental impact and recovery of a high marsh pipeline oil spill and burn site, Upper Copano Bay, Texas. Proceedings of the 1995 Oil Spill Conference (Prevention, Preparedness, Response), February 27 – March 2, 1995, Long Beach, California. Washington, DC: American Petroleum Institute. Pp. 133-138.</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urbini, W. , E. Fresi and F. Bambacigno. 1993. </w:t>
      </w:r>
      <w:r>
        <w:rPr>
          <w:u w:val="single"/>
        </w:rPr>
        <w:t>The Haven Incident: Lessons learned with particular reference to environmental damages.</w:t>
      </w:r>
      <w:r>
        <w:rPr/>
        <w:t xml:space="preserve"> Proceedings of the 1993 Oil Spill Conference, March 29-April 1, Tampa, Florida. American Petroleum Institute, Washington, D. C. pp 179-18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wardawa, P. and G. Couture. 1980. </w:t>
      </w:r>
      <w:r>
        <w:rPr>
          <w:u w:val="single"/>
        </w:rPr>
        <w:t>Incendiary devices for the in situ burning of oil spills.</w:t>
      </w:r>
      <w:r>
        <w:rPr/>
        <w:t xml:space="preserve"> Proceedings of the Third Arctic and Marine Oilspill Program Technical Seminar, June 3-5, Edmonton, Alberta. Environment Canada, Ottawa, Ontario. pp 281</w:t>
        <w:noBreakHyphen/>
        <w:t xml:space="preserve">28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wardawa, P. and G. Couture. 1982. </w:t>
      </w:r>
      <w:r>
        <w:rPr>
          <w:u w:val="single"/>
        </w:rPr>
        <w:t>Incendiary device for the in-situ combustion of crude oil slicks.</w:t>
      </w:r>
      <w:r>
        <w:rPr/>
        <w:t xml:space="preserve"> DND DREV report 4282/83. Environment Canada, Ottawa.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wardus, E. M. 1978. </w:t>
      </w:r>
      <w:r>
        <w:rPr>
          <w:u w:val="single"/>
        </w:rPr>
        <w:t>Development and evaluation of continuously-burning wicking devices for burning oil slicks.</w:t>
      </w:r>
      <w:r>
        <w:rPr/>
        <w:t xml:space="preserve"> Proceedings of the First Arctic and Marine Oilspill Program Technical Seminar, March 15-17, Edmonton, Alberta. Environment Canada, Ottawa, Ontario. pp 164</w:t>
        <w:noBreakHyphen/>
        <w:t xml:space="preserve">17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wardus, E. M. 1978. </w:t>
      </w:r>
      <w:r>
        <w:rPr>
          <w:u w:val="single"/>
        </w:rPr>
        <w:t>Evaluation of air-deployable incendiary devices for the ignition of oil on water.</w:t>
      </w:r>
      <w:r>
        <w:rPr/>
        <w:t xml:space="preserve"> Proceedings of the AMOP Technical Seminar, March 15-17, Edmonton, Alta. Environment Canada, Ottawa, Ontario. pp 143</w:t>
        <w:noBreakHyphen/>
        <w:t xml:space="preserve">16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wardus, E. M. 1980. </w:t>
      </w:r>
      <w:r>
        <w:rPr>
          <w:u w:val="single"/>
        </w:rPr>
        <w:t>In situ combustion: an oil spill countermeasure for arctic shorelines.</w:t>
      </w:r>
      <w:r>
        <w:rPr/>
        <w:t xml:space="preserve"> Proceedings of the Third Arctic and Marine Oilspill Program Technical Seminar, June 3-5, Edmonton, Alberta. Environment Canada, Ottawa, Ontario. pp 385</w:t>
        <w:noBreakHyphen/>
        <w:t xml:space="preserve">40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wardus, E. M. 1980. </w:t>
      </w:r>
      <w:r>
        <w:rPr>
          <w:u w:val="single"/>
        </w:rPr>
        <w:t>A study to evaluate the combustibility and other physical and chemical properties of aged oils and emulsions.</w:t>
      </w:r>
      <w:r>
        <w:rPr/>
        <w:t xml:space="preserve"> Report to Environmental Impact Control Directorate, Environmental Protection Service. Environment Canada, Ottawa, Ontario. pp 1</w:t>
        <w:noBreakHyphen/>
        <w:t xml:space="preserve">16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Twardus, E. M. and T. A. Brzustowski. 1981. </w:t>
      </w:r>
      <w:r>
        <w:rPr>
          <w:u w:val="single"/>
        </w:rPr>
        <w:t>The burning of crude oil spilled on water.</w:t>
      </w:r>
      <w:r>
        <w:rPr/>
        <w:t xml:space="preserve"> Archivum Combustionis 1(1/2): 49</w:t>
        <w:noBreakHyphen/>
        <w:t xml:space="preserve">6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U. S. ARC. 1992. </w:t>
      </w:r>
      <w:r>
        <w:rPr>
          <w:u w:val="single"/>
        </w:rPr>
        <w:t>Research needed to respond to oil spills in ice-infested waters.</w:t>
      </w:r>
      <w:r>
        <w:rPr/>
        <w:t xml:space="preserve"> U. S. Arctic Research Commission Issue No. 8 </w:t>
      </w:r>
      <w:r>
        <w:rPr>
          <w:rFonts w:ascii="Courier New" w:hAnsi="Courier New"/>
        </w:rPr>
        <w:t>-</w:t>
      </w:r>
      <w:r>
        <w:rPr/>
        <w:t xml:space="preserve"> May 1992. Washington, D. C. 20 p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U. S. Coast Guard, American Petroleum Institute, and U. S. Environmental Protection A-ency. 1993. </w:t>
      </w:r>
      <w:r>
        <w:rPr>
          <w:u w:val="single"/>
        </w:rPr>
        <w:t xml:space="preserve">Proceedings of the 1993 Oil Spill Conference(Prevention, Preparedness, Response), March 29 </w:t>
        <w:softHyphen/>
        <w:t>April 1, 1993, Tampa, Florida.</w:t>
      </w:r>
      <w:r>
        <w:rPr/>
        <w:t xml:space="preserve"> API Publication No. 4580. Washington, DC: American Petroleum Institute. 898 pp. . OSPILL9012"** 179 referenced articles follow</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U. S. Congress, Office of Technology Assessment. 1990. </w:t>
      </w:r>
      <w:r>
        <w:rPr>
          <w:u w:val="single"/>
        </w:rPr>
        <w:t>Coping with an oiled sea: an analysis of oil spill response technology.</w:t>
      </w:r>
      <w:r>
        <w:rPr/>
        <w:t xml:space="preserve"> Report No. PB</w:t>
        <w:noBreakHyphen/>
        <w:t>90</w:t>
        <w:noBreakHyphen/>
        <w:t>219973/XAB OTA-BP</w:t>
        <w:noBreakHyphen/>
        <w:t>0-</w:t>
        <w:noBreakHyphen/>
        <w:t>6382. U. S. Government Printing Office, Washington,</w:t>
      </w:r>
    </w:p>
    <w:p>
      <w:pPr>
        <w:pStyle w:val="Normal"/>
        <w:tabs>
          <w:tab w:val="clear" w:pos="720"/>
          <w:tab w:val="left" w:pos="-720" w:leader="none"/>
        </w:tabs>
        <w:suppressAutoHyphens w:val="true"/>
        <w:bidi w:val="0"/>
        <w:ind w:hanging="720"/>
        <w:jc w:val="left"/>
        <w:rPr/>
      </w:pPr>
      <w:r>
        <w:rPr/>
        <w:tab/>
        <w:t xml:space="preserve"> D. C.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U. S. EPA. </w:t>
      </w:r>
      <w:r>
        <w:rPr>
          <w:u w:val="single"/>
        </w:rPr>
        <w:t>Integrated Risk Information System (IRIS).</w:t>
      </w:r>
      <w:r>
        <w:rPr/>
        <w:t xml:space="preserve"> On-line database.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U. S. EPA. 1978. </w:t>
      </w:r>
      <w:r>
        <w:rPr>
          <w:u w:val="single"/>
        </w:rPr>
        <w:t>The pulmonary effects of inhaled inorganic dust.</w:t>
      </w:r>
      <w:r>
        <w:rPr/>
        <w:t xml:space="preserve"> In G.D. Clayton and F.E.CLayton, eds., </w:t>
      </w:r>
      <w:r>
        <w:rPr>
          <w:u w:val="single"/>
        </w:rPr>
        <w:t>Patty's Industrial Hygiene and Toxicology, Volume I: General.</w:t>
      </w:r>
      <w:r>
        <w:rPr/>
        <w:t xml:space="preserve"> New York: John Wiley and Sons. pp. 165-202.</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U. S. EPA. 1980. </w:t>
      </w:r>
      <w:r>
        <w:rPr>
          <w:u w:val="single"/>
        </w:rPr>
        <w:t>Ambient water quality criteria for polyaromatic hydrocarbons.</w:t>
      </w:r>
      <w:r>
        <w:rPr/>
        <w:t xml:space="preserve"> EPA 440/5-80-06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U. S. EPA. 1986. </w:t>
      </w:r>
      <w:r>
        <w:rPr>
          <w:u w:val="single"/>
        </w:rPr>
        <w:t>Proceedings of the workshop on the sea-surface microlayer in relation to ocean disposal, December 18-19, 1985, Airlie, Virginia.</w:t>
      </w:r>
      <w:r>
        <w:rPr/>
        <w:t xml:space="preserve"> Washington, D.C.: Office of Marine and Estuarine Protection, U.S. Environmental Protection Agency. 26 pp. + appendices.</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U. S. EPA. 1989a. </w:t>
      </w:r>
      <w:r>
        <w:rPr>
          <w:u w:val="single"/>
        </w:rPr>
        <w:t>Risk Assessment Guidance for Superfund.</w:t>
      </w:r>
      <w:r>
        <w:rPr/>
        <w:t xml:space="preserve"> Volume 1: Human Health Evaluation Manual. EPA/540/1-89/00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U. S. EPA. 1989b. </w:t>
      </w:r>
      <w:r>
        <w:rPr>
          <w:u w:val="single"/>
        </w:rPr>
        <w:t>Exposure Factors Handbook.</w:t>
      </w:r>
      <w:r>
        <w:rPr/>
        <w:t xml:space="preserve"> EPA 600/8-89/04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U. S. EPA. 1991a. </w:t>
      </w:r>
      <w:r>
        <w:rPr>
          <w:u w:val="single"/>
        </w:rPr>
        <w:t xml:space="preserve">Human Health Evaluation Manual, Supplemental Guidance: </w:t>
      </w:r>
      <w:r>
        <w:rPr>
          <w:rFonts w:ascii="WP TypographicSymbols" w:hAnsi="WP TypographicSymbols"/>
          <w:u w:val="single"/>
        </w:rPr>
        <w:t></w:t>
      </w:r>
      <w:r>
        <w:rPr>
          <w:u w:val="single"/>
        </w:rPr>
        <w:t>Standard Default Exposure Factors.</w:t>
      </w:r>
      <w:r>
        <w:rPr/>
        <w:t xml:space="preserve"> </w:t>
      </w:r>
      <w:r>
        <w:rPr>
          <w:rFonts w:ascii="WP TypographicSymbols" w:hAnsi="WP TypographicSymbols"/>
        </w:rPr>
        <w:t></w:t>
      </w:r>
      <w:r>
        <w:rPr/>
        <w:t xml:space="preserve"> OSWER Directive.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U. S. EPA. 1991b. </w:t>
      </w:r>
      <w:r>
        <w:rPr>
          <w:u w:val="single"/>
        </w:rPr>
        <w:t>Role of the Baseline Risk Assessment in Superfund Remedy Selection Decisions.</w:t>
      </w:r>
      <w:r>
        <w:rPr/>
        <w:t xml:space="preserve"> OSWER Directive 9355. 0-3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U. S. EPA. 1991. In-situ burning workshop, May 21-22, 1991, Sacramento, California. Unpublished proceedings. 7 pp. + appendices.</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U. S. EPA. 1993. </w:t>
      </w:r>
      <w:r>
        <w:rPr>
          <w:u w:val="single"/>
        </w:rPr>
        <w:t>Health Effects Assessment Summary Tables (HEAST).</w:t>
      </w:r>
      <w:r>
        <w:rPr/>
        <w:t xml:space="preserve"> Environmental Criteria and Assessment Office. Cincinnati, OH.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van Oudenhoven, J. A. C. M. , M. Angles, A. De Roocker, R. P. Kelly, W. L. Louden, and J. K. Rudd. 1980. </w:t>
      </w:r>
      <w:r>
        <w:rPr>
          <w:u w:val="single"/>
        </w:rPr>
        <w:t>Disposal techniques for spilt oil.</w:t>
      </w:r>
      <w:r>
        <w:rPr/>
        <w:t xml:space="preserve"> CONCAWE Report.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Varanasi, U. (Ed. ) 1989. </w:t>
      </w:r>
      <w:r>
        <w:rPr>
          <w:u w:val="single"/>
        </w:rPr>
        <w:t>Metabolism of polycyclic aromatic hydrocarbons in the aquatic environment.</w:t>
      </w:r>
      <w:r>
        <w:rPr/>
        <w:t xml:space="preserve"> CRC Press, Inc. , Boca Raton, FL.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Various. 1958. </w:t>
      </w:r>
      <w:r>
        <w:rPr>
          <w:u w:val="single"/>
        </w:rPr>
        <w:t>Literature of the combustion of petroleum.</w:t>
      </w:r>
      <w:r>
        <w:rPr/>
        <w:t xml:space="preserve"> American Chemical Society, Washington, D. C.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akamiya, W., S. E. Petty, A. Boiarski, and A. Putnam (Pacific Northwest Laboratory). 1982. </w:t>
      </w:r>
      <w:r>
        <w:rPr>
          <w:u w:val="single"/>
        </w:rPr>
        <w:t>Combustion of oils on water: an experimental program.</w:t>
      </w:r>
      <w:r>
        <w:rPr/>
        <w:t xml:space="preserve"> U. S. Department of Energy Report No. NBM/1002. U. S. Department of Energy, Washington, D. C. 95 p.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Walavalkar, A.Y. and A.K. Kulkarni. 1996. </w:t>
      </w:r>
      <w:r>
        <w:rPr>
          <w:u w:val="single"/>
        </w:rPr>
        <w:t>A comprehensive review of oil spill combustion studies</w:t>
      </w:r>
      <w:r>
        <w:rPr/>
        <w:t>. Proceedings of the 1996 AMOP Technical Seminar, June 12-14, 1996, Calgary, Alberta. Ottawa, Ontario: Environment Canada. Pp. 1081-1103.</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Walavalkar, A.Y. and A.K. Kulkarni. 1997. </w:t>
      </w:r>
      <w:r>
        <w:rPr>
          <w:u w:val="single"/>
        </w:rPr>
        <w:t>A mathematical model for in-situ burning of water-in-oil emulsions</w:t>
      </w:r>
      <w:r>
        <w:rPr/>
        <w:t>. Proceedings of the 1997 AMOP Technical Seminar, June 11-13, 1997, Vancourver, British Columbia. Ottawa, Ontario: Environment Canada. Pp. 809-822.</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alker, A. H. and L. J. Field. 1991. </w:t>
      </w:r>
      <w:r>
        <w:rPr>
          <w:u w:val="single"/>
        </w:rPr>
        <w:t>Subsistence fisheries and the Exxon Valdez: Human health concerns.</w:t>
      </w:r>
      <w:r>
        <w:rPr/>
        <w:t xml:space="preserve"> Proceedings of the 1991 Oil Spill Conference, March 4-7, San Diego, California. American Petroleum Institute, Washington, D. C. pp. 441-44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alton, W. D. </w:t>
      </w:r>
      <w:r>
        <w:rPr>
          <w:u w:val="single"/>
        </w:rPr>
        <w:t>In-situ burning of oil spills: Mesoscale experiments and analysis.</w:t>
      </w:r>
      <w:r>
        <w:rPr/>
        <w:t xml:space="preserve"> NISTIR 5192. National Institute of Standards and Technology, Building and Fire Research Laboratory. Gaithersburg, Maryland. September 199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alton, W. D. </w:t>
      </w:r>
      <w:r>
        <w:rPr>
          <w:u w:val="single"/>
        </w:rPr>
        <w:t>In-situ burning of oil spills: Mesoscale experiments</w:t>
      </w:r>
      <w:r>
        <w:rPr/>
        <w:t xml:space="preserve">, NISTIR 5266, National Institute of Standards and Technology, Building and Fire Research Laboratory,    Gaithersburg, Maryland, November 199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alton, W. D., Evans, D. D., McGratten, K. B., Baum, Twilley, W. H., Madrzykowski, D., Putorti, A. D., Rehm, R. G., Koseki, H., Tennyson, E. J. </w:t>
      </w:r>
      <w:r>
        <w:rPr>
          <w:u w:val="single"/>
        </w:rPr>
        <w:t>In-situ burning of oil spills: Mesoscale experiments and analysis.</w:t>
      </w:r>
      <w:r>
        <w:rPr/>
        <w:t xml:space="preserve"> Proceedings of the Sixteenth Arctic and Marine Oil Spill Technical Seminar, pp. 679-734, Calgary, Alberta, Canada. June 7-9, 1993.</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Walton, W.D.; McElroy, J.; Twilley, W.H.; Hiltabrand, R.R. </w:t>
      </w:r>
      <w:r>
        <w:rPr>
          <w:u w:val="single"/>
        </w:rPr>
        <w:t>Smoke Measurements Using a Helicopter Transported Sampling</w:t>
      </w:r>
      <w:r>
        <w:rPr/>
        <w:t xml:space="preserve"> </w:t>
      </w:r>
      <w:r>
        <w:rPr>
          <w:u w:val="single"/>
        </w:rPr>
        <w:t>Package</w:t>
      </w:r>
      <w:r>
        <w:rPr/>
        <w:t>. Environment Canada. Arctic and Marine Oil Spill Program (AMOP) Technical Seminar, 17</w:t>
      </w:r>
      <w:r>
        <w:rPr>
          <w:vertAlign w:val="superscript"/>
        </w:rPr>
        <w:t>th</w:t>
      </w:r>
      <w:r>
        <w:rPr/>
        <w:t xml:space="preserve"> Proceedings. Volume 1. June 8-10, 1994, Vancouver, British Columbia, 735-764 pp, 1994.</w:t>
      </w:r>
    </w:p>
    <w:p>
      <w:pPr>
        <w:pStyle w:val="Normal"/>
        <w:tabs>
          <w:tab w:val="clear" w:pos="720"/>
          <w:tab w:val="left" w:pos="-720" w:leader="none"/>
        </w:tabs>
        <w:suppressAutoHyphens w:val="true"/>
        <w:bidi w:val="0"/>
        <w:ind w:hanging="720"/>
        <w:jc w:val="left"/>
        <w:rPr/>
      </w:pPr>
      <w:r>
        <w:rPr/>
      </w:r>
    </w:p>
    <w:p>
      <w:pPr>
        <w:pStyle w:val="BodyText2"/>
        <w:bidi w:val="0"/>
        <w:ind w:hanging="720"/>
        <w:jc w:val="left"/>
        <w:rPr/>
      </w:pPr>
      <w:r>
        <w:rPr/>
        <w:t xml:space="preserve">Walton, W.D., K.B. McGrattan, and J.V. Mullin. 1996. ALOFT-PCL </w:t>
      </w:r>
      <w:r>
        <w:rPr>
          <w:u w:val="single"/>
        </w:rPr>
        <w:t>A smoke plume trajectory model for personal</w:t>
      </w:r>
      <w:r>
        <w:rPr/>
        <w:t xml:space="preserve"> </w:t>
      </w:r>
      <w:r>
        <w:rPr>
          <w:u w:val="single"/>
        </w:rPr>
        <w:t>computers</w:t>
      </w:r>
      <w:r>
        <w:rPr/>
        <w:t>. Proceedings of the 1996 AMOP Technical Seminar, June 12-14, 1996, Calgary, Alberta. Ottawa, Ontario: Environment Canada. pp. 987-997.</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Walton, W. D., Twilley, W. H., McElroy, J., Evans, D. D., Tennyson, E. J., </w:t>
      </w:r>
      <w:r>
        <w:rPr>
          <w:u w:val="single"/>
        </w:rPr>
        <w:t>Smoke measurements using a tethered miniblimp at the Newfound Offshore Burn Experiment</w:t>
      </w:r>
      <w:r>
        <w:rPr/>
        <w:t xml:space="preserve">, Proceedings of the Seventeenth Arctic and Marine Oil Spill Technical Seminar, pp. 1083-1098, Vancouver, British Columbia, Canada, June 8-10, 1994.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Walton, W.D., W.H. Twilley, and J.V. Mullin. 1997. </w:t>
      </w:r>
      <w:r>
        <w:rPr>
          <w:u w:val="single"/>
        </w:rPr>
        <w:t>An evaluation of propane as a fuel for testing fire-resistant oil spill containment booms</w:t>
      </w:r>
      <w:r>
        <w:rPr/>
        <w:t>. Proceedings of the 1997 AMOP Technical Seminar, June 11-13, 1997, Vancouver, British Columbia. Ottawa, Ontario: Environment Canada. pp. 755-768.</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Walton, W.D., W.H. Twilley, A.D. Putorti, and R.R. Hiltabrand. 1995. </w:t>
      </w:r>
      <w:r>
        <w:rPr>
          <w:u w:val="single"/>
        </w:rPr>
        <w:t>Smoke measurements using an advanced helicopter</w:t>
      </w:r>
      <w:r>
        <w:rPr/>
        <w:t xml:space="preserve"> </w:t>
      </w:r>
      <w:r>
        <w:rPr>
          <w:u w:val="single"/>
        </w:rPr>
        <w:t>transported sampling package with radio telemetry</w:t>
      </w:r>
      <w:r>
        <w:rPr/>
        <w:t>. Proceedings of the 1995 AMOP Technical Seminar, June 14-16, 1995, Edmonton, Alberta. Ottawa, Ontario: Environment Canada. pp. 1053-1074.</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Wardley-Smith, J. 1971. </w:t>
      </w:r>
      <w:r>
        <w:rPr>
          <w:u w:val="single"/>
        </w:rPr>
        <w:t>Oil pollution: causes and cures.</w:t>
      </w:r>
      <w:r>
        <w:rPr/>
        <w:t xml:space="preserve"> Engineering 211(6): 644</w:t>
        <w:noBreakHyphen/>
        <w:t xml:space="preserve">64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aterworth, M. D. 1987. </w:t>
      </w:r>
      <w:r>
        <w:rPr>
          <w:u w:val="single"/>
        </w:rPr>
        <w:t>The laser ignition device and its application to oil spills.</w:t>
      </w:r>
      <w:r>
        <w:rPr/>
        <w:t xml:space="preserve"> Proceedings of the 1987 Oil Spill Conference, April 6-9, Baltimore, Maryland. American Petroleum Institute, Washington, D. C. pp 369</w:t>
        <w:noBreakHyphen/>
        <w:t xml:space="preserve">37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elker, J. R. and C. M. Sliepcevich. 1966. </w:t>
      </w:r>
      <w:r>
        <w:rPr>
          <w:u w:val="single"/>
        </w:rPr>
        <w:t>Bending of wind blown flames from liquid pools.</w:t>
      </w:r>
      <w:r>
        <w:rPr/>
        <w:t xml:space="preserve"> Fire Technology 2: 127</w:t>
        <w:noBreakHyphen/>
        <w:t xml:space="preserve">13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elker, J. R. and C. M. Sliepcevich. 1966. </w:t>
      </w:r>
      <w:r>
        <w:rPr>
          <w:u w:val="single"/>
        </w:rPr>
        <w:t>Burning rates and heat transfer from wind-blown flames.</w:t>
      </w:r>
      <w:r>
        <w:rPr/>
        <w:t xml:space="preserve"> Fire Technology 2(3): 211</w:t>
        <w:noBreakHyphen/>
        <w:t xml:space="preserve">21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erley, B. L. 1983. </w:t>
      </w:r>
      <w:r>
        <w:rPr>
          <w:u w:val="single"/>
        </w:rPr>
        <w:t>Flammability &amp; sensitivity of materials in oxygen-enriched atmospheres.</w:t>
      </w:r>
      <w:r>
        <w:rPr/>
        <w:t xml:space="preserve"> STP 812. Philadelphia, PA: American Society for Testing and Materials.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estree, Barbara. 1977. </w:t>
      </w:r>
      <w:r>
        <w:rPr>
          <w:u w:val="single"/>
        </w:rPr>
        <w:t>Biological criteria for the selection of clean-up techniques in salt marshes.</w:t>
      </w:r>
      <w:r>
        <w:rPr/>
        <w:t xml:space="preserve"> Proceedings of the 1977 Oil Spill Conference(Prevention, Behavior, Control, Cleanup), March 8 - 10, 1977, New Orleans, LA. API Publication No. 4284. Washington, DC: American Petroleum Institute. pp. 231 - 236. OSPILL9004 or REPRINTS</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hite, I. C. and J. A. Nichols. 1983. </w:t>
      </w:r>
      <w:r>
        <w:rPr>
          <w:u w:val="single"/>
        </w:rPr>
        <w:t>The cost of oil spills.</w:t>
      </w:r>
      <w:r>
        <w:rPr/>
        <w:t xml:space="preserve"> Proceedings of the 1983 Oil Spill Conference, February 28 - March 3, San Antonio, TX. American Petroleum Institute, Washington, D. C. pp 541</w:t>
        <w:noBreakHyphen/>
        <w:t xml:space="preserve">54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hittaker, H. 1987. </w:t>
      </w:r>
      <w:r>
        <w:rPr>
          <w:u w:val="single"/>
        </w:rPr>
        <w:t>Laser ignition of oil spills.</w:t>
      </w:r>
      <w:r>
        <w:rPr/>
        <w:t xml:space="preserve"> Proceedings of the 1987 Oil Spill Conference, April 6-9, Baltimore, Maryland. American Petroleum Institute, Washington, D. C. pp 389</w:t>
        <w:noBreakHyphen/>
        <w:t xml:space="preserve">39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ichman, I. S. 1985. </w:t>
      </w:r>
      <w:r>
        <w:rPr>
          <w:u w:val="single"/>
        </w:rPr>
        <w:t>A preliminary analysis of oil-slick combustion.</w:t>
      </w:r>
      <w:r>
        <w:rPr/>
        <w:t xml:space="preserve"> US Dept. of Commerce, Gaithersburg, MD. Report No. NBSIR</w:t>
        <w:noBreakHyphen/>
        <w:t xml:space="preserve">85/3266 to Minerals Management Service, Department of the Interior. 20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illiams, R. E. and T. S. Cooke. 1985. </w:t>
      </w:r>
      <w:r>
        <w:rPr>
          <w:u w:val="single"/>
        </w:rPr>
        <w:t>Feasibility of using a bubble barrier for the containment/incineration of spilled Oil.</w:t>
      </w:r>
      <w:r>
        <w:rPr/>
        <w:t xml:space="preserve"> Proceedings of the Eighth Arctic and Marine Oilspill Program Technical Seminar, June 18-20, Edmonton, Alberta. Environment Canada, Ottawa, Ontario. pp 212</w:t>
        <w:noBreakHyphen/>
        <w:t xml:space="preserve">22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ise, S. A. , B. A. Benner, S. N. Chesler, L. R. Hilpert, C. R. Vogt, and W. E. May. 1986. </w:t>
      </w:r>
      <w:r>
        <w:rPr>
          <w:u w:val="single"/>
        </w:rPr>
        <w:t>Characterization of the polycyclic aromatic hydrocarbons from two standard reference burns.</w:t>
      </w:r>
      <w:r>
        <w:rPr/>
        <w:t xml:space="preserve"> Analytical Chemistry 58: 306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oodyard, D. 1970. </w:t>
      </w:r>
      <w:r>
        <w:rPr>
          <w:u w:val="single"/>
        </w:rPr>
        <w:t>Oil slick destroyed by burning.</w:t>
      </w:r>
      <w:r>
        <w:rPr/>
        <w:t xml:space="preserve"> Engineering 209(5433): 62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World Health Organization. 1982. </w:t>
      </w:r>
      <w:r>
        <w:rPr>
          <w:u w:val="single"/>
        </w:rPr>
        <w:t>Environmental health criteria 20 selected petroleum products</w:t>
      </w:r>
      <w:r>
        <w:rPr/>
        <w:t xml:space="preserve">, WHO, Geneva, Switzerland. </w:t>
      </w:r>
    </w:p>
    <w:p>
      <w:pPr>
        <w:pStyle w:val="Document1"/>
        <w:bidi w:val="0"/>
        <w:jc w:val="left"/>
        <w:rPr/>
      </w:pPr>
      <w:r>
        <w:rPr/>
      </w:r>
    </w:p>
    <w:p>
      <w:pPr>
        <w:pStyle w:val="Normal"/>
        <w:tabs>
          <w:tab w:val="clear" w:pos="720"/>
          <w:tab w:val="left" w:pos="-720" w:leader="none"/>
        </w:tabs>
        <w:suppressAutoHyphens w:val="true"/>
        <w:bidi w:val="0"/>
        <w:ind w:hanging="720"/>
        <w:jc w:val="left"/>
        <w:rPr/>
      </w:pPr>
      <w:r>
        <w:rPr/>
        <w:t xml:space="preserve">World Health Organization (WHO). 1989. </w:t>
      </w:r>
      <w:r>
        <w:rPr>
          <w:u w:val="single"/>
        </w:rPr>
        <w:t>IARC monographs on the evaluation of carcinogenic risks to humans. Occupational exposures in petroleum refining: Crude oil and major petroleum fuels.</w:t>
      </w:r>
      <w:r>
        <w:rPr/>
        <w:t xml:space="preserve"> International Agency for Research on Cancer. Vol. 45. Lyon, France. </w:t>
      </w:r>
    </w:p>
    <w:p>
      <w:pPr>
        <w:pStyle w:val="Normal"/>
        <w:tabs>
          <w:tab w:val="clear" w:pos="720"/>
          <w:tab w:val="left" w:pos="-720" w:leader="none"/>
        </w:tabs>
        <w:suppressAutoHyphens w:val="true"/>
        <w:bidi w:val="0"/>
        <w:ind w:hanging="720"/>
        <w:jc w:val="left"/>
        <w:rPr/>
      </w:pPr>
      <w:r>
        <w:rPr/>
      </w:r>
    </w:p>
    <w:p>
      <w:pPr>
        <w:pStyle w:val="Normal"/>
        <w:tabs>
          <w:tab w:val="clear" w:pos="720"/>
          <w:tab w:val="left" w:pos="-720" w:leader="none"/>
        </w:tabs>
        <w:suppressAutoHyphens w:val="true"/>
        <w:bidi w:val="0"/>
        <w:ind w:hanging="720"/>
        <w:jc w:val="left"/>
        <w:rPr/>
      </w:pPr>
      <w:r>
        <w:rPr/>
        <w:t xml:space="preserve">Wu, N., M. Baker, G. Kolb, and J.L. Torero. 1997. </w:t>
      </w:r>
      <w:r>
        <w:rPr>
          <w:u w:val="single"/>
        </w:rPr>
        <w:t>Ignition, flame spread and mass burning characteristics of liquid fuels on</w:t>
      </w:r>
      <w:r>
        <w:rPr/>
        <w:t xml:space="preserve"> </w:t>
      </w:r>
      <w:r>
        <w:rPr>
          <w:u w:val="single"/>
        </w:rPr>
        <w:t>a water bed</w:t>
      </w:r>
      <w:r>
        <w:rPr/>
        <w:t>. Proceedings of the 1997 AMOP Technical Seminar, June 11-13, 1997, Vancouver, British Columbia. Ottawa, Ontario: Environment Canada. pp. 769-794.</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Yamaguchi, T. and K. Wakasa. 1986. </w:t>
      </w:r>
      <w:r>
        <w:rPr>
          <w:u w:val="single"/>
        </w:rPr>
        <w:t>Oil pool fire experiment.</w:t>
      </w:r>
      <w:r>
        <w:rPr/>
        <w:t xml:space="preserve"> First International Symposium on Fire Safety Science. Hemisphere Publishing Co. pp 911</w:t>
        <w:noBreakHyphen/>
        <w:t xml:space="preserve">91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Yetter, R., Saito, K., Emori, R. </w:t>
      </w:r>
      <w:r>
        <w:rPr>
          <w:u w:val="single"/>
        </w:rPr>
        <w:t>On the role of sensitivity analysis in scale model development and evaluation.</w:t>
      </w:r>
      <w:r>
        <w:rPr/>
        <w:t xml:space="preserve">    Proceedings of the International Symposium on Scale Modeling. Tokyo, Japan. July 18-22, 198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Yumoto, T. 1971. </w:t>
      </w:r>
      <w:r>
        <w:rPr>
          <w:u w:val="single"/>
        </w:rPr>
        <w:t>Heat transfer from flame to fuel surface in large pool fires.</w:t>
      </w:r>
      <w:r>
        <w:rPr/>
        <w:t xml:space="preserve"> Combustion and Flame 17: 108</w:t>
        <w:noBreakHyphen/>
        <w:t xml:space="preserve">11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Yumoto, T. 1977. </w:t>
      </w:r>
      <w:r>
        <w:rPr>
          <w:u w:val="single"/>
        </w:rPr>
        <w:t>Fire spread between two oil tanks.</w:t>
      </w:r>
      <w:r>
        <w:rPr/>
        <w:t xml:space="preserve"> Journal of Fire and Flammability 8(4): 494</w:t>
        <w:noBreakHyphen/>
        <w:t xml:space="preserve">50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Zieserl, E. 1979. </w:t>
      </w:r>
      <w:r>
        <w:rPr>
          <w:u w:val="single"/>
        </w:rPr>
        <w:t>Hydrocarbon ingestion and poisoning</w:t>
      </w:r>
      <w:r>
        <w:rPr/>
        <w:t xml:space="preserve">: Comprehensive Therapy, 5, 35-42.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67. </w:t>
      </w:r>
      <w:r>
        <w:rPr>
          <w:u w:val="single"/>
        </w:rPr>
        <w:t>Chemicals vs. crude oil.</w:t>
      </w:r>
      <w:r>
        <w:rPr/>
        <w:t xml:space="preserve"> Chemical Week 100(20): 4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68. </w:t>
      </w:r>
      <w:r>
        <w:rPr>
          <w:u w:val="single"/>
        </w:rPr>
        <w:t>Chemicals to combat ocean petroleum spills keep coming.</w:t>
      </w:r>
      <w:r>
        <w:rPr/>
        <w:t xml:space="preserve"> Chemical Engineering 75(11): 7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68. </w:t>
      </w:r>
      <w:r>
        <w:rPr>
          <w:u w:val="single"/>
        </w:rPr>
        <w:t>For igniting slicks.</w:t>
      </w:r>
      <w:r>
        <w:rPr/>
        <w:t xml:space="preserve"> Tanker and Bulk Carrier 15(6): 36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68. </w:t>
      </w:r>
      <w:r>
        <w:rPr>
          <w:u w:val="single"/>
        </w:rPr>
        <w:t>A product that is an irritant in chemical warfare can also combat ocean oil spills.</w:t>
      </w:r>
      <w:r>
        <w:rPr/>
        <w:t xml:space="preserve"> Chemical Engineering 75(26): 5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69. </w:t>
      </w:r>
      <w:r>
        <w:rPr>
          <w:u w:val="single"/>
        </w:rPr>
        <w:t>Oil spills can be burned.</w:t>
      </w:r>
      <w:r>
        <w:rPr/>
        <w:t xml:space="preserve"> Offshore 29(11): 43.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70. </w:t>
      </w:r>
      <w:r>
        <w:rPr>
          <w:u w:val="single"/>
        </w:rPr>
        <w:t>Burning oil spills.</w:t>
      </w:r>
      <w:r>
        <w:rPr/>
        <w:t xml:space="preserve"> Science 168(3930): 45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70. </w:t>
      </w:r>
      <w:r>
        <w:rPr>
          <w:u w:val="single"/>
        </w:rPr>
        <w:t>Control of oil slick.</w:t>
      </w:r>
      <w:r>
        <w:rPr/>
        <w:t xml:space="preserve"> Petroleum Times 74(1888): 26.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70. </w:t>
      </w:r>
      <w:r>
        <w:rPr>
          <w:u w:val="single"/>
        </w:rPr>
        <w:t>Major oil slick burned by Cabot Chemical.</w:t>
      </w:r>
      <w:r>
        <w:rPr/>
        <w:t xml:space="preserve"> Chemistry and Industry 16: 50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70. </w:t>
      </w:r>
      <w:r>
        <w:rPr>
          <w:u w:val="single"/>
        </w:rPr>
        <w:t>Materials applications.</w:t>
      </w:r>
      <w:r>
        <w:rPr/>
        <w:t xml:space="preserve"> Industrial Research 12(3): 67</w:t>
        <w:noBreakHyphen/>
        <w:t xml:space="preserve">6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70. </w:t>
      </w:r>
      <w:r>
        <w:rPr>
          <w:u w:val="single"/>
        </w:rPr>
        <w:t>Small cellular glass beads burn off oil spills.</w:t>
      </w:r>
      <w:r>
        <w:rPr/>
        <w:t xml:space="preserve"> Industrial Research.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70. </w:t>
      </w:r>
      <w:r>
        <w:rPr>
          <w:u w:val="single"/>
        </w:rPr>
        <w:t>Oil burning beads.</w:t>
      </w:r>
      <w:r>
        <w:rPr/>
        <w:t xml:space="preserve"> World Oil 170(2): 7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70. </w:t>
      </w:r>
      <w:r>
        <w:rPr>
          <w:u w:val="single"/>
        </w:rPr>
        <w:t>Oil for burning.</w:t>
      </w:r>
      <w:r>
        <w:rPr/>
        <w:t xml:space="preserve"> Marine Pollution Bulletin 1(12): 181; 197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71. </w:t>
      </w:r>
      <w:r>
        <w:rPr>
          <w:u w:val="single"/>
        </w:rPr>
        <w:t>Oil spill technology makes strides.</w:t>
      </w:r>
      <w:r>
        <w:rPr/>
        <w:t xml:space="preserve"> Environmental Science and Technology 5(8): 674</w:t>
        <w:noBreakHyphen/>
        <w:t xml:space="preserve">675.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77. </w:t>
      </w:r>
      <w:r>
        <w:rPr>
          <w:u w:val="single"/>
        </w:rPr>
        <w:t>Fire hazards of oil spills on waterways.</w:t>
      </w:r>
      <w:r>
        <w:rPr/>
        <w:t xml:space="preserve"> American Petroleum Institute, Washington, D. C. , API Publication No. 2022, 5 p.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79. </w:t>
      </w:r>
      <w:r>
        <w:rPr>
          <w:u w:val="single"/>
        </w:rPr>
        <w:t>Economical and environmentally safe burning of heavy oil.</w:t>
      </w:r>
      <w:r>
        <w:rPr/>
        <w:t xml:space="preserve"> NORSK SKOGINDUSTRI 33(12):309. </w:t>
      </w:r>
    </w:p>
    <w:p>
      <w:pPr>
        <w:pStyle w:val="Normal"/>
        <w:tabs>
          <w:tab w:val="clear" w:pos="720"/>
          <w:tab w:val="left" w:pos="-720" w:leader="none"/>
        </w:tabs>
        <w:suppressAutoHyphens w:val="true"/>
        <w:bidi w:val="0"/>
        <w:ind w:hanging="720"/>
        <w:jc w:val="left"/>
        <w:rPr/>
      </w:pPr>
      <w:r>
        <w:rPr/>
        <w:t xml:space="preserve">________. 1984. </w:t>
      </w:r>
      <w:r>
        <w:rPr>
          <w:u w:val="single"/>
        </w:rPr>
        <w:t>Discussion notes - workshop on self help oil spill countermeasures for tankers in remote areas.</w:t>
      </w:r>
      <w:r>
        <w:rPr/>
        <w:t xml:space="preserve"> Toronto, Ontario, Canada, February 28</w:t>
        <w:noBreakHyphen/>
        <w:t xml:space="preserve">29.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90. </w:t>
      </w:r>
      <w:r>
        <w:rPr>
          <w:u w:val="single"/>
        </w:rPr>
        <w:t>Analysis technique enhances oil spill response optimization.</w:t>
      </w:r>
      <w:r>
        <w:rPr/>
        <w:t xml:space="preserve"> Offshore 50(9): 34</w:t>
        <w:noBreakHyphen/>
        <w:t xml:space="preserve">3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1990. </w:t>
      </w:r>
      <w:r>
        <w:rPr>
          <w:u w:val="single"/>
        </w:rPr>
        <w:t>Tanker spills, safety again chief industry environmental worries.</w:t>
      </w:r>
      <w:r>
        <w:rPr/>
        <w:t xml:space="preserve"> Oil and Gas Journal 88(25): 13</w:t>
        <w:noBreakHyphen/>
        <w:t xml:space="preserve">16. </w:t>
      </w:r>
    </w:p>
    <w:p>
      <w:pPr>
        <w:pStyle w:val="Normal"/>
        <w:tabs>
          <w:tab w:val="clear" w:pos="720"/>
          <w:tab w:val="left" w:pos="-720" w:leader="none"/>
        </w:tabs>
        <w:suppressAutoHyphens w:val="true"/>
        <w:bidi w:val="0"/>
        <w:ind w:hanging="720"/>
        <w:jc w:val="left"/>
        <w:rPr/>
      </w:pPr>
      <w:r>
        <w:rPr/>
        <w:t xml:space="preserve">________. 1993. </w:t>
      </w:r>
      <w:r>
        <w:rPr>
          <w:u w:val="single"/>
        </w:rPr>
        <w:t>Columbian spill threatens water supply.</w:t>
      </w:r>
      <w:r>
        <w:rPr/>
        <w:t xml:space="preserve"> Oil Spill Intelligence Report, XVI (34) pp 4.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w:t>
      </w:r>
      <w:r>
        <w:rPr>
          <w:u w:val="single"/>
        </w:rPr>
        <w:t>Prediction of thermal conductivity of crude oil, for use in oil slick combustion modeling</w:t>
      </w:r>
      <w:r>
        <w:rPr/>
        <w:t xml:space="preserve">, Central States Section meeting of the Combustion Institute, Indianapolis, Indiana, May 3, 1988.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w:t>
      </w:r>
      <w:r>
        <w:rPr>
          <w:u w:val="single"/>
        </w:rPr>
        <w:t>Preliminary test plan for a major oil burning experiment - Cook Inlet.</w:t>
      </w:r>
      <w:r>
        <w:rPr/>
        <w:t xml:space="preserve"> D. F. Dickins Associates, Ltd. , Vancouver, British Columbia, Canada, June 5, 199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w:t>
      </w:r>
      <w:r>
        <w:rPr>
          <w:u w:val="single"/>
        </w:rPr>
        <w:t>Preliminary test plan for a major oil burning experiment - Offshore Louisiana - Location and Environment</w:t>
      </w:r>
      <w:r>
        <w:rPr/>
        <w:t xml:space="preserve">. D. F. Dickins Associates, Ltd. , Vancouver, British Columbia, Canada, June 5, 199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w:t>
      </w:r>
      <w:r>
        <w:rPr>
          <w:u w:val="single"/>
        </w:rPr>
        <w:t>Preliminary test plan for a major oil burning experiment - Offshore Newfoundland.</w:t>
      </w:r>
      <w:r>
        <w:rPr/>
        <w:t xml:space="preserve"> D. F. Dickins Associates, Ltd. , Vancouver, British Columbia, Canada, June 5, 199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w:t>
      </w:r>
      <w:r>
        <w:rPr>
          <w:u w:val="single"/>
        </w:rPr>
        <w:t>Proceedings of in situ burning workshop</w:t>
      </w:r>
      <w:r>
        <w:rPr/>
        <w:t xml:space="preserve">, Sacramento, California, May 21-22, 1991, prepared by Ecology and Environment Inc. , June 28, 1991.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w:t>
      </w:r>
      <w:r>
        <w:rPr>
          <w:u w:val="single"/>
        </w:rPr>
        <w:t>Proceedings of the in situ burning oil spill workshop</w:t>
      </w:r>
      <w:r>
        <w:rPr/>
        <w:t xml:space="preserve">, Orlando, Florida, January 26-28, 1994, National Institute of Standards and Technology Special Publication No. 867.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w:t>
      </w:r>
      <w:r>
        <w:rPr>
          <w:u w:val="single"/>
        </w:rPr>
        <w:t>Test Plan for a offshore oil burning experiment.</w:t>
      </w:r>
      <w:r>
        <w:rPr/>
        <w:t xml:space="preserve"> D. F. Dickins Associates, Ltd., Vancouver, British Columbia, Canada, July 199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w:t>
      </w:r>
      <w:r>
        <w:rPr>
          <w:u w:val="single"/>
        </w:rPr>
        <w:t>Test Plan for a offshore oil burning experiment - Cook Inlet.</w:t>
      </w:r>
      <w:r>
        <w:rPr/>
        <w:t xml:space="preserve">    D. F. Dickins Associates, Ltd. , Vancouver, British Columbia, Canada, July 199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w:t>
      </w:r>
      <w:r>
        <w:rPr>
          <w:u w:val="single"/>
        </w:rPr>
        <w:t>Test Plan for a offshore oil burning experiment - Offshore Louisiana.</w:t>
      </w:r>
      <w:r>
        <w:rPr/>
        <w:t xml:space="preserve">    D. F. Dickins Associates, Ltd. , Vancouver, British Columbia, Canada, September 1990. </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ind w:hanging="720"/>
        <w:jc w:val="left"/>
        <w:rPr/>
      </w:pPr>
      <w:r>
        <w:rPr/>
        <w:t xml:space="preserve">________.    </w:t>
      </w:r>
      <w:r>
        <w:rPr>
          <w:u w:val="single"/>
        </w:rPr>
        <w:t>Test Plan for a offshore oil burning- experiment - Offshore Newfoundland.</w:t>
      </w:r>
      <w:r>
        <w:rPr/>
        <w:t xml:space="preserve"> D. F. Dickins Associates, Ltd. , Vancouver, British Columbia, Canada, February, 1991. </w:t>
      </w:r>
    </w:p>
    <w:p>
      <w:pPr>
        <w:pStyle w:val="Normal"/>
        <w:tabs>
          <w:tab w:val="clear" w:pos="720"/>
          <w:tab w:val="left" w:pos="-720" w:leader="none"/>
        </w:tabs>
        <w:suppressAutoHyphens w:val="true"/>
        <w:bidi w:val="0"/>
        <w:jc w:val="left"/>
        <w:rPr/>
      </w:pPr>
      <w:r>
        <w:rPr/>
      </w:r>
    </w:p>
    <w:sectPr>
      <w:headerReference w:type="default" r:id="rId3"/>
      <w:footerReference w:type="default" r:id="rId4"/>
      <w:footerReference w:type="first" r:id="rId5"/>
      <w:type w:val="nextPage"/>
      <w:pgSz w:w="12240" w:h="15840"/>
      <w:pgMar w:left="1872" w:right="1008" w:gutter="0" w:header="936" w:top="993" w:footer="936" w:bottom="993"/>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0pt">
    <w:charset w:val="01"/>
    <w:family w:val="roman"/>
    <w:pitch w:val="variable"/>
  </w:font>
  <w:font w:name="Times New Roman">
    <w:charset w:val="01"/>
    <w:family w:val="roman"/>
    <w:pitch w:val="variable"/>
  </w:font>
  <w:font w:name="Liberation Sans">
    <w:altName w:val="Arial"/>
    <w:charset w:val="01"/>
    <w:family w:val="swiss"/>
    <w:pitch w:val="variable"/>
  </w:font>
  <w:font w:name="Dutch Roman 14pt">
    <w:charset w:val="01"/>
    <w:family w:val="roman"/>
    <w:pitch w:val="variable"/>
  </w:font>
  <w:font w:name="Symbol">
    <w:charset w:val="01"/>
    <w:family w:val="roman"/>
    <w:pitch w:val="variable"/>
  </w:font>
  <w:font w:name="Courier New">
    <w:charset w:val="01"/>
    <w:family w:val="roman"/>
    <w:pitch w:val="variable"/>
  </w:font>
  <w:font w:name="WP TypographicSymbol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tabs>
        <w:tab w:val="clear" w:pos="720"/>
        <w:tab w:val="center" w:pos="4680" w:leader="none"/>
      </w:tabs>
      <w:suppressAutoHyphens w:val="true"/>
      <w:bidi w:val="0"/>
      <w:jc w:val="left"/>
      <w:rPr/>
    </w:pPr>
    <w:r>
      <w:rPr/>
      <w:tab/>
      <w:t>REVISED – APRIL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tabs>
        <w:tab w:val="clear" w:pos="720"/>
        <w:tab w:val="center" w:pos="4680" w:leader="none"/>
      </w:tabs>
      <w:suppressAutoHyphens w:val="true"/>
      <w:bidi w:val="0"/>
      <w:jc w:val="left"/>
      <w:rPr/>
    </w:pPr>
    <w:r>
      <w:rPr/>
      <w:tab/>
      <w:t>REVISED – APRIL 19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tabs>
        <w:tab w:val="clear" w:pos="720"/>
        <w:tab w:val="center" w:pos="4680" w:leader="none"/>
      </w:tabs>
      <w:suppressAutoHyphens w:val="true"/>
      <w:bidi w:val="0"/>
      <w:jc w:val="left"/>
      <w:rPr/>
    </w:pPr>
    <w:r>
      <w:rPr/>
      <w:tab/>
      <w:t>REVISED – APRIL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bidi w:val="0"/>
      <w:jc w:val="left"/>
      <w:rPr>
        <w:sz w:val="24"/>
      </w:rPr>
    </w:pPr>
    <w:r>
      <w:rPr>
        <w:sz w:val="24"/>
      </w:rPr>
    </w:r>
    <w:r>
      <mc:AlternateContent>
        <mc:Choice Requires="wps">
          <w:drawing>
            <wp:anchor behindDoc="0" distT="72390" distB="72390" distL="72390" distR="72390" simplePos="0" locked="0" layoutInCell="0" allowOverlap="1" relativeHeight="53">
              <wp:simplePos x="0" y="0"/>
              <wp:positionH relativeFrom="page">
                <wp:posOffset>1188720</wp:posOffset>
              </wp:positionH>
              <wp:positionV relativeFrom="paragraph">
                <wp:posOffset>635</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bidi w:val="0"/>
                            <w:jc w:val="left"/>
                            <w:rPr/>
                          </w:pPr>
                          <w:r>
                            <w:rPr>
                              <w:sz w:val="24"/>
                            </w:rPr>
                            <w:tab/>
                          </w:r>
                          <w:r>
                            <w:rPr/>
                            <w:noBreakHyphen/>
                            <w:t xml:space="preserve"> </w:t>
                          </w:r>
                          <w:r>
                            <w:rPr>
                              <w:lang w:val="en-US"/>
                            </w:rPr>
                            <w:fldChar w:fldCharType="begin"/>
                          </w:r>
                          <w:r>
                            <w:rPr>
                              <w:lang w:val="en-US"/>
                            </w:rPr>
                            <w:instrText xml:space="preserve"> PAGE </w:instrText>
                          </w:r>
                          <w:r>
                            <w:rPr>
                              <w:lang w:val="en-US"/>
                            </w:rPr>
                            <w:fldChar w:fldCharType="separate"/>
                          </w:r>
                          <w:r>
                            <w:rPr>
                              <w:lang w:val="en-US"/>
                            </w:rPr>
                            <w:t>53</w:t>
                          </w:r>
                          <w:r>
                            <w:rPr>
                              <w:lang w:val="en-US"/>
                            </w:rPr>
                            <w:fldChar w:fldCharType="end"/>
                          </w:r>
                          <w:r>
                            <w:rPr/>
                            <w:t xml:space="preserve"> </w:t>
                            <w:noBreakHyphen/>
                          </w:r>
                        </w:p>
                      </w:txbxContent>
                    </wps:txbx>
                    <wps:bodyPr anchor="t" lIns="0" tIns="0" rIns="0" bIns="0">
                      <a:noAutofit/>
                    </wps:bodyPr>
                  </wps:wsp>
                </a:graphicData>
              </a:graphic>
            </wp:anchor>
          </w:drawing>
        </mc:Choice>
        <mc:Fallback>
          <w:pict>
            <v:rect fillcolor="#FFFFFF" stroked="f" strokeweight="0pt" style="position:absolute;rotation:-0;width:468pt;height:10pt;mso-wrap-distance-left:5.7pt;mso-wrap-distance-right:5.7pt;mso-wrap-distance-top:5.7pt;mso-wrap-distance-bottom:5.7pt;margin-top:0pt;mso-position-vertical-relative:text;margin-left:93.6pt;mso-position-horizontal-relative:page">
              <v:fill opacity="0f"/>
              <v:textbox inset="0in,0in,0in,0in">
                <w:txbxContent>
                  <w:p>
                    <w:pPr>
                      <w:pStyle w:val="Normal"/>
                      <w:tabs>
                        <w:tab w:val="clear" w:pos="720"/>
                        <w:tab w:val="center" w:pos="4680" w:leader="none"/>
                        <w:tab w:val="right" w:pos="9360" w:leader="none"/>
                      </w:tabs>
                      <w:bidi w:val="0"/>
                      <w:jc w:val="left"/>
                      <w:rPr/>
                    </w:pPr>
                    <w:r>
                      <w:rPr>
                        <w:sz w:val="24"/>
                      </w:rPr>
                      <w:tab/>
                    </w:r>
                    <w:r>
                      <w:rPr/>
                      <w:noBreakHyphen/>
                      <w:t xml:space="preserve"> </w:t>
                    </w:r>
                    <w:r>
                      <w:rPr>
                        <w:lang w:val="en-US"/>
                      </w:rPr>
                      <w:fldChar w:fldCharType="begin"/>
                    </w:r>
                    <w:r>
                      <w:rPr>
                        <w:lang w:val="en-US"/>
                      </w:rPr>
                      <w:instrText xml:space="preserve"> PAGE </w:instrText>
                    </w:r>
                    <w:r>
                      <w:rPr>
                        <w:lang w:val="en-US"/>
                      </w:rPr>
                      <w:fldChar w:fldCharType="separate"/>
                    </w:r>
                    <w:r>
                      <w:rPr>
                        <w:lang w:val="en-US"/>
                      </w:rPr>
                      <w:t>53</w:t>
                    </w:r>
                    <w:r>
                      <w:rPr>
                        <w:lang w:val="en-US"/>
                      </w:rPr>
                      <w:fldChar w:fldCharType="end"/>
                    </w:r>
                    <w:r>
                      <w:rPr/>
                      <w:t xml:space="preserve"> </w:t>
                      <w:noBreakHyphen/>
                    </w:r>
                  </w:p>
                </w:txbxContent>
              </v:textbox>
              <w10:wrap type="none"/>
            </v:rect>
          </w:pict>
        </mc:Fallback>
      </mc:AlternateContent>
    </w:r>
  </w:p>
  <w:p>
    <w:pPr>
      <w:pStyle w:val="Normal"/>
      <w:tabs>
        <w:tab w:val="clear" w:pos="720"/>
        <w:tab w:val="left" w:pos="-720" w:leader="none"/>
      </w:tabs>
      <w:suppressAutoHyphens w:val="true"/>
      <w:bidi w:val="0"/>
      <w:spacing w:lineRule="exact" w:line="100" w:before="0" w:after="140"/>
      <w:jc w:val="left"/>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0pt" w:hAnsi="Dutch Roman 10pt" w:eastAsia="Courier New" w:cs="Symbol"/>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Document4">
    <w:name w:val="Document 4"/>
    <w:basedOn w:val="DefaultParagraphFont"/>
    <w:qFormat/>
    <w:rPr>
      <w:rFonts w:ascii="Times New Roman" w:hAnsi="Times New Roman"/>
      <w:b/>
      <w:i/>
    </w:rPr>
  </w:style>
  <w:style w:type="character" w:styleId="Document6">
    <w:name w:val="Document 6"/>
    <w:basedOn w:val="DefaultParagraphFont"/>
    <w:qFormat/>
    <w:rPr>
      <w:rFonts w:ascii="Times New Roman" w:hAnsi="Times New Roman"/>
      <w:sz w:val="24"/>
    </w:rPr>
  </w:style>
  <w:style w:type="character" w:styleId="Document5">
    <w:name w:val="Document 5"/>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7">
    <w:name w:val="Document 7"/>
    <w:basedOn w:val="DefaultParagraphFont"/>
    <w:qFormat/>
    <w:rPr>
      <w:rFonts w:ascii="Times New Roman" w:hAnsi="Times New Roman"/>
      <w:sz w:val="24"/>
    </w:rPr>
  </w:style>
  <w:style w:type="character" w:styleId="RightPar1">
    <w:name w:val="Right Par 1"/>
    <w:basedOn w:val="DefaultParagraphFont"/>
    <w:qFormat/>
    <w:rPr>
      <w:rFonts w:ascii="Times New Roman" w:hAnsi="Times New Roman"/>
      <w:sz w:val="24"/>
    </w:rPr>
  </w:style>
  <w:style w:type="character" w:styleId="RightPar2">
    <w:name w:val="Right Par 2"/>
    <w:basedOn w:val="DefaultParagraphFont"/>
    <w:qFormat/>
    <w:rPr>
      <w:rFonts w:ascii="Times New Roman" w:hAnsi="Times New Roman"/>
      <w:sz w:val="24"/>
    </w:rPr>
  </w:style>
  <w:style w:type="character" w:styleId="Document3">
    <w:name w:val="Document 3"/>
    <w:basedOn w:val="DefaultParagraphFont"/>
    <w:qFormat/>
    <w:rPr>
      <w:lang w:val="en-US"/>
    </w:rPr>
  </w:style>
  <w:style w:type="character" w:styleId="RightPar3">
    <w:name w:val="Right Par 3"/>
    <w:basedOn w:val="DefaultParagraphFont"/>
    <w:qFormat/>
    <w:rPr>
      <w:rFonts w:ascii="Times New Roman" w:hAnsi="Times New Roman"/>
      <w:sz w:val="24"/>
    </w:rPr>
  </w:style>
  <w:style w:type="character" w:styleId="RightPar4">
    <w:name w:val="Right Par 4"/>
    <w:basedOn w:val="DefaultParagraphFont"/>
    <w:qFormat/>
    <w:rPr>
      <w:rFonts w:ascii="Times New Roman" w:hAnsi="Times New Roman"/>
      <w:sz w:val="24"/>
    </w:rPr>
  </w:style>
  <w:style w:type="character" w:styleId="RightPar5">
    <w:name w:val="Right Par 5"/>
    <w:basedOn w:val="DefaultParagraphFont"/>
    <w:qFormat/>
    <w:rPr>
      <w:rFonts w:ascii="Times New Roman" w:hAnsi="Times New Roman"/>
      <w:sz w:val="24"/>
    </w:rPr>
  </w:style>
  <w:style w:type="character" w:styleId="RightPar6">
    <w:name w:val="Right Par 6"/>
    <w:basedOn w:val="DefaultParagraphFont"/>
    <w:qFormat/>
    <w:rPr>
      <w:rFonts w:ascii="Times New Roman" w:hAnsi="Times New Roman"/>
      <w:sz w:val="24"/>
    </w:rPr>
  </w:style>
  <w:style w:type="character" w:styleId="RightPar7">
    <w:name w:val="Right Par 7"/>
    <w:basedOn w:val="DefaultParagraphFont"/>
    <w:qFormat/>
    <w:rPr>
      <w:rFonts w:ascii="Times New Roman" w:hAnsi="Times New Roman"/>
      <w:sz w:val="24"/>
    </w:rPr>
  </w:style>
  <w:style w:type="character" w:styleId="RightPar8">
    <w:name w:val="Right Par 8"/>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5">
    <w:name w:val="Technical 5"/>
    <w:basedOn w:val="DefaultParagraphFont"/>
    <w:qFormat/>
    <w:rPr>
      <w:rFonts w:ascii="Times New Roman" w:hAnsi="Times New Roman"/>
      <w:sz w:val="24"/>
    </w:rPr>
  </w:style>
  <w:style w:type="character" w:styleId="Technical6">
    <w:name w:val="Technical 6"/>
    <w:basedOn w:val="DefaultParagraphFont"/>
    <w:qFormat/>
    <w:rPr>
      <w:rFonts w:ascii="Times New Roman" w:hAnsi="Times New Roman"/>
      <w:sz w:val="24"/>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Technical4">
    <w:name w:val="Technical 4"/>
    <w:basedOn w:val="DefaultParagraphFont"/>
    <w:qFormat/>
    <w:rPr>
      <w:rFonts w:ascii="Times New Roman" w:hAnsi="Times New Roman"/>
      <w:sz w:val="24"/>
    </w:rPr>
  </w:style>
  <w:style w:type="character" w:styleId="Technical1">
    <w:name w:val="Technical 1"/>
    <w:basedOn w:val="DefaultParagraphFont"/>
    <w:qFormat/>
    <w:rPr>
      <w:lang w:val="en-US"/>
    </w:rPr>
  </w:style>
  <w:style w:type="character" w:styleId="Technical7">
    <w:name w:val="Technical 7"/>
    <w:basedOn w:val="DefaultParagraphFont"/>
    <w:qFormat/>
    <w:rPr>
      <w:rFonts w:ascii="Times New Roman" w:hAnsi="Times New Roman"/>
      <w:sz w:val="24"/>
    </w:rPr>
  </w:style>
  <w:style w:type="character" w:styleId="Technical8">
    <w:name w:val="Technical 8"/>
    <w:basedOn w:val="DefaultParagraphFont"/>
    <w:qFormat/>
    <w:rPr>
      <w:rFonts w:ascii="Times New Roman" w:hAnsi="Times New Roman"/>
      <w:sz w:val="24"/>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Dutch Roman 10pt" w:hAnsi="Dutch Roman 10pt" w:eastAsia="Courier New" w:cs="Symbol"/>
      <w:color w:val="auto"/>
      <w:kern w:val="2"/>
      <w:sz w:val="20"/>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qFormat/>
    <w:pPr>
      <w:tabs>
        <w:tab w:val="clear" w:pos="720"/>
        <w:tab w:val="right" w:pos="9360" w:leader="dot"/>
      </w:tabs>
      <w:suppressAutoHyphens w:val="true"/>
      <w:ind w:left="1440" w:right="720" w:hanging="1440"/>
    </w:pPr>
    <w:rPr/>
  </w:style>
  <w:style w:type="paragraph" w:styleId="Index2">
    <w:name w:val="index 2"/>
    <w:basedOn w:val="Normal"/>
    <w:next w:val="Normal"/>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ind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61</Words>
  <Characters>146028</Characters>
  <CharactersWithSpaces>118909</CharactersWithSpaces>
  <Company>NAVAL SEA SYSTEMS COMMA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2:26:00Z</dcterms:created>
  <dc:creator>Anne M. Carter</dc:creator>
  <dc:description/>
  <dc:language>en-US</dc:language>
  <cp:lastModifiedBy/>
  <cp:lastPrinted>1998-05-27T23:09:00Z</cp:lastPrinted>
  <dcterms:modified xsi:type="dcterms:W3CDTF">1998-07-15T09: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acey Blersch</vt:lpwstr>
  </property>
</Properties>
</file>